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 xml:space="preserve">Konané dne </w:t>
      </w:r>
      <w:r>
        <w:rPr>
          <w:b/>
          <w:sz w:val="28"/>
        </w:rPr>
        <w:t>24. 3. 2025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36"/>
        </w:rPr>
        <w:t xml:space="preserve">TISK Z 011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Věc: Dodatky ke zřizovacím listinám pro JSDH Libuš a JSDH Písnice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Předkládá:</w:t>
        <w:tab/>
        <w:tab/>
      </w:r>
      <w:r>
        <w:rPr>
          <w:sz w:val="28"/>
        </w:rPr>
        <w:t>Tomáš Loukota, DiS. - místostarosta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pracoval:</w:t>
        <w:tab/>
        <w:tab/>
        <w:t xml:space="preserve">Olga Stárková – referent OSMI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28. 3. 2025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4. 4. 2025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odpovídá:</w:t>
        <w:tab/>
        <w:tab/>
        <w:t xml:space="preserve">Šárka Pichová – vedoucí OSMI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Přílohy: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ávrhy dodatků ke zřizovacím listiná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venturní soupisy evidovaného majetku k 31. 12. 202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znamy členů jednote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snesení Rady MČ Praha-Libuš č. 52/2025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chvaluje</w:t>
      </w:r>
      <w:r>
        <w:rPr>
          <w:color w:val="000000"/>
          <w:sz w:val="28"/>
          <w:szCs w:val="28"/>
        </w:rPr>
        <w:t xml:space="preserve"> uzavření Dodatků ke zřizovacím listinám Jednotky sboru dobrovolných hasičů Libuš a Písnice </w:t>
      </w:r>
      <w:r>
        <w:rPr>
          <w:sz w:val="28"/>
        </w:rPr>
        <w:t>z důvodu aktualizace majetku k 31. 12. 2024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bere na vědomí </w:t>
      </w:r>
      <w:r>
        <w:rPr>
          <w:color w:val="000000"/>
          <w:sz w:val="28"/>
          <w:szCs w:val="28"/>
        </w:rPr>
        <w:t>aktuální seznam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členů JSDH Libuš a JSDH Písni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ověřuje </w:t>
      </w:r>
      <w:r>
        <w:rPr>
          <w:color w:val="000000"/>
          <w:sz w:val="28"/>
          <w:szCs w:val="28"/>
        </w:rPr>
        <w:t>starostu Ing. Pavla Macháčka</w:t>
      </w:r>
      <w:r>
        <w:rPr>
          <w:color w:val="000000"/>
          <w:sz w:val="28"/>
        </w:rPr>
        <w:t xml:space="preserve"> podpisem Dodatků, které jsou nedílnou součástí tohoto usnesení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ZMČ jsou předkládány Dodatky ke zřizovacím listinám obou Jednotek sboru dobrovolných  hasičů, kde se nahrazuje </w:t>
      </w:r>
      <w:r>
        <w:rPr>
          <w:b/>
        </w:rPr>
        <w:t xml:space="preserve">příloha č. 1 - Inventurní seznam majetku </w:t>
      </w:r>
      <w:r>
        <w:rPr/>
        <w:t>o aktuální seznam majetku</w:t>
      </w:r>
      <w:r>
        <w:rPr>
          <w:color w:val="000000"/>
        </w:rPr>
        <w:t xml:space="preserve"> k datu 31.12.2024 ke schválení. Dále je ZMČ předkládán aktuální seznam členů JSDH Libuš a JSDH Písnice, který má být rovněž v pravidelných intervalech aktualizován. Návrhy Dodatků odsouhlasila RMČ svým usnesením č. 52/2025 ze dne 10. 3. 2025 a postoupila je ke schválení na ZMČ Praha-Libuš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04:00Z</dcterms:created>
  <dc:creator>Sekretariát MČ Praha-Libuš</dc:creator>
  <dc:description/>
  <cp:keywords/>
  <dc:language>en-US</dc:language>
  <cp:lastModifiedBy>Michaela Kratochvilova</cp:lastModifiedBy>
  <cp:lastPrinted>2013-03-19T10:00:00Z</cp:lastPrinted>
  <dcterms:modified xsi:type="dcterms:W3CDTF">2025-03-17T12:19:00Z</dcterms:modified>
  <cp:revision>5</cp:revision>
  <dc:subject/>
  <dc:title>MĚSTSKÁ ČÁST PRAHA-LIBUŠ</dc:title>
</cp:coreProperties>
</file>