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  <w:t xml:space="preserve">          </w:t>
      </w:r>
      <w:r>
        <w:rPr>
          <w:b/>
          <w:sz w:val="28"/>
        </w:rPr>
        <w:t xml:space="preserve">Konané dne 24. 3. 202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TISK Z 010 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Dodatky ke zřizovacím listinám příspěvkových organizací zřízených Městskou částí Praha-Libuš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ředkládá:</w:t>
        <w:tab/>
        <w:tab/>
      </w:r>
      <w:r>
        <w:rPr>
          <w:sz w:val="28"/>
        </w:rPr>
        <w:t>Tomáš Loukota, DiS. - místostarosta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pracoval:</w:t>
        <w:tab/>
        <w:tab/>
        <w:t xml:space="preserve">Olga Stárková – referent OSMI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8. 3. 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4. 4. 2025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Zodpovídá:</w:t>
        <w:tab/>
        <w:tab/>
        <w:t xml:space="preserve">Šárka Pichová – vedoucí OSMI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Přílohy: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ávrhy dodatků ke zřizovacím listiná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tokoly o stavu movitého majetku PO k datu 31. 12. 202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nesení Rady MČ Prah-Libuš č. 53/202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astupitelstvo </w:t>
      </w:r>
      <w:r>
        <w:rPr>
          <w:sz w:val="28"/>
          <w:szCs w:val="28"/>
        </w:rPr>
        <w:t>městské části Praha-Libu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Dodatků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m listinám příspěvkových organizací, jejichž zřizovatelem je Městská část Praha-Libuš, z důvodu aktualizace majetku k 31. 12. 2024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>starostu Ing. Pavla Macháčka</w:t>
      </w:r>
      <w:r>
        <w:rPr>
          <w:color w:val="000000"/>
          <w:sz w:val="28"/>
        </w:rPr>
        <w:t xml:space="preserve"> podpisem Dodatků, které jsou nedíln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ZMČ jsou předkládány Dodatky ke zřizovacím listinám příspěvkových organizací, kde se nahrazuje </w:t>
      </w:r>
      <w:r>
        <w:rPr>
          <w:b/>
        </w:rPr>
        <w:t>příloha č. 1 - Protokol o stavu movitého majetku</w:t>
      </w:r>
      <w:r>
        <w:rPr>
          <w:sz w:val="28"/>
        </w:rPr>
        <w:t xml:space="preserve"> </w:t>
      </w:r>
      <w:r>
        <w:rPr/>
        <w:t>o aktuální seznam majetku</w:t>
      </w:r>
      <w:r>
        <w:rPr>
          <w:color w:val="000000"/>
        </w:rPr>
        <w:t xml:space="preserve"> k datu 31.12.2024. Návrhy Dodatků odsouhlasila RMČ svým usnesením č. 53/2025 ze dn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10. 3. 2025 a postoupila je ke schválení na ZMČ Praha-Libuš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13:00Z</dcterms:created>
  <dc:creator>Sekretariát MČ Praha-Libuš</dc:creator>
  <dc:description/>
  <cp:keywords/>
  <dc:language>en-US</dc:language>
  <cp:lastModifiedBy>Michaela Kratochvilova</cp:lastModifiedBy>
  <cp:lastPrinted>2019-03-28T14:32:00Z</cp:lastPrinted>
  <dcterms:modified xsi:type="dcterms:W3CDTF">2025-03-17T12:18:00Z</dcterms:modified>
  <cp:revision>6</cp:revision>
  <dc:subject/>
  <dc:title>MĚSTSKÁ ČÁST PRAHA-LIBUŠ</dc:title>
</cp:coreProperties>
</file>