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 xml:space="preserve">ZASTUPITELSTVO MĚSTSKÉ ČÁSTI                                 </w:t>
      </w:r>
      <w:r>
        <w:rPr>
          <w:b/>
        </w:rPr>
        <w:t>K</w:t>
      </w:r>
      <w:r>
        <w:rPr>
          <w:b/>
          <w:sz w:val="28"/>
        </w:rPr>
        <w:t>onané dne: 24. 3. 2025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 016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Věc: </w:t>
      </w:r>
      <w:r>
        <w:rPr>
          <w:b/>
          <w:sz w:val="28"/>
          <w:szCs w:val="28"/>
        </w:rPr>
        <w:t>Informace o změně rozpočtu MČ Praha-Libuš, provedené rozpočtovým opatřením,</w:t>
      </w:r>
      <w:r>
        <w:rPr>
          <w:b/>
          <w:bCs/>
          <w:sz w:val="28"/>
        </w:rPr>
        <w:t xml:space="preserve"> které schválila </w:t>
      </w:r>
      <w:r>
        <w:rPr>
          <w:b/>
          <w:sz w:val="28"/>
          <w:szCs w:val="28"/>
        </w:rPr>
        <w:t>Rada MČ Praha-Libuš na základě zplnomocnění Zastupitelstvem MČ Praha-Libuš v roce 2025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</w:rPr>
        <w:t>Předkládá:</w:t>
        <w:tab/>
        <w:t>Mgr. Kateřina Turnová – místostarostka</w:t>
      </w:r>
      <w:r>
        <w:rPr>
          <w:color w:val="FF00FF"/>
          <w:sz w:val="28"/>
        </w:rPr>
        <w:t xml:space="preserve"> </w:t>
      </w:r>
      <w:r>
        <w:rPr>
          <w:sz w:val="28"/>
        </w:rPr>
        <w:t>MČ</w:t>
      </w:r>
    </w:p>
    <w:p>
      <w:pPr>
        <w:pStyle w:val="Normal"/>
        <w:tabs>
          <w:tab w:val="clear" w:pos="708"/>
          <w:tab w:val="left" w:pos="2160" w:leader="none"/>
          <w:tab w:val="left" w:pos="7995" w:leader="none"/>
        </w:tabs>
        <w:jc w:val="both"/>
        <w:rPr>
          <w:sz w:val="28"/>
        </w:rPr>
      </w:pPr>
      <w:r>
        <w:rPr>
          <w:sz w:val="28"/>
        </w:rPr>
        <w:t>Zpracovala:</w:t>
        <w:tab/>
        <w:t>Ing. Renáta Jašková – vedoucí OE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highlight w:val="yellow"/>
        </w:rPr>
      </w:pPr>
      <w:r>
        <w:rPr>
          <w:sz w:val="28"/>
        </w:rPr>
        <w:t>Termín plnění:</w:t>
        <w:tab/>
        <w:t xml:space="preserve">24.3.2025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</w:t>
        <w:tab/>
        <w:t>31.3.2025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Zodpovídá:</w:t>
        <w:tab/>
        <w:t>Ing. Renáta Jašková – vedoucí O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Příloh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Důvodová zpráva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Usnesení RMČ č. 34/2025 ze dne 10. 2. 2025, úprava rozpočtu MČ Praha-Libuš pro rok 2025 č. 1 /2021, provedená rozpočtovým opatřením č. 1/2025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bere na vědomí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usnesení RMČ č. 34/2025  ze dne 10. 2. 2025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úpravu rozpočtu MČ Praha-Libuš pro rok 2025 č. 1/2025 provedenou rozpočtovým opatřením č. 1/2025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>Změny rozpočtu v roce 2025 byly schváleny Radou MČ Praha-Libuš na základě zplnomocnění Zastupitelstvem MČ Praha-Libuš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>Důvodová zpráva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 xml:space="preserve">Úprava rozpočtu v roce 2025 byla provedena ve smyslu ustanovení § 16 odst. 2 zákona 250/2000 Sb., o rozpočtových pravidlech územních rozpočtů, ve znění pozdějších předpisů. Změna rozpočtu se provádí rozpočtovým opatřením. Rozpočtová opatření se evidují podle časové posloupnosti. Rozpočtová opatření se uskutečňují povinně, a to i jde-li o změny ve finančních vztazích k jinému rozpočtu, o změny závazných ukazatelů vůči jiným osobám, nebo jestliže hrozí nebezpečí vzniku rozpočtového schodku. Na základě zplnomocnění Zastupitelstvem městské části Praha-Libuš, usnesením č. 1/2025 ze dne 27.1.2025 Rada městské části Praha-Libuš schválila úpravu rozpočtu č. 1/2025 v období od 27.1.2025 do 24.3.2025, provedené rozpočtovým opatřením č. 1/2025.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2)</w: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FF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FF00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8:33:00Z</dcterms:created>
  <dc:creator>sekret</dc:creator>
  <dc:description/>
  <cp:keywords/>
  <dc:language>en-US</dc:language>
  <cp:lastModifiedBy>Michaela Kratochvilova</cp:lastModifiedBy>
  <cp:lastPrinted>2024-11-13T16:16:00Z</cp:lastPrinted>
  <dcterms:modified xsi:type="dcterms:W3CDTF">2025-03-17T12:25:00Z</dcterms:modified>
  <cp:revision>5</cp:revision>
  <dc:subject/>
  <dc:title>MĚSTSKÁ ČÁST PRAHA-LIBUŠ</dc:title>
</cp:coreProperties>
</file>