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 MĚSTSKÉ ČÁSTI                         </w:t>
      </w:r>
      <w:r>
        <w:rPr>
          <w:b/>
          <w:sz w:val="28"/>
        </w:rPr>
        <w:t>Konané dne 24.3.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15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bCs/>
          <w:sz w:val="28"/>
        </w:rPr>
        <w:t>Věc: Ukončení přidruženého členství Městské části Praha-Libuš ve spolku </w:t>
      </w:r>
      <w:bookmarkStart w:id="0" w:name="_Hlk192080319"/>
      <w:r>
        <w:rPr>
          <w:b/>
          <w:bCs/>
          <w:sz w:val="28"/>
        </w:rPr>
        <w:t xml:space="preserve">Partnerství pro městskou mobilitu </w:t>
      </w:r>
      <w:bookmarkEnd w:id="0"/>
      <w:r>
        <w:rPr>
          <w:b/>
          <w:bCs/>
          <w:sz w:val="28"/>
        </w:rPr>
        <w:t>(dříve Asociace měst pro cyklisty)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Předkládá: </w:t>
        <w:tab/>
        <w:t xml:space="preserve"> </w:t>
      </w:r>
      <w:bookmarkStart w:id="1" w:name="_Hlk192576763"/>
      <w:r>
        <w:rPr>
          <w:sz w:val="28"/>
        </w:rPr>
        <w:t>Ing. Pavel Macháček, starosta</w:t>
      </w:r>
      <w:bookmarkEnd w:id="1"/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</w:t>
        <w:tab/>
        <w:t xml:space="preserve"> Ing. Zuzana Kuryviálová, OŽPD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</w:t>
        <w:tab/>
        <w:t xml:space="preserve"> Ing. Pavel Macháček, staros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Příloha: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Usnesení Rady MČ č. 59/2025 ze dne 10.3.20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sz w:val="28"/>
        </w:rPr>
        <w:t>Unesení Rady MČ č. 71/2015 ze dne 23.3.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>Usnesení Zastupitelstva MČ č. 15/2015 ze dne 25.3.201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schvaluje</w:t>
      </w:r>
      <w:r>
        <w:rPr>
          <w:sz w:val="28"/>
          <w:szCs w:val="28"/>
        </w:rPr>
        <w:t xml:space="preserve"> ukončení </w:t>
      </w:r>
      <w:r>
        <w:rPr>
          <w:bCs/>
          <w:sz w:val="28"/>
          <w:szCs w:val="28"/>
        </w:rPr>
        <w:t>přidruženého členství Městské části Praha-Libuš ve spolku</w:t>
      </w:r>
      <w:r>
        <w:rPr/>
        <w:t xml:space="preserve"> </w:t>
      </w:r>
      <w:r>
        <w:rPr>
          <w:bCs/>
          <w:sz w:val="28"/>
          <w:szCs w:val="28"/>
        </w:rPr>
        <w:t xml:space="preserve">Partnerství pro městskou mobilitu, z.s. (dříve  Asociace </w:t>
      </w:r>
      <w:bookmarkStart w:id="2" w:name="_Hlk192081222"/>
      <w:r>
        <w:rPr>
          <w:bCs/>
          <w:sz w:val="28"/>
        </w:rPr>
        <w:t>měst pro cyklisty</w:t>
      </w:r>
      <w:bookmarkEnd w:id="2"/>
      <w:r>
        <w:rPr>
          <w:bCs/>
          <w:sz w:val="28"/>
        </w:rPr>
        <w:t xml:space="preserve">), </w:t>
      </w:r>
      <w:r>
        <w:rPr>
          <w:sz w:val="28"/>
          <w:szCs w:val="28"/>
        </w:rPr>
        <w:t>Chomoutov 388, 783 35 Olomouc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pověřuje</w:t>
      </w:r>
      <w:r>
        <w:rPr>
          <w:sz w:val="28"/>
          <w:szCs w:val="28"/>
        </w:rPr>
        <w:t xml:space="preserve"> starostu Ing. Pavla Macháčka zasláním žádosti o ukončení přidružené členství Městské části Praha-Libuš </w:t>
      </w:r>
      <w:r>
        <w:rPr>
          <w:bCs/>
          <w:sz w:val="28"/>
          <w:szCs w:val="28"/>
        </w:rPr>
        <w:t>ve spolku</w:t>
      </w:r>
      <w:r>
        <w:rPr/>
        <w:t xml:space="preserve"> </w:t>
      </w:r>
      <w:r>
        <w:rPr>
          <w:bCs/>
          <w:sz w:val="28"/>
          <w:szCs w:val="28"/>
        </w:rPr>
        <w:t xml:space="preserve">Partnerství pro městskou mobilitu, z.s. (dříve  Asociace </w:t>
      </w:r>
      <w:r>
        <w:rPr>
          <w:bCs/>
          <w:sz w:val="28"/>
        </w:rPr>
        <w:t xml:space="preserve">měst pro cyklisty), </w:t>
      </w:r>
      <w:r>
        <w:rPr>
          <w:sz w:val="28"/>
          <w:szCs w:val="28"/>
        </w:rPr>
        <w:t>Chomoutov 388, 783 35 Olomou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Na základě přijatých usnesení Rady a Zastupitelstva  MČ Praha-Libuš z března 2015 a na základě žádosti ze dne 3.4.2015 se stala městská část Praha-Libuš přidruženým členem v Asociaci  měst pro cyklisty, které se 10. 7. 2019 transformovalo na spolek Partnerství pro městskou mobilitu. Za přidružené členství platí městská část roční poplatek 5 000,- Kč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Vzhledem k tomu, že se městská část nezapojuje do aktivit tohoto spolku,  a proto  členství v tomto spolku nepřináší MČ žádné benefity, souhlasila Rada MČ s ukončením přidruženého členství a přijala dne 10.3.2025 Usnesení č. 59/2025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Times New Roman" w:hAnsi="Times New Roman" w:eastAsia="PMingLiU;新細明體" w:cs="Times New Roman"/>
      <w:sz w:val="24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27:00Z</dcterms:created>
  <dc:creator>Sekretariát MČ Praha-Libuš</dc:creator>
  <dc:description/>
  <cp:keywords/>
  <dc:language>en-US</dc:language>
  <cp:lastModifiedBy>Michaela Kratochvilova</cp:lastModifiedBy>
  <cp:lastPrinted>2015-03-24T08:33:00Z</cp:lastPrinted>
  <dcterms:modified xsi:type="dcterms:W3CDTF">2025-03-17T12:23:00Z</dcterms:modified>
  <cp:revision>10</cp:revision>
  <dc:subject/>
  <dc:title>MĚSTSKÁ ČÁST PRAHA-LIBUŠ</dc:title>
</cp:coreProperties>
</file>