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ĚSTSKÁ ČÁST PRAHA-LIBUŠ</w:t>
      </w:r>
    </w:p>
    <w:p>
      <w:pPr>
        <w:pStyle w:val="Normal"/>
        <w:rPr/>
      </w:pPr>
      <w:r>
        <w:rPr/>
        <w:t>ZASTUPITELSTVO MĚSTSKÉ ČÁSTI</w:t>
        <w:tab/>
        <w:tab/>
        <w:tab/>
        <w:t xml:space="preserve">          </w:t>
      </w:r>
      <w:r>
        <w:rPr>
          <w:b/>
          <w:sz w:val="28"/>
        </w:rPr>
        <w:t xml:space="preserve">Konané dne 24. 3. 202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TISK Z 012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>Dodatek ke zřizovací listině organizační složky, Městské části Praha-Libuš, Centra volnočasových aktivit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ředkládá:</w:t>
        <w:tab/>
        <w:tab/>
      </w:r>
      <w:r>
        <w:rPr>
          <w:sz w:val="28"/>
        </w:rPr>
        <w:t>Tomáš Loukota, DiS. - místostarosta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pracoval:</w:t>
        <w:tab/>
        <w:tab/>
        <w:t xml:space="preserve">Olga Stárková – referent OSMI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8. 3. 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4. 4. 2025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odpovídá:</w:t>
        <w:tab/>
        <w:tab/>
        <w:t xml:space="preserve">Šárka Pichová – vedoucí OSMI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Přílohy: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Návrh Dodatku ke zřizovací listině CVA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nventurní soupis movitého majetku CVA k datu 31. 12. 202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Usnesení Rady MČ Prah-Libuš č. 54/202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astupitelstvo </w:t>
      </w:r>
      <w:r>
        <w:rPr>
          <w:sz w:val="28"/>
          <w:szCs w:val="28"/>
        </w:rPr>
        <w:t>městské části Praha-Libuš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bCs/>
          <w:sz w:val="28"/>
        </w:rPr>
        <w:t xml:space="preserve">schvaluje </w:t>
      </w:r>
      <w:r>
        <w:rPr>
          <w:bCs/>
          <w:sz w:val="28"/>
        </w:rPr>
        <w:t>uzavření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Dodatku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ke</w:t>
      </w:r>
      <w:r>
        <w:rPr>
          <w:sz w:val="28"/>
        </w:rPr>
        <w:t xml:space="preserve"> zřizovací listině organizační složky Městské části Praha-Libuš Centra volnočasových aktivit z důvodu aktualizace Přílohy č. 1 Inventurního soupisu majetku k 31. 12. 202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věřuje </w:t>
      </w:r>
      <w:r>
        <w:rPr>
          <w:color w:val="000000"/>
          <w:sz w:val="28"/>
          <w:szCs w:val="28"/>
        </w:rPr>
        <w:t>starostu Ing. Pavla Macháčka</w:t>
      </w:r>
      <w:r>
        <w:rPr>
          <w:color w:val="000000"/>
          <w:sz w:val="28"/>
        </w:rPr>
        <w:t xml:space="preserve"> podpisem Dodatku, který je nedílnou součástí tohoto usnesení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>RMČ je předkládán Dodatek ke zřizovací listině organizační složky Městské části Praha-Libuš - CVA, kde se nahrazuje příloha č. 1.</w:t>
        <w:tab/>
        <w:t xml:space="preserve"> Inventurní soupis movitého majetku CVA k aktuálnímu datu 31. 12. 2024. Návrh Dodatku odsouhlasila RMČ svým usnesením č. 54/2025 ze dne 10. 3. 2025 a postoupila je ke schválení na ZMČ Praha-Libuš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b/>
        <w:b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160" w:leader="none"/>
      </w:tabs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16:00Z</dcterms:created>
  <dc:creator>Sekretariát MČ Praha-Libuš</dc:creator>
  <dc:description/>
  <cp:keywords/>
  <dc:language>en-US</dc:language>
  <cp:lastModifiedBy>Michaela Kratochvilova</cp:lastModifiedBy>
  <cp:lastPrinted>2025-03-13T08:28:00Z</cp:lastPrinted>
  <dcterms:modified xsi:type="dcterms:W3CDTF">2025-03-17T12:19:00Z</dcterms:modified>
  <cp:revision>7</cp:revision>
  <dc:subject/>
  <dc:title>MĚSTSKÁ ČÁST PRAHA-LIBUŠ</dc:title>
</cp:coreProperties>
</file>