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245/2019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. 9.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</w:t>
            </w: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-----------------------------------</w:t>
        <w:tab/>
        <w:tab/>
        <w:tab/>
        <w:t>-----------------------------------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místostarosta  </w:t>
        <w:tab/>
        <w:tab/>
        <w:tab/>
        <w:t xml:space="preserve">        místostarostka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Ing. Pavel Macháček  </w:t>
        <w:tab/>
        <w:tab/>
        <w:t xml:space="preserve">          Ing. Lenka Koudel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10. 20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tra Janáčková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32"/>
        </w:rPr>
        <w:t>Rada městské části Praha-Libuš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</w:rPr>
        <w:t>schvaluje</w:t>
      </w:r>
      <w:r>
        <w:rPr>
          <w:color w:val="000000"/>
          <w:sz w:val="28"/>
          <w:szCs w:val="28"/>
        </w:rPr>
        <w:t xml:space="preserve"> Návrh na </w:t>
      </w:r>
      <w:r>
        <w:rPr>
          <w:sz w:val="28"/>
          <w:szCs w:val="28"/>
        </w:rPr>
        <w:t>změnu rozpočtu MČ Praha-Libuš pro rok 2019 č. 13/2019, provedenou rozpočtovými opatřeními č. 42/2019 a č. 43/2019, který je nedílnou součástí tohoto usnesení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22:00Z</dcterms:created>
  <dc:creator>Sekretariát</dc:creator>
  <dc:description/>
  <cp:keywords/>
  <dc:language>en-US</dc:language>
  <cp:lastModifiedBy>sekret</cp:lastModifiedBy>
  <cp:lastPrinted>2019-10-02T15:03:00Z</cp:lastPrinted>
  <dcterms:modified xsi:type="dcterms:W3CDTF">2019-10-02T13:03:00Z</dcterms:modified>
  <cp:revision>3</cp:revision>
  <dc:subject/>
  <dc:title>Městská část Praha – Libuš</dc:title>
</cp:coreProperties>
</file>