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 </w:t>
      </w:r>
      <w:bookmarkStart w:id="0" w:name="_Hlk24013553"/>
      <w:bookmarkStart w:id="1" w:name="_Hlk24013101"/>
      <w:r>
        <w:rPr>
          <w:rFonts w:eastAsia="Calibri"/>
          <w:b/>
          <w:sz w:val="28"/>
          <w:szCs w:val="28"/>
        </w:rPr>
        <w:t xml:space="preserve">Návrh na pořízení změny územního plánu zkráceným postupem na pozemku parc. č. 293/7 v k.ú. Libuš a parc. č. 293/8 </w:t>
      </w:r>
      <w:r>
        <w:rPr>
          <w:rFonts w:eastAsia="Calibri"/>
          <w:b/>
          <w:color w:val="FF00FF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v k.ú. Libuš - navýšení kódu míry využití území z SV-F na SV-I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</w:rPr>
      </w:pPr>
      <w:bookmarkEnd w:id="1"/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 xml:space="preserve">1. </w:t>
      </w:r>
      <w:bookmarkStart w:id="2" w:name="_Hlk24534405"/>
      <w:r>
        <w:rPr>
          <w:sz w:val="28"/>
        </w:rPr>
        <w:t>Důvodová zpráva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</w:rPr>
        <w:tab/>
        <w:tab/>
        <w:t>2. Návrh na pořízení změny územního plánu zkráceným postupem</w:t>
      </w:r>
    </w:p>
    <w:p>
      <w:pPr>
        <w:pStyle w:val="TextBodyIndent"/>
        <w:ind w:left="1247" w:hanging="0"/>
        <w:rPr/>
      </w:pPr>
      <w:r>
        <w:rPr/>
        <w:t>3</w:t>
      </w:r>
      <w:r>
        <w:rPr>
          <w:szCs w:val="28"/>
        </w:rPr>
        <w:t xml:space="preserve">. </w:t>
      </w:r>
      <w:r>
        <w:rPr/>
        <w:t>Snímek ÚP MHMP předmětného území – současný stav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4</w:t>
      </w:r>
      <w:r>
        <w:rPr/>
        <w:t xml:space="preserve">. </w:t>
      </w:r>
      <w:r>
        <w:rPr>
          <w:sz w:val="28"/>
          <w:szCs w:val="28"/>
        </w:rPr>
        <w:t>Snímek ÚP MHMP předmětného území – návrh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Usnesení RMČ č.   ze dne 11.11.2019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/>
          <w:b/>
          <w:sz w:val="28"/>
        </w:rPr>
      </w:pPr>
      <w:bookmarkEnd w:id="2"/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považuje za předčasný předložený návrh </w:t>
      </w:r>
      <w:bookmarkStart w:id="3" w:name="_Hlk24522498"/>
      <w:r>
        <w:rPr>
          <w:sz w:val="28"/>
          <w:szCs w:val="28"/>
        </w:rPr>
        <w:t>společnosti Centrum Nová Libuš s.r.o., Terronská 49/947, 160 00 Praha 6 – Bubeneč, IČ: 082 13 399 o pořízení změny územního plánu hl. m. Prahy části pozemků parc. č. 293/7 v k.ú. Libuš o výměře přibližně 2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 parc. č. 293/8 v k.ú. Libuš o výměře přibližně 8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 to v části směrné tohoto územního plánu ve smyslu změny/ navýšení kódu využití území z F (1,4) na I (KPPp 3,2) při využití podmíněného koeficientu podlažních ploch (KPPp) při zachování funkce SV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 xml:space="preserve">2. podmiňuje </w:t>
      </w:r>
      <w:r>
        <w:rPr>
          <w:sz w:val="28"/>
          <w:szCs w:val="28"/>
        </w:rPr>
        <w:t>jakékoliv nové změny územního plánu v daném území až po schválení územní studie.</w:t>
      </w:r>
    </w:p>
    <w:p>
      <w:pPr>
        <w:pStyle w:val="Normal"/>
        <w:rPr>
          <w:lang w:val="en-US" w:eastAsia="en-US"/>
        </w:rPr>
      </w:pPr>
      <w:bookmarkEnd w:id="3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Důvodová zpráva:                                                                                                                 </w:t>
      </w:r>
      <w:r>
        <w:rPr/>
        <w:t>Městská část Praha-Libuš obdržela dne 30.9.2019 návrh na pořízení změny územního plánu na pozemcích parc.č. 293/7 a 293/8 vše v k.ú.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bookmarkStart w:id="4" w:name="_Hlk24013432"/>
      <w:r>
        <w:rPr>
          <w:rFonts w:eastAsia="Calibri"/>
        </w:rPr>
        <w:t>Změna platného územního plánu HMP části pozemku parc. č. 293/7v k.ú. Libuš o výměře přibližně 24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a pozemku parc.č. 293/8 v k.ú. Libuš o výměře přibližně 8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a to v části směrné tohoto územního plánu ve smyslu změny/ navýšení kódu využití území z F (1,4) na I (KPPp 3,2) při využití podmíněného koeficientu podlažních ploch (KPPp) při zachování funkce SV</w:t>
      </w:r>
      <w:bookmarkEnd w:id="4"/>
      <w:r>
        <w:rPr>
          <w:rFonts w:eastAsia="Calibri"/>
        </w:rPr>
        <w:t xml:space="preserve"> dle přílohy č.4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To znamená umístit na zastavitelnou část pozemků parc. č. 293/7 v k.ú. Libuš o výměře přibližně 24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a pozemku parc. č.</w:t>
      </w:r>
      <w:r>
        <w:rPr>
          <w:rFonts w:eastAsia="Calibri"/>
          <w:color w:val="FF00FF"/>
        </w:rPr>
        <w:t xml:space="preserve"> </w:t>
      </w:r>
      <w:r>
        <w:rPr>
          <w:rFonts w:eastAsia="Calibri"/>
        </w:rPr>
        <w:t>293/8 v k.ú. Libuš o výměře přibližně 8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v k.ú. Libuš, obec Praha o výměře celkem přibližně 32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blokovou zástavbu o celkem 103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HPP, která bude rozdělena mezi stavby nebo jejich části pro bydlení, administrativu, obchod a i jinou občanskou vybavenost případně jejich kombinaci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ředpokládaná je průměrná podlažnost do 8 NP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Tato navrhovaná změna ÚP je i v souladu s návrhem Metropolitního plánu HMP a je také v souladu se zpracovávanou Územní studií Sídliště a okolí budoucí stanice metra D Libuš tak, jak byla prezentována na veřejném projednávání dne 13.06.2019 v KD Novodvorská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Funkční využití území je SV s kódem míry využití F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Vlastníci pozemků jako investoři chtějí na tomto pozemku realizovat výstavbu polyfunkčních objektů v rámci projektu lokálního centra MČ Praha Libuš kolem budoucí stanice metra D LIBUŠ včetně nezbytné technické a dopravní infrastruktury. V žádném případě nebude mít tento projekt jakýkoliv negativní vliv na nejbližší evropsky významnou lokalitu nebo ptačí oblast.</w:t>
      </w:r>
    </w:p>
    <w:p>
      <w:pPr>
        <w:pStyle w:val="Normal"/>
        <w:autoSpaceDE w:val="false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b/>
          <w:u w:val="single"/>
        </w:rPr>
        <w:t>Stanovisko Komise stavební a dopravy</w:t>
      </w:r>
      <w:r>
        <w:rPr/>
        <w:t xml:space="preserve"> ze dne 6.11.2019 k </w:t>
      </w:r>
      <w:r>
        <w:rPr>
          <w:rFonts w:eastAsia="Calibri"/>
          <w:bCs/>
          <w:sz w:val="22"/>
          <w:szCs w:val="22"/>
        </w:rPr>
        <w:t>návrhu na pořízení změny územního plánu zkráceným postupem č.j. MC_P_Lib  2727/2019 na pozemku parc č. 293/7 v k.ú. Libuš a parc č. 293/8 v k.ú. Libuš- navýšení kódu míry využití území z SV-F na SV-I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snesení: </w:t>
      </w:r>
      <w:r>
        <w:rPr/>
        <w:t>Komise nesouhlasí, probíhá projednání územní studie Libuš, žádost bude znovu projednána po definitivní verzi této studie, k novému projednání je třeba doložit půdorys vč. konkrétního hmotového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í: 7-0-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>ze dne 11.11.2019 k n</w:t>
      </w:r>
      <w:r>
        <w:rPr>
          <w:rFonts w:eastAsia="Calibri"/>
          <w:bCs/>
        </w:rPr>
        <w:t xml:space="preserve">ávrhu na pořízení změny územního plánu zkráceným postupem na pozemku parc č. 293/7 v k.ú. Libuš a parc č. 293/8 </w:t>
      </w:r>
      <w:r>
        <w:rPr>
          <w:rFonts w:eastAsia="Calibri"/>
          <w:bCs/>
          <w:color w:val="FF00FF"/>
        </w:rPr>
        <w:t xml:space="preserve"> </w:t>
      </w:r>
      <w:r>
        <w:rPr>
          <w:rFonts w:eastAsia="Calibri"/>
          <w:bCs/>
        </w:rPr>
        <w:t>v k.ú. Libuš - navýšení kódu míry využití území z SV-F na SV-I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nesení: </w:t>
      </w:r>
    </w:p>
    <w:p>
      <w:pPr>
        <w:pStyle w:val="Normal"/>
        <w:tabs>
          <w:tab w:val="clear" w:pos="1247"/>
          <w:tab w:val="left" w:pos="2160" w:leader="none"/>
        </w:tabs>
        <w:rPr/>
      </w:pPr>
      <w:r>
        <w:rPr/>
        <w:t>Rada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r>
        <w:rPr>
          <w:b/>
        </w:rPr>
        <w:t xml:space="preserve">1. považuje za předčasný předložený návrh </w:t>
      </w:r>
      <w:r>
        <w:rPr/>
        <w:t>společnosti Centrum Nová Libuš s.r.o., Terronská 49/947, 160 00 Praha 6 – Bubeneč, IČ: 082 13 399 o pořízení změny územního plánu hl. m. Prahy části pozemků parc. č. 293/7 v k.ú. Libuš o výměře přibližně 24 m</w:t>
      </w:r>
      <w:r>
        <w:rPr>
          <w:vertAlign w:val="superscript"/>
        </w:rPr>
        <w:t>2</w:t>
      </w:r>
      <w:r>
        <w:rPr/>
        <w:t xml:space="preserve"> a parc. č. 293/8 v k.ú. Libuš o výměře přibližně 8 m</w:t>
      </w:r>
      <w:r>
        <w:rPr>
          <w:vertAlign w:val="superscript"/>
        </w:rPr>
        <w:t>2</w:t>
      </w:r>
      <w:r>
        <w:rPr/>
        <w:t xml:space="preserve"> a to v části směrné tohoto územního plánu ve smyslu změny/ navýšení kódu využití území z F (1,4) na I (KPPp 3,2) při využití podmíněného koeficientu podlažních ploch (KPPp) při zachování funkce SV.</w:t>
      </w:r>
      <w:r>
        <w:rPr>
          <w:sz w:val="28"/>
          <w:szCs w:val="28"/>
        </w:rPr>
        <w:t xml:space="preserve"> </w:t>
      </w:r>
      <w:r>
        <w:rPr/>
        <w:t>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jc w:val="both"/>
        <w:rPr>
          <w:rFonts w:eastAsia="Calibri"/>
          <w:bCs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podmiňuje </w:t>
      </w:r>
      <w:r>
        <w:rPr/>
        <w:t>jakékoliv nové změny územního plánu v daném území až po schválení       územní stud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lasování: 5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0:00Z</dcterms:created>
  <dc:creator>Sekretariát MČ Praha-Libuš</dc:creator>
  <dc:description/>
  <cp:keywords/>
  <dc:language>en-US</dc:language>
  <cp:lastModifiedBy>Jindřich Sochůrek</cp:lastModifiedBy>
  <cp:lastPrinted>2019-02-27T14:04:00Z</cp:lastPrinted>
  <dcterms:modified xsi:type="dcterms:W3CDTF">2019-11-14T06:23:00Z</dcterms:modified>
  <cp:revision>4</cp:revision>
  <dc:subject/>
  <dc:title>MĚSTSKÁ ČÁST PRAHA-LIBUŠ</dc:title>
</cp:coreProperties>
</file>