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hanging="0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</w:rPr>
        <w:t xml:space="preserve">Věc:  </w:t>
      </w:r>
      <w:bookmarkStart w:id="0" w:name="_Hlk24528336"/>
      <w:r>
        <w:rPr>
          <w:rFonts w:eastAsia="Calibri"/>
          <w:b/>
          <w:sz w:val="28"/>
          <w:szCs w:val="28"/>
        </w:rPr>
        <w:t>Návrh na pořízení změny územního plánu zkráceným postupem na pozemku parc. č. 293/2 v k.ú. Libuš- změna kódu využití území z OB-B na OB-D a část ZP na OB-D</w:t>
      </w:r>
      <w:bookmarkEnd w:id="0"/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Předkládá:      Ing. Pavel Macháček -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  Bc. Petr Borský - vedoucí OŽPD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31.12.2019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 31.12.2019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Bc. Petr Borský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</w:r>
      <w:bookmarkStart w:id="1" w:name="_Hlk24534848"/>
      <w:r>
        <w:rPr>
          <w:sz w:val="28"/>
        </w:rPr>
        <w:t xml:space="preserve">1. </w:t>
      </w:r>
      <w:bookmarkStart w:id="2" w:name="_Hlk24534405"/>
      <w:r>
        <w:rPr>
          <w:sz w:val="28"/>
        </w:rPr>
        <w:t>Důvodová zpráva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sz w:val="28"/>
        </w:rPr>
        <w:tab/>
        <w:tab/>
        <w:t>2. Návrh na pořízení změny územního plánu zkráceným postupem</w:t>
      </w:r>
    </w:p>
    <w:p>
      <w:pPr>
        <w:pStyle w:val="TextBodyIndent"/>
        <w:ind w:left="1247" w:hanging="0"/>
        <w:rPr/>
      </w:pPr>
      <w:r>
        <w:rPr/>
        <w:t>3</w:t>
      </w:r>
      <w:r>
        <w:rPr>
          <w:szCs w:val="28"/>
        </w:rPr>
        <w:t xml:space="preserve">. </w:t>
      </w:r>
      <w:r>
        <w:rPr/>
        <w:t>Snímek ÚP MHMP předmětného území – současný stav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4</w:t>
      </w:r>
      <w:r>
        <w:rPr/>
        <w:t xml:space="preserve">. </w:t>
      </w:r>
      <w:r>
        <w:rPr>
          <w:sz w:val="28"/>
          <w:szCs w:val="28"/>
        </w:rPr>
        <w:t>Snímek ÚP MHMP předmětného území – návrh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Usnesení RMČ č.   ze dne 11.11.2019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b/>
          <w:b/>
          <w:sz w:val="28"/>
        </w:rPr>
      </w:pPr>
      <w:bookmarkEnd w:id="1"/>
      <w:bookmarkEnd w:id="2"/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bookmarkStart w:id="3" w:name="_Hlk24535507"/>
      <w:bookmarkEnd w:id="3"/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bookmarkStart w:id="4" w:name="_Hlk24534862"/>
      <w:r>
        <w:rPr>
          <w:b/>
          <w:sz w:val="28"/>
          <w:szCs w:val="28"/>
        </w:rPr>
        <w:t>1. považuje za předčasný předložený návrh</w:t>
      </w:r>
      <w:bookmarkEnd w:id="4"/>
      <w:r>
        <w:rPr>
          <w:sz w:val="28"/>
          <w:szCs w:val="28"/>
        </w:rPr>
        <w:t xml:space="preserve"> </w:t>
      </w:r>
      <w:bookmarkStart w:id="5" w:name="_Hlk24524410"/>
      <w:r>
        <w:rPr>
          <w:sz w:val="28"/>
          <w:szCs w:val="28"/>
        </w:rPr>
        <w:t xml:space="preserve">společnosti Centrum Nová Libuš s.r.o., Terronská 49/947, 160 00 Praha 6 – Bubeneč, IČ: 082 13 399 o pořízení změny územního plánu hl. m. Prahy části pozemků parc. č. 293/2  v k.ú. Libuš a to v části směrné tohoto územního plánu ve smyslu změny kódu míry využití části pozemku parc. č. 293/2 v k.ú. Libuš území z B (0,3) na D (KPP </w:t>
      </w:r>
      <w:r>
        <w:rPr>
          <w:rFonts w:eastAsia="Calibri"/>
          <w:bCs/>
          <w:sz w:val="28"/>
          <w:szCs w:val="28"/>
        </w:rPr>
        <w:t>0,8), při zachování funkce OB, dále pak změnu funkce využití části pozemku parc. č. 293/2 v k.ú. Libuš ze ZP na OB-D a posunutí hranice historických jader bývalých samostatných obcí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V současné době je na toto území pořizována územní studie, která dosud nebyla ve finální podobě předložena veřejnosti a městské části k připomínkování. Návrh územní studie navíc bude předpokládat podmíněnost změn územního plánu dohodou na směně pozemků mezi soukromými vlastníky pozemku a Hlavním městem Prahou. Je logické, aby případné změny, které vyplynou z pořízené územní studie, byly předkládány v jedné ucelené žádosti, a nikoliv po částech.</w:t>
      </w:r>
    </w:p>
    <w:p>
      <w:pPr>
        <w:pStyle w:val="Normal"/>
        <w:tabs>
          <w:tab w:val="clear" w:pos="1247"/>
          <w:tab w:val="left" w:pos="2160" w:leader="none"/>
        </w:tabs>
        <w:rPr>
          <w:rFonts w:eastAsia="Calibri"/>
          <w:bCs/>
          <w:sz w:val="28"/>
          <w:szCs w:val="28"/>
        </w:rPr>
      </w:pPr>
      <w:r>
        <w:rPr>
          <w:b/>
          <w:sz w:val="28"/>
          <w:szCs w:val="28"/>
        </w:rPr>
        <w:t xml:space="preserve">2. podmiňuje </w:t>
      </w:r>
      <w:r>
        <w:rPr>
          <w:sz w:val="28"/>
          <w:szCs w:val="28"/>
        </w:rPr>
        <w:t>jakékoliv nové změny územního plánu v daném území až po schválení územní studie.</w:t>
      </w:r>
    </w:p>
    <w:p>
      <w:pPr>
        <w:pStyle w:val="Normal"/>
        <w:rPr>
          <w:lang w:val="en-US" w:eastAsia="en-US"/>
        </w:rPr>
      </w:pPr>
      <w:bookmarkStart w:id="6" w:name="_Hlk24535507"/>
      <w:bookmarkEnd w:id="6"/>
      <w:bookmarkEnd w:id="5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Důvodová zpráva:                                                                                                            </w:t>
      </w:r>
      <w:r>
        <w:rPr/>
        <w:t xml:space="preserve">Městská část Praha-Libuš obdržela dne 30.9.2019 návrh na pořízení změny územního plánu na pozemku parc.č. 293/2 v k.ú. Libu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hovaná změ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Změna platného územního plánu HMP části pozemků parc. č. 293/2 v k.ú. Libuš a to v části směrné tohoto územního plánu ve smyslu změny kódu míry využití části pozemku parc. č. 293/2 v k.ú. Libuš území z B (0,3) na D (KPP </w:t>
      </w:r>
      <w:r>
        <w:rPr>
          <w:rFonts w:eastAsia="Calibri"/>
          <w:bCs/>
        </w:rPr>
        <w:t>0,8), při zachování funkce OB, dále pak změnu funkce využití části pozemku parc. č. 293/2 v k.ú. Libuš ze ZP na OB-D a posunutí hranice historických jader bývalých samostatných obcí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Tato navrhovaná změna ÚP je i v souladu se zpracovávanou Územní studií Sídliště s okolí budoucí stanice metra D Libuš, tak jak byla prezentována na veřejném projednávání dne 13.6.2019 v KD. Novodvorská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Funkční využití území je OB-B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Vlastníci pozemků jako investoři chtějí na tomto pozemku realizovat výstavbu polyfunkčních objektů v rámci projektu lokálního centra MČ Praha Libuš kolem budoucí stanice metra D LIBUŠ včetně nezbytné technické a dopravní infrastruktury. V žádném případě nebude mít tento projekt jakýkoliv negativní vliv na nejbližší evropsky významnou lokalitu nebo ptačí obla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tanovisko Komise stavební a dopravy</w:t>
      </w:r>
      <w:r>
        <w:rPr/>
        <w:t xml:space="preserve"> ze dne 6.11.2019 k n</w:t>
      </w:r>
      <w:r>
        <w:rPr>
          <w:rFonts w:eastAsia="Calibri"/>
          <w:bCs/>
          <w:sz w:val="22"/>
          <w:szCs w:val="22"/>
        </w:rPr>
        <w:t>ávrhu na pořízení změny územního plánu zkráceným postupem č.j. MC_P_Lib 2730/2019 na pozemku parc č. 293/2 v k.ú. Libuš- změna kódu využití území z OB-B na OB-D a část ZP na OB-D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Usnesení: </w:t>
      </w:r>
      <w:r>
        <w:rPr/>
        <w:t>Komise nesouhlasí, probíhá projednání územní studie Libuš, žádost bude znovu projednána po definitivní verzi této studie, k novému projednání je třeba doložit půdorys vč. konkrétního hmotového řeš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lasování: 7-0-0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Stanovisko RMČ</w:t>
      </w:r>
      <w:r>
        <w:rPr>
          <w:b/>
          <w:bCs/>
        </w:rPr>
        <w:t xml:space="preserve"> </w:t>
      </w:r>
      <w:r>
        <w:rPr/>
        <w:t>ze dne 11.11.2019 k návrhu na pořízení změny územního plánu zkráceným postupem na pozemku parc č. 293/2 v k.ú. Libuš- změna kódu využití území z OB-B na OB-D a část ZP na OB-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nesení</w:t>
      </w:r>
    </w:p>
    <w:p>
      <w:pPr>
        <w:pStyle w:val="Normal"/>
        <w:rPr/>
      </w:pPr>
      <w:r>
        <w:rPr/>
        <w:t>Rada městské části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/>
        <w:t>1. považuje za předčasný předložený návrh společnosti Centrum Nová Libuš s.r.o., Terronská 49/947, 160 00 Praha 6 – Bubeneč, IČ: 082 13 399 o pořízení změny územního plánu hl. m. Prahy části pozemků parc. č. 293/2  v k.ú. Libuš a to v části směrné tohoto územního plánu ve smyslu změny kódu míry využití části pozemku parc. č. 293/2 v k.ú. Libuš území z B (0,3) na D (KPP 0,8), při zachování funkce OB, dále pak změnu funkce využití části pozemku parc. č. 293/2 v k.ú. Libuš ze ZP na OB-D a posunutí hranice historických jader bývalých samostatných obcí. V současné době je na toto území pořizována územní studie, která dosud nebyla ve finální podobě předložena veřejnosti a městské části k připomínkování. Návrh územní studie navíc bude předpokládat podmíněnost změn územního plánu dohodou na směně pozemků mezi soukromými vlastníky pozemku a Hlavním městem Prahou. Je logické, aby případné změny, které vyplynou z pořízené územní studie, byly předkládány v jedné ucelené žádosti, a nikoliv po částech.</w:t>
      </w:r>
    </w:p>
    <w:p>
      <w:pPr>
        <w:pStyle w:val="Normal"/>
        <w:rPr/>
      </w:pPr>
      <w:r>
        <w:rPr/>
        <w:t>2. podmiňuje jakékoliv nové změny územního plánu v daném území až po schválení územní stud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Hlasování: 5-0-0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52:00Z</dcterms:created>
  <dc:creator>Sekretariát MČ Praha-Libuš</dc:creator>
  <dc:description/>
  <cp:keywords/>
  <dc:language>en-US</dc:language>
  <cp:lastModifiedBy>Jindřich Sochůrek</cp:lastModifiedBy>
  <cp:lastPrinted>2019-02-27T14:04:00Z</cp:lastPrinted>
  <dcterms:modified xsi:type="dcterms:W3CDTF">2019-11-14T06:27:00Z</dcterms:modified>
  <cp:revision>4</cp:revision>
  <dc:subject/>
  <dc:title>MĚSTSKÁ ČÁST PRAHA-LIBUŠ</dc:title>
</cp:coreProperties>
</file>