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Věc: </w:t>
      </w:r>
      <w:bookmarkStart w:id="0" w:name="_Hlk24015349"/>
      <w:bookmarkStart w:id="1" w:name="_Hlk24013101"/>
      <w:r>
        <w:rPr>
          <w:rFonts w:eastAsia="Calibri"/>
          <w:b/>
          <w:sz w:val="28"/>
          <w:szCs w:val="28"/>
        </w:rPr>
        <w:t xml:space="preserve">Návrh na pořízení změny územního plánu </w:t>
      </w:r>
      <w:bookmarkStart w:id="2" w:name="_Hlk24016127"/>
      <w:r>
        <w:rPr>
          <w:rFonts w:eastAsia="Calibri"/>
          <w:b/>
          <w:sz w:val="28"/>
          <w:szCs w:val="28"/>
        </w:rPr>
        <w:t xml:space="preserve">zkráceným postupem </w:t>
      </w:r>
      <w:bookmarkStart w:id="3" w:name="_Hlk24016613"/>
      <w:bookmarkStart w:id="4" w:name="_Hlk24016683"/>
      <w:bookmarkStart w:id="5" w:name="_Hlk24016055"/>
      <w:r>
        <w:rPr>
          <w:rFonts w:eastAsia="Calibri"/>
          <w:b/>
          <w:sz w:val="28"/>
          <w:szCs w:val="28"/>
        </w:rPr>
        <w:t xml:space="preserve">pozemcích parc č. </w:t>
      </w:r>
      <w:bookmarkStart w:id="6" w:name="_Hlk23410465"/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b/>
          <w:sz w:val="28"/>
          <w:szCs w:val="28"/>
        </w:rPr>
        <w:t xml:space="preserve">910/1, 934/3, 910/53, 910/51, 934/4, 934/58, 934/5, 934/6, 934/7, 934/8, 934/13 vše v k.ú. Písnice </w:t>
      </w:r>
      <w:bookmarkEnd w:id="6"/>
      <w:r>
        <w:rPr>
          <w:rFonts w:eastAsia="Calibri"/>
          <w:b/>
          <w:sz w:val="28"/>
          <w:szCs w:val="28"/>
        </w:rPr>
        <w:t>(Koncepční studie bydlení a sportoviště v ulici Na Okruhu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End w:id="3"/>
      <w:bookmarkEnd w:id="4"/>
    </w:p>
    <w:p>
      <w:pPr>
        <w:pStyle w:val="Normal"/>
        <w:jc w:val="both"/>
        <w:rPr>
          <w:sz w:val="28"/>
        </w:rPr>
      </w:pPr>
      <w:bookmarkEnd w:id="0"/>
      <w:bookmarkEnd w:id="1"/>
      <w:bookmarkEnd w:id="2"/>
      <w:bookmarkEnd w:id="5"/>
      <w:r>
        <w:rPr>
          <w:sz w:val="28"/>
        </w:rPr>
        <w:t>Předkládá:      Ing. Pavel Macháček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Bc. Petr Borský - vedoucí OŽPD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1.12.2019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31.12.2019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2. Žádost o pořízení změny územního plánu hl. m. Prahy včetně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příloh</w:t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bookmarkStart w:id="7" w:name="_Hlk24535946"/>
      <w:bookmarkEnd w:id="7"/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  <w:szCs w:val="28"/>
        </w:rPr>
      </w:pPr>
      <w:bookmarkStart w:id="8" w:name="_Hlk24535436"/>
      <w:bookmarkStart w:id="9" w:name="_Hlk24534862"/>
      <w:r>
        <w:rPr>
          <w:b/>
          <w:sz w:val="28"/>
          <w:szCs w:val="28"/>
        </w:rPr>
        <w:t>1. považuje za předčasný předložený návrh</w:t>
      </w:r>
      <w:bookmarkEnd w:id="8"/>
      <w:bookmarkEnd w:id="9"/>
      <w:r>
        <w:rPr>
          <w:sz w:val="28"/>
          <w:szCs w:val="28"/>
        </w:rPr>
        <w:t xml:space="preserve"> společnosti CIB Rent Písnice s.r.o., IČ: 03091104 se sídlem Jeruzalémská 1321/2, 110 00 Praha 1 o pořízení změny územního plánu hl. m. Prahy zkráceným postupem na pozemcích parc č.  910/1, 934/3, 910/53, 910/51, 934/4, 934/58, 934/5, 934/6, 934/7, 934/8, 934/13 vše v k.ú. Písnice (Koncepční studie bydlení a sportoviště v ulici Na Okruhu). 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tabs>
          <w:tab w:val="clear" w:pos="1247"/>
          <w:tab w:val="left" w:pos="2160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. podmiňuje </w:t>
      </w:r>
      <w:r>
        <w:rPr>
          <w:sz w:val="28"/>
          <w:szCs w:val="28"/>
        </w:rPr>
        <w:t>jakékoliv nové změny územního plánu v daném území až po schválení územní studie.</w:t>
      </w:r>
    </w:p>
    <w:p>
      <w:pPr>
        <w:pStyle w:val="Normal"/>
        <w:rPr>
          <w:lang w:val="en-US" w:eastAsia="en-US"/>
        </w:rPr>
      </w:pPr>
      <w:bookmarkStart w:id="10" w:name="_Hlk24535946"/>
      <w:bookmarkEnd w:id="10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/>
      </w:pPr>
      <w:r>
        <w:rPr/>
        <w:t>Městská část Praha-Libuš obdržela dne 9.9.2019 návrh na pořízení změny územního plánu na pozemcích parc. č. 910/1, 934/3, 910/53, 910/51, 934/4, 934/58, 934/5, 934/6, 934/7, 934/8, 934/13 vše v k.ú. Písnice.</w:t>
      </w:r>
    </w:p>
    <w:p>
      <w:pPr>
        <w:pStyle w:val="Normal"/>
        <w:jc w:val="both"/>
        <w:rPr/>
      </w:pPr>
      <w:r>
        <w:rPr/>
        <w:t>Ve vlastnictví navrhovatele: parc. č. 910/1, 934/3, 934/4, 934/6, 934/7, 934/8, 934/13 vše v k.ú. Písnice</w:t>
      </w:r>
    </w:p>
    <w:p>
      <w:pPr>
        <w:pStyle w:val="Normal"/>
        <w:jc w:val="both"/>
        <w:rPr/>
      </w:pPr>
      <w:r>
        <w:rPr/>
        <w:t>Ve vlastnictví hl. m. Prahy: parc. č. 910/53, 934/5 vše v k.ú. Písnice</w:t>
      </w:r>
    </w:p>
    <w:p>
      <w:pPr>
        <w:pStyle w:val="Normal"/>
        <w:jc w:val="both"/>
        <w:rPr/>
      </w:pPr>
      <w:r>
        <w:rPr/>
        <w:t>Ve vlastnictví PREdistribude, a.s.: parc. č. 910/51 v k.ú. Písnice</w:t>
      </w:r>
    </w:p>
    <w:p>
      <w:pPr>
        <w:pStyle w:val="Normal"/>
        <w:jc w:val="both"/>
        <w:rPr/>
      </w:pPr>
      <w:r>
        <w:rPr/>
        <w:t>Soukromí vlastníci: parc. č. 934/58 v k.ú. Pís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hovaná změna:</w:t>
      </w:r>
    </w:p>
    <w:p>
      <w:pPr>
        <w:pStyle w:val="Normal"/>
        <w:jc w:val="both"/>
        <w:rPr/>
      </w:pPr>
      <w:r>
        <w:rPr/>
        <w:t>Předmětem návrhu je změna části funkční plochy čistě obytně (OB-A): část dotčené plochy se převádí na plochu s využitím parky, historické zahrady a hřbitovy (ZP), část na sport (SP) a část na čistě obytnou (/OB bez kódu využití území), která se připojí k sousední ploše O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ová výměra současné plochy OB-A je 3,0608 ha, z toho je změnou dotčenou 1,415 ha, z toho čistě obytná plocha (OB) cca 0,8720 ha; plocha pro sport (SP) cca 0,4429 ha a plocha parku (ZP) cca 0,1001 h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ochy vymezené pro sport a parková plocha respektují současné využití území. Stavebním záměrem na čistě obytné ploše je výstavba viladomu a nízkopodlažních bytových domů. Navrhovaná bilance nové výstavby je cca 2 500 m2 HPP pro bydlení. Do sousedních ploch zeleně není zasahová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učasnosti jsou plochy, které navrhujeme využít pro bydlení nevyužívané, neupravené a zarostlé travinami a náletovými dřevinami. Plochy navržené jako funkční plochy SP a ZP již svému účelu slouží a navrhujeme je v územním plánu zafixovat příslušným návrhovým horizo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ůvodem pro pořízení změny ÚP je snaha o naplnění idejí vycházející z urbanistické studie „Koncepční studie udržitelného rozvoje modernistické struktury Písnice-Libušská“ zpracované ateliérem „Pavel Hnilička Architekti“ v roce 2018, která se zabývá řešením problémů a zvýšením komfortu současného sídliště Pís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žené změny byly v průběhu koordinovány a jsou v souladu s rozpracovanou „Územní studií okolí budoucí stanice metra D a krajinné rozhraní Písnice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lochách sportu a parku návrh změny ÚP potvrzuj současné využití pozemků. Parková plocha navazuje na plánovaný „centrální park“ a propojuje jej s navazující Modřanskou rokl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lochách čistě obytných (OB-A) je typickým charakterem zástavby izolovaná zástavba rodinných domů. Záměrem je plochu připojit k sousední OB (bez kódu míry využití) a vytvořit na hraně sídliště charakter rozvolněné městské zástavby – jako přechodové měřítko mezi vysokými domy v sídlišti a zástavbou individuálních rodinných do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menšením čistě obytné plochy (tj. převedením části ploch na SP a ZP) je zároveň odůvodněna změna charakteru z izolovaných rodinných domů na charakter rozvolněné zástavby městského typu, tvořený nízkopodlažní zástavou. V přiložené studii prokazujeme, že charakter stávající vilové zástavby tím není negativně dotč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měr bytové výstavby navíc souvisí v širších souvislostech se záměrem na výstavbu parkovacího domu v ulici Ke Kurtům, který je blokovaný současným projektem výstavby: „Bytového domu Písnice“ stavebníka TADAINVEST s.r.o. Navrhovatel zamýšlí provést výměnu pozemků a umožnit tak budoucí realizaci záměru parkovacího do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b/>
          <w:u w:val="single"/>
        </w:rPr>
        <w:t>Stanovisko Komise stavební a dopravy</w:t>
      </w:r>
      <w:r>
        <w:rPr/>
        <w:t xml:space="preserve"> ze dne 6.11.2019 k n</w:t>
      </w:r>
      <w:r>
        <w:rPr>
          <w:rFonts w:eastAsia="Calibri"/>
          <w:bCs/>
          <w:sz w:val="22"/>
          <w:szCs w:val="22"/>
        </w:rPr>
        <w:t>ávrhu na pořízení změny územního plánu zkráceným postupem č.j. MC_P_Lib 2542/2019 na pozemcích parc č.  910/1, 934/3, 910/53, 910/51, 934/4, 934/58, 934/5, 934/6, 934/7, 934/8, 934/13 vše v k.ú. Písnice (Koncepční studie bydlení a sportoviště v ulici Na Okruhu)</w:t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Usnesení: </w:t>
      </w:r>
      <w:r>
        <w:rPr>
          <w:rFonts w:eastAsia="Calibri"/>
          <w:bCs/>
          <w:sz w:val="22"/>
          <w:szCs w:val="22"/>
        </w:rPr>
        <w:t>Komise nesouhlasí, probíhá projednání územní studie Písnice, žádost bude znovu projednána po definitivní verzi této studie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Hlasování: 7-0-0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u w:val="single"/>
        </w:rPr>
        <w:t>Stanovisko RMČ</w:t>
      </w:r>
      <w:r>
        <w:rPr>
          <w:b/>
          <w:bCs/>
        </w:rPr>
        <w:t xml:space="preserve"> </w:t>
      </w:r>
      <w:r>
        <w:rPr/>
        <w:t>ze dne 11.11.2019 k návrhu na pořízení změny územního plánu zkráceným postupem pozemcích parc č.  910/1, 934/3, 910/53, 910/51, 934/4, 934/58, 934/5, 934/6, 934/7, 934/8, 934/13 vše v k.ú. Písnice (Koncepční studie bydlení a sportoviště v ulici Na Okruh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snesení: </w:t>
      </w:r>
    </w:p>
    <w:p>
      <w:pPr>
        <w:pStyle w:val="Normal"/>
        <w:rPr/>
      </w:pPr>
      <w:r>
        <w:rPr/>
        <w:t>Rada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/>
        <w:t>1. považuje za předčasný předložený návrh společnosti CIB Rent Písnice s.r.o., IČ: 03091104 se sídlem Jeruzalémská 1321/2, 110 00 Praha 1 o pořízení změny územního plánu hl. m. Prahy zkráceným postupem na pozemcích parc č.  910/1, 934/3, 910/53, 910/51, 934/4, 934/58, 934/5, 934/6, 934/7, 934/8, 934/13 vše v k.ú. Písnice (Koncepční studie bydlení a sportoviště v ulici Na Okruhu). 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rPr/>
      </w:pPr>
      <w:r>
        <w:rPr/>
        <w:t>2. podmiňuje jakékoliv nové změny územního plánu v daném území až po schválení</w:t>
      </w:r>
      <w:r>
        <w:rPr>
          <w:b/>
          <w:bCs/>
        </w:rPr>
        <w:t xml:space="preserve"> </w:t>
      </w:r>
      <w:r>
        <w:rPr/>
        <w:t>územní stud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lasování: 5-0-0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08:00Z</dcterms:created>
  <dc:creator>Sekretariát MČ Praha-Libuš</dc:creator>
  <dc:description/>
  <cp:keywords/>
  <dc:language>en-US</dc:language>
  <cp:lastModifiedBy>Jindřich Sochůrek</cp:lastModifiedBy>
  <cp:lastPrinted>2019-02-27T14:04:00Z</cp:lastPrinted>
  <dcterms:modified xsi:type="dcterms:W3CDTF">2019-11-14T06:13:00Z</dcterms:modified>
  <cp:revision>4</cp:revision>
  <dc:subject/>
  <dc:title>MĚSTSKÁ ČÁST PRAHA-LIBUŠ</dc:title>
</cp:coreProperties>
</file>