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 Zpráva o činnosti Rady městské části za období od 2.9. 2019 do 24.10. 2019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Ing. Pavel Macháček – místostarosta 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>Zpracoval:   p. Jindřich Sochůrek –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---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---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 xml:space="preserve">Zodpovídá:  p. Jindřich Sochůrek –tajemník ÚMČ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Cs/>
          <w:sz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 xml:space="preserve">zprávu o činnosti Rady městské části za období od </w:t>
      </w:r>
      <w:r>
        <w:rPr>
          <w:bCs/>
          <w:sz w:val="28"/>
        </w:rPr>
        <w:t>2.9. 2019 do 24. 10. 2019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19:00Z</dcterms:created>
  <dc:creator>Sekretariát MČ Praha-Libuš</dc:creator>
  <dc:description/>
  <dc:language>en-US</dc:language>
  <cp:lastModifiedBy>Jindřich Sochůrek</cp:lastModifiedBy>
  <cp:lastPrinted>2018-06-13T13:25:00Z</cp:lastPrinted>
  <dcterms:modified xsi:type="dcterms:W3CDTF">2019-11-12T06:45:00Z</dcterms:modified>
  <cp:revision>5</cp:revision>
  <dc:subject/>
  <dc:title>MĚSTSKÁ ČÁST PRAHA-LIBUŠ</dc:title>
</cp:coreProperties>
</file>