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hanging="0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</w:rPr>
        <w:t xml:space="preserve">Věc:  </w:t>
      </w:r>
      <w:bookmarkStart w:id="0" w:name="_Hlk24528401"/>
      <w:bookmarkStart w:id="1" w:name="_Hlk24013101"/>
      <w:r>
        <w:rPr>
          <w:rFonts w:eastAsia="Calibri"/>
          <w:b/>
          <w:sz w:val="28"/>
          <w:szCs w:val="28"/>
        </w:rPr>
        <w:t xml:space="preserve">Návrh na pořízení změny územního plánu zkráceným postupem </w:t>
      </w:r>
      <w:bookmarkStart w:id="2" w:name="_Hlk24015349"/>
      <w:r>
        <w:rPr>
          <w:rFonts w:eastAsia="Calibri"/>
          <w:b/>
          <w:sz w:val="28"/>
          <w:szCs w:val="28"/>
        </w:rPr>
        <w:t>na pozemcích parc č. 666/1 a 666/4 oba v</w:t>
      </w:r>
      <w:r>
        <w:rPr>
          <w:rFonts w:eastAsia="Calibri"/>
          <w:b/>
          <w:color w:val="FF00FF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k.ú. Písnice změna funkce využití území ze VN na funkci OB -D</w:t>
      </w:r>
      <w:bookmarkEnd w:id="0"/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bookmarkEnd w:id="1"/>
      <w:bookmarkEnd w:id="2"/>
      <w:r>
        <w:rPr>
          <w:sz w:val="28"/>
        </w:rPr>
        <w:t>Předkládá:      Ing. Pavel Macháček -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  Bc. Petr Borský - vedoucí OŽPD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31.12.2019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 31.12.2019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Bc. Petr Borský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>1. Důvodová zpráva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>2. Žádost o pořízení změny územního plánu hl. m. Prahy včetně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příloh</w:t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b/>
          <w:sz w:val="28"/>
          <w:szCs w:val="28"/>
        </w:rPr>
        <w:t>nesouhlasí</w:t>
      </w:r>
      <w:r>
        <w:rPr>
          <w:b/>
          <w:color w:val="FF00FF"/>
          <w:sz w:val="28"/>
          <w:szCs w:val="28"/>
        </w:rPr>
        <w:t xml:space="preserve"> </w:t>
      </w:r>
      <w:bookmarkStart w:id="3" w:name="_Hlk24526344"/>
      <w:r>
        <w:rPr>
          <w:sz w:val="28"/>
          <w:szCs w:val="28"/>
        </w:rPr>
        <w:t>s předloženým návrhem společnosti 3V Invest s.r.o., Libušská 060/100, Písnice, 142 00, Praha 4 o pořízení změny územního plánu hl. m. Prahy zkráceným postupem na pozemcích parc č. 666/1 a 666/4 vše v k.ú. Písnice, změna funkce využití území ze VN na funkci OB -D</w:t>
      </w:r>
    </w:p>
    <w:p>
      <w:pPr>
        <w:pStyle w:val="Normal"/>
        <w:rPr>
          <w:lang w:val="en-US" w:eastAsia="en-US"/>
        </w:rPr>
      </w:pPr>
      <w:bookmarkEnd w:id="3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ěstská část Praha-Libuš obdržela dne 30.9.2019 návrh na pořízení změny územního plánu na pozemku parc.č. 666/1 a 666/4 v k.ú. Pís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hovaná změna:</w:t>
      </w:r>
    </w:p>
    <w:p>
      <w:pPr>
        <w:pStyle w:val="Normal"/>
        <w:jc w:val="both"/>
        <w:rPr/>
      </w:pPr>
      <w:r>
        <w:rPr/>
        <w:t xml:space="preserve">Rozsah pozemků ve vlastnictví investora je dle výpisu z listu vlastníků 3125 m2 a změna je navržena na OB -čistě obytné s koeficientem 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tný územní plán definuje na předmětných pozemcích využití VN -  nerušící výroba a služ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ěna územního plánu se navrhuje na místě areálu původně sloužícího k výrobě a skladování. Areál je plně funkční a provozovaný. Cílem změny územního plánu je změna stávajících objektů na čistě obytné objekty, které by se svojí funkcí začlenili do stávající zástavby v bezprostřední blízkosti areálu.</w:t>
      </w:r>
    </w:p>
    <w:p>
      <w:pPr>
        <w:pStyle w:val="Normal"/>
        <w:jc w:val="both"/>
        <w:rPr/>
      </w:pPr>
      <w:r>
        <w:rPr/>
        <w:t>Záměr investora však neodpovídá funkčnímu využití určenému územním plánem, proto žádáme o změnu stávajícího funkčního využití na předmětných pozemcích na OB -D, které odpovídá svou kapacitou stávající zástavbě na předmětných pozem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Stanovisko Komise stavební a dopravy</w:t>
      </w:r>
      <w:r>
        <w:rPr/>
        <w:t xml:space="preserve"> ze dne 6.11.2019 k n</w:t>
      </w:r>
      <w:r>
        <w:rPr>
          <w:rFonts w:eastAsia="Calibri"/>
          <w:bCs/>
          <w:sz w:val="22"/>
          <w:szCs w:val="22"/>
        </w:rPr>
        <w:t>ávrhu na pořízení změny územního plánu zkráceným postupem č.j. MC_P_Lib  2707/2019 na pozemcích parc č. 666/1 a 666/4 oba v k.ú. Písnice změna funkce využití území ze VN na funkci OB -D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Usnesení:</w:t>
      </w:r>
      <w:r>
        <w:rPr>
          <w:rFonts w:eastAsia="Calibri"/>
          <w:sz w:val="22"/>
          <w:szCs w:val="22"/>
        </w:rPr>
        <w:t xml:space="preserve"> Komise nesouhlasí se změnou ÚP z funkce VN- na funkci OB –D, v případě předložení zastavující studie, kde bude uplatněna funkce OB s max. koeficientem C, komise žádost znovu projedná.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</w:rPr>
        <w:t>Hlasování:</w:t>
      </w:r>
      <w:r>
        <w:rPr>
          <w:rFonts w:eastAsia="Calibri"/>
          <w:sz w:val="22"/>
          <w:szCs w:val="22"/>
        </w:rPr>
        <w:t xml:space="preserve"> 7-0-0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RMČ </w:t>
      </w:r>
      <w:r>
        <w:rPr/>
        <w:t>ze dne 11.11.2019 k návrhu na pořízení změny územního plánu zkráceným postupem na pozemcích parc č. 666/1 a 666/4 oba v k.ú. Písnice změna funkce využití území ze VN na funkci OB -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Usnesení: </w:t>
      </w:r>
      <w:r>
        <w:rPr/>
        <w:t>Rada MČ Praha-Libuš nesouhlasí s předloženým návrhem společnosti 3V Invest s.r.o., Libušská 060/100, Písnice, 142 00 Praha 4 o pořízení změny územního plánu hl. m. Prahy zkráceným postupem na pozemcích parc č. 666/1 a 666/4 vše v k.ú. Písnice, změna funkce využití území ze VN na funkci OB -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Hlasování: 5-0-0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56:00Z</dcterms:created>
  <dc:creator>Sekretariát MČ Praha-Libuš</dc:creator>
  <dc:description/>
  <cp:keywords/>
  <dc:language>en-US</dc:language>
  <cp:lastModifiedBy>Jindřich Sochůrek</cp:lastModifiedBy>
  <cp:lastPrinted>2019-11-08T08:14:00Z</cp:lastPrinted>
  <dcterms:modified xsi:type="dcterms:W3CDTF">2019-11-14T06:21:00Z</dcterms:modified>
  <cp:revision>4</cp:revision>
  <dc:subject/>
  <dc:title>MĚSTSKÁ ČÁST PRAHA-LIBUŠ</dc:title>
</cp:coreProperties>
</file>