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bookmarkStart w:id="0" w:name="_Hlk24016055"/>
      <w:bookmarkStart w:id="1" w:name="_Hlk24016127"/>
      <w:bookmarkStart w:id="2" w:name="_Hlk24015349"/>
      <w:bookmarkStart w:id="3" w:name="_Hlk24013101"/>
      <w:r>
        <w:rPr>
          <w:b/>
          <w:bCs/>
          <w:sz w:val="28"/>
        </w:rPr>
        <w:t>Projednání návrhu ú</w:t>
      </w:r>
      <w:r>
        <w:rPr>
          <w:b/>
          <w:sz w:val="28"/>
          <w:szCs w:val="28"/>
        </w:rPr>
        <w:t>zemní studie Sídliště a okolí budoucí stanice metra D Libuš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bookmarkEnd w:id="1"/>
      <w:bookmarkEnd w:id="2"/>
      <w:bookmarkEnd w:id="3"/>
      <w:r>
        <w:rPr>
          <w:sz w:val="28"/>
        </w:rPr>
        <w:t>Předkládá:      Mgr. Jiří Koubek, starosta, Ing. Pavel Macháček,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Mgr. Jiří Koubek, 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9. 12. 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9. 12. 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ab/>
        <w:tab/>
        <w:t>2. Veřejná vyhláška – oznámení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3. Příloha č. 1 – Připomínky MČ Praha-Libuš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 xml:space="preserve">4. Příloha č. 2 – Připomínky občanů 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lnweb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. bere na vědomí</w:t>
      </w:r>
      <w:r>
        <w:rPr>
          <w:sz w:val="28"/>
          <w:szCs w:val="28"/>
        </w:rPr>
        <w:t xml:space="preserve"> návrh územní studie Sídliště a okolí budoucí stanice metra D, vypracované společností UNIT architekti s.r.o., zadavatel: odbor územního plánu Magistrátu hlavního města Prahy, a ke studii vznáší připomínky uvedené v příloze č. 1 tohoto usnesení a žádá jejich vypořádání zpracovatelem,</w:t>
      </w:r>
    </w:p>
    <w:p>
      <w:pPr>
        <w:pStyle w:val="Normlnweb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lnweb"/>
        <w:spacing w:before="0" w:after="0"/>
        <w:rPr/>
      </w:pPr>
      <w:r>
        <w:rPr>
          <w:b/>
          <w:sz w:val="28"/>
          <w:szCs w:val="28"/>
        </w:rPr>
        <w:t>2. bere na vědomí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připomínky občanů vznesené na veřejném projednání k návrhu této územní studii konané dne 21. 11. 2019 v Campu </w:t>
      </w:r>
      <w:r>
        <w:rPr>
          <w:sz w:val="27"/>
          <w:szCs w:val="27"/>
        </w:rPr>
        <w:t xml:space="preserve">– </w:t>
      </w:r>
      <w:r>
        <w:rPr>
          <w:sz w:val="28"/>
          <w:szCs w:val="28"/>
        </w:rPr>
        <w:t>amfiteátru, které jsou přílohou č. 2 tohoto usnesení a žádá jejich vypořádání zpracovatelem,</w:t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3. ukládá</w:t>
      </w:r>
      <w:r>
        <w:rPr>
          <w:sz w:val="28"/>
          <w:szCs w:val="28"/>
        </w:rPr>
        <w:t xml:space="preserve"> místostarostovi Ing. Pavlovi Macháčkovi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odeslat připomínky podle přílohy č. 1 a č. 2. do 9. 12. 2019 na Odbor územního rozvoje Magistrátu hl. m. Prah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lnweb"/>
        <w:spacing w:before="0" w:after="0"/>
        <w:rPr/>
      </w:pPr>
      <w:r>
        <w:rPr/>
        <w:t>Odbor územního rozvoje zveřejnil formou Veřejné vyhlášky - oznámení návrhu územní studie Sídliště a okolí budoucí stanice metra D Libuš. Připomínky je možné podat do 9. 12. 2019. MHMP uspořádá dne 21. 11. 2019 veřejné projednání v Campu v IPR a individuální konzultace k návrhu dne 26. 11. v ZŠ Smolkova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Návrh územní studie je zveřejněn na adrese: </w:t>
      </w:r>
      <w:hyperlink r:id="rId2">
        <w:r>
          <w:rPr>
            <w:rStyle w:val="InternetLink"/>
            <w:color w:val="000000"/>
          </w:rPr>
          <w:t>http://www.praha.eu/jnp/cz/o_meste/magistrat/odbory/odbor_uzemniho_rozvoje/uzemni_planovani/uzemni_studie/studie_porizovane/index.html?fbclid=IwAR1lwYjIy3dVwfad6VdfCwLW57WUtW_nnDzQwezJOpHjYdkZUB3vhdR2cY4</w:t>
        </w:r>
      </w:hyperlink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Informaci o zveřejnění včetně odkazu obdrželi zastupitelé e-mailem od starosty dne 22.10.2019, vzhledem k rozsahu není součástí tohoto tisku. Současně byli zastupitelé informováni o veřejném projednání v Campu dne 21.11.2019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Pozn. Příloha č. 2 bude doplněna podle připomínek, které budou vzneseny na veřejném projednání v Campu dne 21. 11. 2019.</w:t>
      </w:r>
    </w:p>
    <w:p>
      <w:pPr>
        <w:pStyle w:val="Normlnweb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ha.eu/jnp/cz/o_meste/magistrat/odbory/odbor_uzemniho_rozvoje/uzemni_planovani/uzemni_studie/studie_porizovane/index.html?fbclid=IwAR1lwYjIy3dVwfad6VdfCwLW57WUtW_nnDzQwezJOpHjYdkZUB3vhdR2cY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4:00Z</dcterms:created>
  <dc:creator>Sekretariát MČ Praha-Libuš</dc:creator>
  <dc:description/>
  <cp:keywords/>
  <dc:language>en-US</dc:language>
  <cp:lastModifiedBy>sekret</cp:lastModifiedBy>
  <cp:lastPrinted>2019-02-27T14:04:00Z</cp:lastPrinted>
  <dcterms:modified xsi:type="dcterms:W3CDTF">2019-11-18T13:47:00Z</dcterms:modified>
  <cp:revision>4</cp:revision>
  <dc:subject/>
  <dc:title>MĚSTSKÁ ČÁST PRAHA-LIBUŠ</dc:title>
</cp:coreProperties>
</file>