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 xml:space="preserve">MĚSTSKÁ ČÁST PRAHA-LIBUŠ                                  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  </w:t>
      </w:r>
      <w:r>
        <w:rPr/>
        <w:t>ZASTUPITELSTVO MĚSTSKÉ ČÁSTI</w:t>
        <w:tab/>
      </w:r>
      <w:r>
        <w:rPr>
          <w:b/>
          <w:sz w:val="28"/>
        </w:rPr>
        <w:t>Konané dne 10.2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03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Uzavření Kupní smlouvy na prodej pozemků Bytovému družstvu Libuš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 xml:space="preserve">            Mgr. Jiří Koubek, 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 xml:space="preserve">            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Termín plnění: </w:t>
        <w:tab/>
        <w:tab/>
        <w:t xml:space="preserve">   29. 2. 2020</w:t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ab/>
        <w:t xml:space="preserve">   15. 3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                  p. Jindřich Sochůrek, 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Smlouva odsouhlasena JUDr. Davidem Černým</w:t>
        <w:tab/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      1. D</w:t>
      </w:r>
      <w:r>
        <w:rPr/>
        <w:t>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2. Usnesení ZMČ č.33/2018 a č. 34/2018 ze dne 12.9..201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3. Scan Smlouvy o budoucí smlouvě kup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</w:t>
      </w:r>
      <w:r>
        <w:rPr/>
        <w:t>4. Vlastnické vztahy, geometrické plán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/>
        <w:tab/>
        <w:tab/>
        <w:tab/>
        <w:t>5. Návrh Kupní smlouvy</w:t>
        <w:tab/>
        <w:tab/>
        <w:tab/>
        <w:t xml:space="preserve">            </w:t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uzavření Kupní smlouvy </w:t>
      </w:r>
      <w:r>
        <w:rPr>
          <w:color w:val="000000"/>
          <w:sz w:val="28"/>
          <w:szCs w:val="28"/>
        </w:rPr>
        <w:t xml:space="preserve">na prodej pozemků </w:t>
      </w:r>
      <w:r>
        <w:rPr>
          <w:bCs/>
          <w:color w:val="000000"/>
          <w:sz w:val="28"/>
        </w:rPr>
        <w:t>parc. č. 10/1 o výměře 343 m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 xml:space="preserve"> definovaný GP č. 1655-22/2016, parc. č. 12 o výměře 1127 m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 xml:space="preserve"> definovaný GP č. 1666-108/2016, parc. č. 8/1 o výměře 1699 m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 xml:space="preserve"> všechny v k. ú. Libuš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Bytovému družstvu Libuš, Libušská 7/185, 142 00 Praha 4 – Libuš, IČO: 26452677 za cenu 7.922.500,- Kč, tj. za cenu 2.500,- Kč za 1 m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>, která vychází z ceny za 1 m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 xml:space="preserve">, </w:t>
      </w:r>
      <w:r>
        <w:rPr>
          <w:sz w:val="28"/>
          <w:szCs w:val="28"/>
        </w:rPr>
        <w:t>dle znaleckého posudku Ing. Jana Beneš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Mgr. Jiřího Koubka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</w:rPr>
        <w:t xml:space="preserve">Zastupitelstvo MČ Praha-Libuš schválilo svým usnesením č. 34/2018 ze dne 12.9.2018 uzavření Smlouvy o budoucí smlouvě kupní s Bytovým družstvem Libuš na prodej pozemků parc. č. </w:t>
      </w:r>
      <w:r>
        <w:rPr/>
        <w:t>8/1- zastavěná plocha – o výměře 1.699 m</w:t>
      </w:r>
      <w:r>
        <w:rPr>
          <w:vertAlign w:val="superscript"/>
        </w:rPr>
        <w:t>2</w:t>
      </w:r>
      <w:r>
        <w:rPr/>
        <w:t>, pozemek parc.č. 10/1 – zahrada – o výměře 343 m</w:t>
      </w:r>
      <w:r>
        <w:rPr>
          <w:vertAlign w:val="superscript"/>
        </w:rPr>
        <w:t>2</w:t>
      </w:r>
      <w:r>
        <w:rPr/>
        <w:t xml:space="preserve"> a pozemku parc.č. 12 – ostatní plocha – o výměře 1127 m</w:t>
      </w:r>
      <w:r>
        <w:rPr>
          <w:vertAlign w:val="superscript"/>
        </w:rPr>
        <w:t xml:space="preserve">2. </w:t>
      </w:r>
      <w:r>
        <w:rPr/>
        <w:t>Záměr byl zveřejněn na úřední desce a webových stránkách od 4.7.2018 do 20.7.2018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astupitelstvu MČ Praha-Libuš je předkládán ke schválení návrh Kupní smlouvy na prodej výše citovaných pozemků za cenu schválenou usnesením ZMČ Praha-Libuš č. 33/2018 ze dne 12.9.2018 ve výši 7.922.500,- K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41:00Z</dcterms:created>
  <dc:creator>Sekretariát MČ Praha-Libuš</dc:creator>
  <dc:description/>
  <cp:keywords/>
  <dc:language>en-US</dc:language>
  <cp:lastModifiedBy>Michaela Kratochvílová</cp:lastModifiedBy>
  <cp:lastPrinted>2020-01-31T13:35:00Z</cp:lastPrinted>
  <dcterms:modified xsi:type="dcterms:W3CDTF">2020-02-03T09:13:00Z</dcterms:modified>
  <cp:revision>12</cp:revision>
  <dc:subject/>
  <dc:title>MĚSTSKÁ ČÁST PRAHA-LIBUŠ</dc:title>
</cp:coreProperties>
</file>