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709" w:leader="none"/>
        </w:tabs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left" w:pos="709" w:leader="none"/>
          <w:tab w:val="right" w:pos="9000" w:leader="none"/>
        </w:tabs>
        <w:spacing w:before="0" w:after="600"/>
        <w:ind w:right="-108" w:hanging="0"/>
        <w:rPr/>
      </w:pPr>
      <w:r>
        <w:rPr>
          <w:color w:val="000000"/>
        </w:rPr>
        <w:t>ZASTUPITELSTVO</w:t>
      </w:r>
      <w:r>
        <w:rPr/>
        <w:t xml:space="preserve"> MĚSTSKÉ ČÁSTI                                </w:t>
        <w:tab/>
      </w:r>
      <w:r>
        <w:rPr>
          <w:b/>
          <w:sz w:val="28"/>
        </w:rPr>
        <w:t>Konané dne 10. 02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426" w:leader="none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02</w:t>
      </w:r>
    </w:p>
    <w:p>
      <w:pPr>
        <w:pStyle w:val="Normal"/>
        <w:tabs>
          <w:tab w:val="left" w:pos="709" w:leader="none"/>
        </w:tabs>
        <w:spacing w:before="12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Dotačního programu MČ Praha-Libuš na rok 2020 pro poskytování programových dotací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 xml:space="preserve">Předkládá: </w:t>
        <w:tab/>
        <w:t>Mgr. Jiří Koubek – starosta MČ Praha-Libuš</w:t>
        <w:tab/>
        <w:t xml:space="preserve">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 xml:space="preserve">Zpracovala: </w:t>
        <w:tab/>
        <w:t xml:space="preserve">pí Renáta Sobíšková – referent OSŠ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19. 2. 2020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20. 2. 2020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</w:t>
        <w:tab/>
        <w:t>Ing. Jindřich Sochůrek – tajemník ÚMČ</w:t>
      </w:r>
    </w:p>
    <w:p>
      <w:pPr>
        <w:pStyle w:val="Zkladntext3"/>
        <w:tabs>
          <w:tab w:val="left" w:pos="709" w:leader="none"/>
          <w:tab w:val="left" w:pos="2160" w:leader="none"/>
        </w:tabs>
        <w:rPr/>
      </w:pPr>
      <w:r>
        <w:rPr>
          <w:szCs w:val="24"/>
        </w:rPr>
        <w:t>Návrh Dotačního programu je odsouhlasen právníkem JUDr. Davidem Černým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/>
        <w:t xml:space="preserve">1. Příloha č. 1: </w:t>
        <w:tab/>
        <w:t>Důvodová zpráva (DZ)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/>
      </w:pPr>
      <w:r>
        <w:rPr/>
        <w:t>2. </w:t>
      </w:r>
      <w:r>
        <w:rPr>
          <w:color w:val="000000"/>
        </w:rPr>
        <w:t xml:space="preserve">Příloha č. 1 usnesení: Návrh Dotačního programu MČ Praha-Libuš na rok 2020 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ro poskytování programových dotací včetně formulářů: A, B, C, D a E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>
          <w:color w:val="000000"/>
        </w:rPr>
      </w:pPr>
      <w:r>
        <w:rPr>
          <w:color w:val="000000"/>
        </w:rPr>
        <w:t xml:space="preserve">3. Příloha č. 2 usnesení: Návrh na jmenování komisí a jejich členů - Komise pro otevírání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bálek a Komisí pro hodnocení projektů pro jednotlivé oblasti (Programy) Dotačního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rogramu MČ Praha</w:t>
        <w:noBreakHyphen/>
        <w:t>Libuš pro rok 2020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</w:r>
      <w:r>
        <w:rPr>
          <w:color w:val="000000"/>
          <w:sz w:val="28"/>
        </w:rPr>
        <w:tab/>
        <w:t xml:space="preserve"> Zastupitelstvo městské části Praha-Libuš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chvaluje </w:t>
      </w:r>
      <w:r>
        <w:rPr>
          <w:color w:val="000000"/>
          <w:sz w:val="28"/>
        </w:rPr>
        <w:t xml:space="preserve">Dotační program MČ Praha-Libuš na rok 2020 pro poskytování programových dotací </w:t>
      </w:r>
      <w:r>
        <w:rPr>
          <w:color w:val="000000"/>
          <w:sz w:val="28"/>
          <w:szCs w:val="28"/>
        </w:rPr>
        <w:t>s alokací maximální částky 1.080.000,- Kč v </w:t>
      </w:r>
      <w:r>
        <w:rPr>
          <w:color w:val="000000"/>
          <w:sz w:val="28"/>
        </w:rPr>
        <w:t xml:space="preserve">závislosti na </w:t>
      </w:r>
      <w:r>
        <w:rPr>
          <w:color w:val="000000"/>
          <w:sz w:val="28"/>
          <w:szCs w:val="28"/>
        </w:rPr>
        <w:t>schválení rozpočtu městské části Praha</w:t>
        <w:noBreakHyphen/>
        <w:t>Libuš pro rok 2020 viz příloha č. 1 tohoto usnesení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v následujících oblastech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1: Program v oblasti projektu Zdravá Libuš a Písnice a místní Agenda 21 s alokací 60.000,- Kč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2: Program v oblasti kultury, sportu, volnočasových aktivit a spolkové činnosti s alokací 400.000,- Kč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Oblast č. 3: Program v sociální oblasti s alokací 110.000,- Kč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Oblast č. 4: Podpora v oblasti sportu (příspěvek na dlouhodobě organizovanou sportovní výchovu mládeže) s alokací </w:t>
        <w:tab/>
        <w:t xml:space="preserve">440.000,- Kč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5: Podpora v oblasti primární prevence rizikového chování dětí a mládeže ve zřízených příspěvkových organizacích/školách s alokací 70.000,- Kč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hlašuje</w:t>
      </w:r>
      <w:r>
        <w:rPr>
          <w:color w:val="000000"/>
          <w:sz w:val="28"/>
        </w:rPr>
        <w:t xml:space="preserve"> dle Přílohy usnesení č. 1 programové dotační řízení MČ Praha</w:t>
        <w:noBreakHyphen/>
        <w:t>Libuš pro rok 2020 za těchto podmínek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/>
      </w:pPr>
      <w:r>
        <w:rPr>
          <w:color w:val="000000"/>
          <w:sz w:val="28"/>
          <w:szCs w:val="28"/>
        </w:rPr>
        <w:t>žádosti o dotaci se musí týkat akcí realizovaných v termínu od 1. 1. do 31. 12. 2020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0 se podávají do Odboru kancelář starosty prostřednictvím podatelny ÚMČ Praha-Libuš, Libušská 35, 142 00 Praha 4 – Libuš v termínu od 23. 3. 2020 do 7. 4. 2020 do 14:00 hodin v úředních hodinách, blíže viz Dotační program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žádost o dotaci musí být podána na předepsaném formuláři a v souladu s platnými pravidly pro poskytování programové dotace viz přílohy A, B, C včetně povinných příloh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0 budou hodnoceny na základě podmínek a kritérií stanovených Dotačním programem MČ Praha-Libuš pro rok 2020 na poskytování programových dotací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ind w:left="714" w:hanging="357"/>
        <w:jc w:val="both"/>
        <w:rPr/>
      </w:pPr>
      <w:r>
        <w:rPr>
          <w:color w:val="000000"/>
          <w:sz w:val="28"/>
          <w:szCs w:val="28"/>
        </w:rPr>
        <w:t>výsledky dotačního řízení budou zveřejněny na úřední desce ÚMČ Praha</w:t>
        <w:noBreakHyphen/>
        <w:t>Libuš a na internetových stránkách MČ Praha</w:t>
        <w:noBreakHyphen/>
        <w:t xml:space="preserve">Libuš nejpozději do 14. 5. 2020,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chvaluje </w:t>
      </w:r>
      <w:r>
        <w:rPr>
          <w:color w:val="000000"/>
          <w:sz w:val="28"/>
        </w:rPr>
        <w:t>text vzorové veřejnoprávní smlouvy o poskytnutí dotace  viz příloha D, formuláře pro podání žádosti viz přílohy A, B, C a finanční vypořádání dotace viz příloha E k příloze č. 1 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jmenuje </w:t>
      </w:r>
      <w:r>
        <w:rPr>
          <w:color w:val="000000"/>
          <w:sz w:val="28"/>
        </w:rPr>
        <w:t>Komisi pro otevírání obálek, Komise a členy pro jednotlivé oblasti Dotačního programu na MČ Praha-Libuš na rok 2020 na poskytování programových dotací viz Příloha č. 2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kládá: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/>
      </w:pPr>
      <w:r>
        <w:rPr>
          <w:color w:val="000000"/>
          <w:sz w:val="28"/>
          <w:szCs w:val="28"/>
        </w:rPr>
        <w:t xml:space="preserve">tajemníkovi ÚMČ Praha-Libuš zveřejnit vyhlášení Dotačního programu MČ </w:t>
      </w:r>
      <w:r>
        <w:rPr>
          <w:color w:val="000000"/>
          <w:sz w:val="28"/>
        </w:rPr>
        <w:t>Praha-Libuš na rok 2020 pro poskytování programových dotací</w:t>
      </w:r>
      <w:r>
        <w:rPr>
          <w:color w:val="000000"/>
          <w:sz w:val="28"/>
          <w:szCs w:val="28"/>
        </w:rPr>
        <w:t xml:space="preserve"> na úřední desce ÚMČ Praha-Libuš a internetových stránkách MČ Praha</w:t>
        <w:noBreakHyphen/>
        <w:t>Libuš do 20. 2. 2020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spacing w:before="60" w:after="0"/>
        <w:jc w:val="both"/>
        <w:rPr/>
      </w:pPr>
      <w:r>
        <w:rPr>
          <w:color w:val="000000"/>
          <w:sz w:val="28"/>
          <w:szCs w:val="28"/>
        </w:rPr>
        <w:t xml:space="preserve">tajemníkovi ÚMČ Praha-Libuš zajistit svolání prvního  zasedání všech Komisí dle bodu 4. </w:t>
      </w:r>
      <w:r>
        <w:rPr>
          <w:color w:val="000000"/>
          <w:sz w:val="28"/>
        </w:rPr>
        <w:t>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pana starostu Mgr. Jiřího Koubka podpisem Dotačního programu, který je Přílohou č. 1 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24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Radu městské části Praha-Libuš schválením seznamu úspěšných žadatelů o poskytnutí dotace a uzavíráním všech veřejnoprávních smluv o poskytnutí dotace z Dotačního programu MČ Praha-Libuš na rok 2020.</w:t>
      </w:r>
    </w:p>
    <w:p>
      <w:pPr>
        <w:pStyle w:val="Normal"/>
        <w:tabs>
          <w:tab w:val="left" w:pos="709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240" w:after="0"/>
        <w:rPr>
          <w:color w:val="000000"/>
        </w:rPr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Zastupitelstvu městské části Praha-Libuš je předkládán návrh Dotačního programu MČ Praha-Libuš pro rok 2020 ve stejné struktuře jako v roce 2019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/>
      </w:pPr>
      <w:r>
        <w:rPr>
          <w:color w:val="000000"/>
        </w:rPr>
        <w:t xml:space="preserve">Do návrhu byly zapracovány drobné návrhy na základě zkušeností z roku 2019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Jedním z nich je úprava alokací mezi oblastmi č. 2, 3 a 5, přičemž každá oblast umožní efektivně využít prostředky Dotačního programu a přitom realizovat širokou škálu aktivit.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2160" w:leader="none"/>
        </w:tabs>
        <w:spacing w:before="120" w:after="0"/>
        <w:jc w:val="both"/>
        <w:rPr/>
      </w:pPr>
      <w:r>
        <w:rPr>
          <w:color w:val="000000"/>
        </w:rPr>
        <w:t>Dotační program obsahuje pět programů (oblast realizace projektu MA21, sportu, kultury a volného času, sociálních služeb, dlouhodobé sportovní přípravy dětí a mládeže a primární prevence rizikového chování dětí a mládeže ve zřízených příspěvkových organizacích/školách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Celkový objem finančních prostředků navrhovaného Dotačního programu MČ Praha</w:t>
        <w:noBreakHyphen/>
        <w:t xml:space="preserve">Libuš pro rok 2020 v závislosti na schváleném rozpočtu městské části Praha-Libuš pro rok 2020 činí maximálně 1. 080.000,- Kč.  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color w:val="0070C0"/>
        </w:rPr>
      </w:pPr>
      <w:r>
        <w:rPr>
          <w:color w:val="0070C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8z0">
    <w:name w:val="WW8NumSt18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1:00Z</dcterms:created>
  <dc:creator>Sekretariát MČ Praha-Libuš</dc:creator>
  <dc:description/>
  <cp:keywords/>
  <dc:language>en-US</dc:language>
  <cp:lastModifiedBy>Michaela Kratochvílová</cp:lastModifiedBy>
  <cp:lastPrinted>2020-01-31T08:57:00Z</cp:lastPrinted>
  <dcterms:modified xsi:type="dcterms:W3CDTF">2020-02-03T07:59:00Z</dcterms:modified>
  <cp:revision>184</cp:revision>
  <dc:subject/>
  <dc:title>MĚSTSKÁ ČÁST PRAHA-LIBUŠ</dc:title>
</cp:coreProperties>
</file>