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SLTVO MĚSTSKÉ ČÁSTI</w:t>
        <w:tab/>
      </w:r>
      <w:r>
        <w:rPr>
          <w:b/>
          <w:color w:val="000000"/>
          <w:sz w:val="28"/>
        </w:rPr>
        <w:t>Konané dne 10. 2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  <w:tab w:val="left" w:pos="1701" w:leader="none"/>
        </w:tabs>
        <w:jc w:val="center"/>
        <w:rPr/>
      </w:pPr>
      <w:r>
        <w:rPr>
          <w:b/>
          <w:color w:val="000000"/>
          <w:sz w:val="36"/>
        </w:rPr>
        <w:t>TISK: Z </w:t>
      </w:r>
    </w:p>
    <w:p>
      <w:pPr>
        <w:pStyle w:val="Normal"/>
        <w:tabs>
          <w:tab w:val="clear" w:pos="1247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Studie „</w:t>
      </w:r>
      <w:r>
        <w:rPr>
          <w:b/>
          <w:color w:val="000000"/>
          <w:sz w:val="28"/>
          <w:szCs w:val="28"/>
        </w:rPr>
        <w:t>Výstavba domova seniorů Písnice na pozemku parc. č. 958/1, k.ú. Písnice“ předloženou investorem BXF Písnice, a.s., IČ: 24232653, se sídlem V Celnici 1031/4, 110 00 Praha 1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ředkládá:</w:t>
        <w:tab/>
        <w:t>pan Tomáš Loukota DiS.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color w:val="000000"/>
          <w:sz w:val="28"/>
        </w:rPr>
        <w:t>Zpracoval:</w:t>
        <w:tab/>
        <w:t>Ing. Milan Mašek - referent OSMI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Termín plnění:</w:t>
        <w:tab/>
        <w:t>15. 2. 2020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  28. 2. 2020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            paní Šárka Pichová - vedoucí OSMI</w:t>
        <w:tab/>
        <w:t xml:space="preserve"> 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>Přílohy:</w:t>
        <w:tab/>
        <w:t>1.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Studie z 12/2019</w:t>
      </w:r>
    </w:p>
    <w:p>
      <w:pPr>
        <w:pStyle w:val="TextBodyIndent"/>
        <w:ind w:left="1247" w:hanging="0"/>
        <w:rPr>
          <w:strike/>
          <w:color w:val="000000"/>
        </w:rPr>
      </w:pPr>
      <w:r>
        <w:rPr>
          <w:color w:val="000000"/>
        </w:rPr>
        <w:t>2. Výpis z KN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tupitelstvo městské části Praha-Libuš:</w:t>
      </w:r>
    </w:p>
    <w:p>
      <w:pPr>
        <w:pStyle w:val="Normal"/>
        <w:tabs>
          <w:tab w:val="clear" w:pos="1247"/>
          <w:tab w:val="left" w:pos="720" w:leader="none"/>
        </w:tabs>
        <w:jc w:val="both"/>
        <w:rPr>
          <w:rFonts w:eastAsia="Tahoma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</w:rPr>
        <w:t xml:space="preserve">1. bere na vědomí </w:t>
      </w:r>
      <w:r>
        <w:rPr>
          <w:bCs/>
          <w:color w:val="000000"/>
          <w:sz w:val="28"/>
          <w:szCs w:val="28"/>
        </w:rPr>
        <w:t xml:space="preserve">studii Domova seniorů Písnice na pozemku parc.č.958/1 v k.ú. Písnice zpracovanou Ing. arch. Snášelem - </w:t>
      </w:r>
      <w:r>
        <w:rPr>
          <w:rFonts w:eastAsia="Tahoma"/>
          <w:color w:val="000000"/>
          <w:sz w:val="28"/>
          <w:szCs w:val="28"/>
          <w:shd w:fill="FFFFFF" w:val="clear"/>
        </w:rPr>
        <w:t>Livingstav s,r.o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Sovine 23, Brno v 12/2019 pro investora BXF Písnice a.s., V Celnici 1031/4, 110 00 Praha </w:t>
      </w:r>
      <w:r>
        <w:rPr>
          <w:rFonts w:eastAsia="Tahoma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1247"/>
          <w:tab w:val="left" w:pos="720" w:leader="none"/>
        </w:tabs>
        <w:spacing w:before="0" w:after="600"/>
        <w:jc w:val="both"/>
        <w:rPr>
          <w:color w:val="000000"/>
        </w:rPr>
      </w:pPr>
      <w:r>
        <w:rPr>
          <w:rFonts w:eastAsia="Tahoma"/>
          <w:b/>
          <w:color w:val="000000"/>
          <w:sz w:val="28"/>
          <w:szCs w:val="28"/>
          <w:shd w:fill="FFFFFF" w:val="clear"/>
        </w:rPr>
        <w:t>2. požaduje</w:t>
      </w:r>
      <w:r>
        <w:rPr>
          <w:rFonts w:eastAsia="Tahoma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2"/>
        </w:rPr>
        <w:t>předložit další stupeň projektové dokumentace k odsouhlasení 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ůvodová zpráva:</w:t>
        <w:tab/>
      </w:r>
    </w:p>
    <w:p>
      <w:pPr>
        <w:pStyle w:val="Normal"/>
        <w:jc w:val="both"/>
        <w:rPr/>
      </w:pPr>
      <w:r>
        <w:rPr>
          <w:color w:val="000000"/>
        </w:rPr>
        <w:t>Na MČ byla předložena studie na stavbu Domova senioru na pozemku parc.č. 958/1 v k.ú. Písnice. Záměr výstavby (studii) zpracoval Ing. arch. Snášel – Livingstav s.r.o., Sovine 23, Brno v souladu se stávajícím Územním plánem hl. m. Prahy při respektování „ ÚS Okolí budoucí stanice metra D a krajinné rozhraní Písnice“ pořizované IPR Praha. Dále pak byly při návrhu využití území respektovány možnosti dopravního a technického připojení stavby i s ohledem na budoucí rozvoj lokality mezi ul. Hoštická - Libušská.</w:t>
      </w:r>
    </w:p>
    <w:p>
      <w:pPr>
        <w:pStyle w:val="Normal"/>
        <w:jc w:val="both"/>
        <w:rPr/>
      </w:pPr>
      <w:r>
        <w:rPr>
          <w:color w:val="000000"/>
        </w:rPr>
        <w:t>Jedná se o objekt o 4 NP z toho 4 ustupující. Studie se zabývá návrhem realizace domova se zvláštním režimem pro osoby neschopné samostatného pohybu, v části stavby návrhem jednotlivých bytových jednotek pro bydlení s nižším stupněm dopomoci, dále v části s provozem služeb včetně ordinace lékaře. V návrhu je navržen i provoz dětské skupiny nejenom pro zaměstnance domova, ale i pro obyvatele M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á se o uzavřený areál, v 1PP je umístěno 39 PS a technické zázemí ob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kem je navrženo 47 PS z toho 3 invalidní, 8 PS je navrženo venku u hlavního vstupu do objek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udie počítá s dopravním napojením od obytné části ulicí Hoštická. 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Na pozemcích parc. č. 932/4 – ostatní komunikace a parc.č. 934/27-orná půda, oba v k.ú. Písnice ve svěřené správě MČ Praha navrhuje stavbu komunikace 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ÚP: funkční plocha VV-veřejná vybavenost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Plochy sloužící pro umístění zařízení a areálů veškerého veřejného vybavení města, tj. zejména pro školství a vzdělávání, pro zdravotnictví a sociální péči, veřejnou správu města, záchranný bezpečnostní systém a pro zabezpečení budoucích potřeb veřejného vybavení všeho druhu. </w:t>
      </w:r>
      <w:r>
        <w:rPr>
          <w:color w:val="000000"/>
        </w:rPr>
        <w:t>Při umisťování veřejného vybavení na plochy VV musí být přednostně zohledněny základní potřeby obytných celků z oblasti školství, zdravotnictví a sociální péče s přihlédnutím k optimální dostupnosti zaříz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Domov seniorů bude provozovat společnost BeneVita, jejímž ředitelem je pan Jiří Dušek, který byl jedním ze zakladatelů a provozovatelů nestátních domovů pro seniory v České republice. V letech 2009-2017 rozvíjel a řídil síť domovů pro seniory Anavita. V této síti postupně otevíral a provozoval domovy: DS Šanov, DS Praha Vysočany, DS Kréta Terezín, DS Modřice u Brna, DS OLOMOUC, DS Jablonec nad Nisou, DS Plzeń, DS Komárov a DS Praha Slivenec. V roce 2017 byla společnost Anavita prodána nejvýznamnějšímu evropskému poskytovateli sociálních služeb, rakouské společnosti Senecura, která je součástí francouzské společnosti ORPEA. V období před prodejem řídil domovy s celkovou kapacitou 1.100 klientů a celkem 700 zaměstnanců. </w:t>
      </w:r>
    </w:p>
    <w:p>
      <w:pPr>
        <w:pStyle w:val="TextBodyIndent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</w:rPr>
      </w:pPr>
      <w:r>
        <w:rPr>
          <w:rFonts w:eastAsia="Calibri"/>
          <w:b/>
          <w:color w:val="000000"/>
          <w:u w:val="single"/>
        </w:rPr>
        <w:t>Vyjádření KSD ze dne 17. 1. 2020</w:t>
      </w:r>
    </w:p>
    <w:p>
      <w:pPr>
        <w:pStyle w:val="TextBodyIndent"/>
        <w:ind w:left="0" w:hanging="0"/>
        <w:jc w:val="left"/>
        <w:rPr>
          <w:rFonts w:eastAsia="Calibri"/>
          <w:b/>
          <w:b/>
          <w:color w:val="000000"/>
          <w:sz w:val="24"/>
          <w:u w:val="single"/>
        </w:rPr>
      </w:pPr>
      <w:r>
        <w:rPr>
          <w:rFonts w:eastAsia="Calibri"/>
          <w:b/>
          <w:color w:val="000000"/>
          <w:sz w:val="24"/>
          <w:u w:val="single"/>
        </w:rPr>
      </w:r>
    </w:p>
    <w:p>
      <w:pPr>
        <w:pStyle w:val="TextBodyIndent"/>
        <w:ind w:left="0" w:hanging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Komise souhlasí bez připomínek, bude prověřena možnost zajistit dopravní obslužnost areálu neveřejnou komunikací k hasičské zbrojnici Písnice. </w:t>
      </w:r>
    </w:p>
    <w:p>
      <w:pPr>
        <w:pStyle w:val="TextBodyIndent"/>
        <w:ind w:left="0" w:hanging="0"/>
        <w:jc w:val="left"/>
        <w:rPr>
          <w:rFonts w:eastAsia="Calibri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TextBodyIndent"/>
        <w:ind w:left="0" w:hanging="0"/>
        <w:jc w:val="left"/>
        <w:rPr>
          <w:color w:val="000000"/>
          <w:sz w:val="24"/>
        </w:rPr>
      </w:pPr>
      <w:r>
        <w:rPr>
          <w:rFonts w:eastAsia="Calibri"/>
          <w:b/>
          <w:color w:val="000000"/>
          <w:sz w:val="24"/>
          <w:szCs w:val="22"/>
          <w:u w:val="single"/>
        </w:rPr>
        <w:t>Usnesení rady MČ</w:t>
      </w:r>
      <w:r>
        <w:rPr>
          <w:rFonts w:eastAsia="Calibri"/>
          <w:color w:val="000000"/>
          <w:sz w:val="24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č. 16/2020 ze dne 24. 1. 2020</w:t>
      </w:r>
    </w:p>
    <w:p>
      <w:pPr>
        <w:pStyle w:val="TextBodyIndent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Underline">
    <w:name w:val="under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9:00Z</dcterms:created>
  <dc:creator>Sekretariát MČ Praha-Libuš</dc:creator>
  <dc:description/>
  <dc:language>en-US</dc:language>
  <cp:lastModifiedBy>Šárka Pichová</cp:lastModifiedBy>
  <cp:lastPrinted>2013-11-04T09:43:00Z</cp:lastPrinted>
  <dcterms:modified xsi:type="dcterms:W3CDTF">2020-01-31T10:10:00Z</dcterms:modified>
  <cp:revision>4</cp:revision>
  <dc:subject/>
  <dc:title>MĚSTSKÁ ČÁST PRAHA-LIBUŠ</dc:title>
</cp:coreProperties>
</file>