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10.2.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05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/>
      </w:pPr>
      <w:r>
        <w:rPr>
          <w:b/>
          <w:bCs/>
          <w:sz w:val="28"/>
        </w:rPr>
        <w:t>Věc: Jmenování tajemnice Finančního výboru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 xml:space="preserve">      pan Mgr. Matěj Kadlec - předseda Finančního výboru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  <w:szCs w:val="28"/>
        </w:rPr>
        <w:t>Zpracoval:</w:t>
      </w:r>
      <w:r>
        <w:rPr/>
        <w:tab/>
        <w:t xml:space="preserve">       </w:t>
      </w:r>
      <w:r>
        <w:rPr>
          <w:sz w:val="28"/>
        </w:rPr>
        <w:t xml:space="preserve">pan Mgr. Matěj Kadlec - předseda Finančního výboru 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  <w:t xml:space="preserve">      10.2.2020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  <w:t xml:space="preserve">      10.2.2020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                Mgr. Jiří Koubek – starosta MČ</w:t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/>
          <w:szCs w:val="24"/>
        </w:rPr>
        <w:t xml:space="preserve">jmenuje </w:t>
      </w:r>
      <w:r>
        <w:rPr>
          <w:bCs/>
          <w:szCs w:val="24"/>
        </w:rPr>
        <w:t>tajemnici Finančního výboru paní Janu Zapiorovou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/>
        <w:t>Finanční výbor je zřízen v souladu se zákonem číslo 131/2000 Sb. § 100 odstavec 2, o hlavním městě Praze ve znění pozdějších předpisů. K datu 30.11.2019 ukončila pracovní poměr paní Hana Vajnerová , která byla tajemnicí FV. Paní Jana Zapiorová je novou vedoucí odboru ekonomického ÚMČ od 1.1.2020 a je navržena na novou tajemnici FV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9:00Z</dcterms:created>
  <dc:creator>Sekretariát MČ Praha-Libuš</dc:creator>
  <dc:description/>
  <cp:keywords/>
  <dc:language>en-US</dc:language>
  <cp:lastModifiedBy>sekret</cp:lastModifiedBy>
  <cp:lastPrinted>2020-02-03T14:59:00Z</cp:lastPrinted>
  <dcterms:modified xsi:type="dcterms:W3CDTF">2020-02-03T14:36:00Z</dcterms:modified>
  <cp:revision>5</cp:revision>
  <dc:subject/>
  <dc:title>MĚSTSKÁ ČÁST PRAHA-LIBUŠ</dc:title>
</cp:coreProperties>
</file>