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</w:t>
      </w:r>
      <w:r>
        <w:rPr>
          <w:b/>
          <w:sz w:val="28"/>
        </w:rPr>
        <w:t>Konané dne 2. 3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/>
      </w:pPr>
      <w:r>
        <w:rPr>
          <w:b/>
          <w:sz w:val="36"/>
        </w:rPr>
        <w:t>TISK:  Z 009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ěc: </w:t>
      </w:r>
      <w:r>
        <w:rPr>
          <w:b/>
          <w:sz w:val="28"/>
          <w:szCs w:val="28"/>
        </w:rPr>
        <w:t>Návrh rozpočtu MČ Praha–Libuš pro rok 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tabs>
          <w:tab w:val="clear" w:pos="709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 xml:space="preserve"> Bc. Michal Korbel – místostarosta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Zpracovali: </w:t>
        <w:tab/>
        <w:t xml:space="preserve">  Ing. Jindřich Sochůrek – tajemník ÚMČ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pí Jana Zapiorová – vedoucí OE ÚMČ</w:t>
        <w:tab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 xml:space="preserve">   2.  3. 2020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     20. 3. 2020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 xml:space="preserve"> pí Jana Zapiorová – vedoucí OE ÚMČ</w:t>
        <w:tab/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ezmezer"/>
        <w:jc w:val="both"/>
        <w:rPr/>
      </w:pPr>
      <w:r>
        <w:rPr>
          <w:sz w:val="28"/>
          <w:szCs w:val="28"/>
        </w:rPr>
        <w:t>Přílohy:   Důvodová zpráva</w:t>
      </w:r>
    </w:p>
    <w:p>
      <w:pPr>
        <w:pStyle w:val="Bezmeze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ávrh rozpočtu MČ Praha-Libuš pro rok 2020 včetně důvodové</w:t>
      </w:r>
    </w:p>
    <w:p>
      <w:pPr>
        <w:pStyle w:val="Bezmeze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právy, návrh střednědobého výhledu rozpočtu do roku 2025 včetně</w:t>
      </w:r>
    </w:p>
    <w:p>
      <w:pPr>
        <w:pStyle w:val="Bezmeze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ůvodové zprávy, návrh finančního plánu ekonomické činnosti na rok</w:t>
      </w:r>
    </w:p>
    <w:p>
      <w:pPr>
        <w:pStyle w:val="Bezmeze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020 a návrh zplnomocnění RMČ na schvalování změn rozpočtu  </w:t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rovedené rozpočtovými opatřeními v případech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chvaluje:</w:t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zapracování převodů nevyčerpaných finančních prostředků z roku 2019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4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 návrhu rozpočtu na rok 2020 dle přílohy č. 1 tohoto usnesení</w:t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finanční zdroje rozpočtu městské části Praha-Libuš dle přílohy č. 2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4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hoto usnesení</w:t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návrh rozpočtu městské části Praha-Libuš na rok 2020 dle přílohy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4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č. 2a)-2e)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bjem příjmů po konsolidaci ve výši                 62 140,0 tis. Kč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bjem výdajů po konsolidaci ve výši                 78 712,9 tis. Kč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lánovaný schodek ve výši       </w:t>
        <w:tab/>
        <w:tab/>
        <w:t xml:space="preserve">     16 572,9 tis. Kč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terý je kryt třídou 8 – financování dle přílohy číslo 2f) tohoto usnesení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 objemy běžných výdajů (po konsolidaci) ve výši 53 981,5 tis. Kč a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apitálových výdajů ve výši  24 731,4 tis. Kč. Schodek hospodaření je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vořen pouze převody nevyčerpaných běžných a kapitálových výdajů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z roku 2019 do roku 2020 a zapojením prostředků sociálního fondu a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fondu rezerv a rozvoje          </w:t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>návrh střednědobého výhledu rozpočtu do roku 2025 dle přílohy č. 3 tohoto usnesení</w:t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návrh finančního plánu ekonomické činnosti MČ Praha-Libuš na rok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0 dle přílohy č. 4 tohoto usnesení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b/>
          <w:sz w:val="28"/>
          <w:szCs w:val="28"/>
        </w:rPr>
        <w:t xml:space="preserve">2)  z p l n o m o c ň u j e: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Radu městské části Praha-Libuš v souladu s § 94, odst. 2, písmeno h)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zákona č. 131/2000 Sb., o hl. m. Praze, v platném znění schvalovat změny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ozpočtu provedené rozpočtovými opatřeními v případech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ijetí (popřípadě vratku) účelových investičních a neinvestičních finančních prostředků z rozpočtu hlavního města Prahy a z rozpočtu ze státních organizací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 jednotlivých případech rozpočtová opatření do výše 400 tis. Kč, s výjimkou navýšení nebo snížení rozpočtu ze zdrojů MČ Praha-Libu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ládá Radě městské části Praha-Libuš informovat o těchto opatřeních Zastupitelstvo městské části Praha-Libuš samostatným materiálem na jeho nejbližším zasedání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b/>
          <w:sz w:val="28"/>
          <w:szCs w:val="28"/>
        </w:rPr>
        <w:t xml:space="preserve">3)  u k l á d á: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Radě městské části Praha-Libuš hospodařit v souladu se schváleným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ozpočtem dle bodu 1. a zmocněními dle bodu 2.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bCs/>
          <w:color w:val="07070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Ing. Jindřichu Sochůrkovi – tajemníkovi ÚMČ, </w:t>
      </w:r>
      <w:r>
        <w:rPr>
          <w:bCs/>
          <w:color w:val="070707"/>
          <w:sz w:val="28"/>
          <w:szCs w:val="28"/>
        </w:rPr>
        <w:t>podle ustanovení § 14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rStyle w:val="H1a5"/>
          <w:rFonts w:ascii="Times New Roman" w:hAnsi="Times New Roman" w:cs="Times New Roman"/>
          <w:i w:val="false"/>
          <w:i w:val="false"/>
          <w:color w:val="070707"/>
          <w:kern w:val="2"/>
          <w:sz w:val="28"/>
          <w:szCs w:val="28"/>
        </w:rPr>
      </w:pPr>
      <w:r>
        <w:rPr>
          <w:bCs/>
          <w:color w:val="070707"/>
          <w:sz w:val="28"/>
          <w:szCs w:val="28"/>
        </w:rPr>
        <w:t xml:space="preserve">       </w:t>
      </w:r>
      <w:r>
        <w:rPr>
          <w:bCs/>
          <w:color w:val="070707"/>
          <w:sz w:val="28"/>
          <w:szCs w:val="28"/>
        </w:rPr>
        <w:t xml:space="preserve">zákona 250/2000 Sb., </w:t>
      </w:r>
      <w:r>
        <w:rPr>
          <w:rStyle w:val="H1a5"/>
          <w:rFonts w:cs="Times New Roman"/>
          <w:i w:val="false"/>
          <w:color w:val="070707"/>
          <w:kern w:val="2"/>
          <w:sz w:val="28"/>
          <w:szCs w:val="28"/>
        </w:rPr>
        <w:t>o rozpočtových pravidlech územních rozpočtů,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bCs/>
          <w:color w:val="070707"/>
          <w:sz w:val="28"/>
          <w:szCs w:val="28"/>
        </w:rPr>
      </w:pPr>
      <w:r>
        <w:rPr>
          <w:rStyle w:val="H1a5"/>
          <w:rFonts w:cs="Times New Roman"/>
          <w:i w:val="false"/>
          <w:color w:val="070707"/>
          <w:kern w:val="2"/>
          <w:sz w:val="28"/>
          <w:szCs w:val="28"/>
        </w:rPr>
        <w:t xml:space="preserve">      </w:t>
      </w:r>
      <w:r>
        <w:rPr>
          <w:bCs/>
          <w:color w:val="070707"/>
          <w:sz w:val="28"/>
          <w:szCs w:val="28"/>
        </w:rPr>
        <w:t xml:space="preserve"> </w:t>
      </w:r>
      <w:r>
        <w:rPr>
          <w:sz w:val="28"/>
          <w:szCs w:val="28"/>
        </w:rPr>
        <w:t>zajistit neprodleně, p</w:t>
      </w:r>
      <w:r>
        <w:rPr>
          <w:color w:val="000000"/>
          <w:sz w:val="28"/>
          <w:szCs w:val="28"/>
        </w:rPr>
        <w:t>o schválení rozpočtu zastupitelstvem, r</w:t>
      </w:r>
      <w:r>
        <w:rPr>
          <w:bCs/>
          <w:color w:val="070707"/>
          <w:sz w:val="28"/>
          <w:szCs w:val="28"/>
        </w:rPr>
        <w:t>ozpis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color w:val="070707"/>
          <w:sz w:val="28"/>
          <w:szCs w:val="28"/>
        </w:rPr>
        <w:t xml:space="preserve"> </w:t>
      </w:r>
      <w:r>
        <w:rPr>
          <w:bCs/>
          <w:color w:val="070707"/>
          <w:sz w:val="28"/>
          <w:szCs w:val="28"/>
        </w:rPr>
        <w:t xml:space="preserve">rozpočtu. </w:t>
      </w:r>
      <w:r>
        <w:rPr>
          <w:color w:val="000000"/>
          <w:sz w:val="28"/>
          <w:szCs w:val="28"/>
        </w:rPr>
        <w:t>Součástí rozpisu rozpočtu bude sdělení závazných ukazatelů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color w:val="000000"/>
          <w:sz w:val="28"/>
          <w:szCs w:val="28"/>
        </w:rPr>
      </w:pPr>
      <w:r>
        <w:rPr>
          <w:bCs/>
          <w:color w:val="070707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ozpočtu těm subjektům, které jsou povinny se jimi řídit.</w:t>
      </w:r>
      <w:r>
        <w:rPr>
          <w:bCs/>
          <w:color w:val="0707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ři rozpisu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bCs/>
          <w:color w:val="070707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rozpočtu se rozpočet bude členit podle podrobné rozpočtové skladby</w:t>
      </w:r>
      <w:r>
        <w:rPr>
          <w:bCs/>
          <w:color w:val="070707"/>
          <w:sz w:val="28"/>
          <w:szCs w:val="28"/>
        </w:rPr>
        <w:t xml:space="preserve"> na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bCs/>
          <w:color w:val="070707"/>
          <w:sz w:val="28"/>
          <w:szCs w:val="28"/>
        </w:rPr>
        <w:t xml:space="preserve">       </w:t>
      </w:r>
      <w:r>
        <w:rPr>
          <w:bCs/>
          <w:color w:val="070707"/>
          <w:sz w:val="28"/>
          <w:szCs w:val="28"/>
        </w:rPr>
        <w:t xml:space="preserve">základě </w:t>
      </w:r>
      <w:r>
        <w:rPr>
          <w:sz w:val="28"/>
          <w:szCs w:val="28"/>
        </w:rPr>
        <w:t>vyhlášky MF ČR č. 323/2002 Sb., o rozpočtové skladbě.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Ing. Jindřichu Sochůrkovi – tajemníkovi ÚMČ zajistit zveřejnění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ozpočtu MČ Praha-Libuš pro rok 2020 a rozpisu rozpočtu na úřední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esce a webových stránkách MČ Praha-Libuš, včetně Oznámení o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zveřejnění na úřední desce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Důvodová zpráva: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  <w:t>Návrh rozpočtu MČ Praha-Libuš pro rok 2020 byl sestaven na základě příspěvků, vyplývajících z finančních vztahů mezi Hlavním městem Prahou, státním rozpočtem a městskými částmi hl. m. Prahy, posílením z ekonomické činnosti a v souladu s příslušnými ustanoveními zákona č. 250/2000 Sb., o rozpočtových pravidlech územních rozpočtů ve znění pozdějších předpisů, a vyhlášky MF ČR č. 323/2002 Sb., o rozpočtové skladbě ve znění pozdějších předpisů.</w:t>
      </w:r>
    </w:p>
    <w:p>
      <w:pPr>
        <w:pStyle w:val="Normal"/>
        <w:jc w:val="both"/>
        <w:rPr/>
      </w:pPr>
      <w:r>
        <w:rPr/>
        <w:t>V souladu s přílohou č. 1, usnesení RHMP usnesením číslo 1892 ze dne 9.9.2019 odsouhlasila v rámci rozpočtu hl. m., Prahy i  návrh finančních vztahů hl. m. Prahy k městským částem.</w:t>
      </w:r>
    </w:p>
    <w:p>
      <w:pPr>
        <w:pStyle w:val="Normal"/>
        <w:tabs>
          <w:tab w:val="clear" w:pos="709"/>
          <w:tab w:val="left" w:pos="2160" w:leader="none"/>
        </w:tabs>
        <w:spacing w:before="60" w:after="240"/>
        <w:jc w:val="both"/>
        <w:rPr/>
      </w:pPr>
      <w:r>
        <w:rPr/>
        <w:t xml:space="preserve"> </w:t>
      </w:r>
      <w:r>
        <w:rPr/>
        <w:t xml:space="preserve">Návrh rozpočtu byl sestaven v souladu s ustanoveními zákona č. 250/2000 Sb., o rozpočtových pravidlech územních rozpočtů ve znění pozdějších předpisů a vyhlášky MF ČR č. 323/2002 Sb., o rozpočtové skladbě ve znění pozdějších předpisů.    </w:t>
      </w:r>
    </w:p>
    <w:p>
      <w:pPr>
        <w:pStyle w:val="Normal"/>
        <w:tabs>
          <w:tab w:val="clear" w:pos="709"/>
          <w:tab w:val="left" w:pos="2160" w:leader="none"/>
        </w:tabs>
        <w:spacing w:before="60" w:after="240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  <w:t xml:space="preserve">  </w:t>
      </w:r>
      <w:r>
        <w:rPr>
          <w:b/>
          <w:sz w:val="28"/>
          <w:szCs w:val="28"/>
          <w:u w:val="single"/>
        </w:rPr>
        <w:t>K bodu 1.1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vody nevyčerpaných prostředků z roku 2019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jení nevyčerpaných příjmů z hazardu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evyčerpané dotace z oblasti kultury, zdravotnictví, sociální oblasti a životního prostředí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evyčerpané prostředky na územní rozvoj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pojení nedokončených investic z rozvoje obce, dopravy a školství, mládež a samospráva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v celkové výši 10.799,4 tis. Kč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>
          <w:b/>
          <w:sz w:val="28"/>
          <w:szCs w:val="28"/>
          <w:u w:val="single"/>
        </w:rPr>
        <w:t>K bodu 1.2.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Cs w:val="24"/>
        </w:rPr>
      </w:pPr>
      <w:r>
        <w:rPr>
          <w:szCs w:val="24"/>
        </w:rPr>
        <w:t>s finančními zdroji rozpočtu městské části Praha Libuš dle přílohy číslo 2 tohoto usnesení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>
          <w:b/>
          <w:sz w:val="28"/>
          <w:szCs w:val="28"/>
          <w:u w:val="single"/>
        </w:rPr>
        <w:t>K bodu 1.3.</w:t>
      </w:r>
    </w:p>
    <w:p>
      <w:pPr>
        <w:pStyle w:val="Normal"/>
        <w:jc w:val="both"/>
        <w:rPr/>
      </w:pPr>
      <w:r>
        <w:rPr/>
        <w:t xml:space="preserve">Celkový finanční vztah hl. m. Prahy k městské části na rok 2020 včetně příspěvku na žáka byl navržen </w:t>
      </w:r>
      <w:r>
        <w:rPr>
          <w:u w:val="single"/>
        </w:rPr>
        <w:t xml:space="preserve">ve výši 44.969 tis. Kč . </w:t>
      </w:r>
    </w:p>
    <w:p>
      <w:pPr>
        <w:pStyle w:val="Normal"/>
        <w:jc w:val="both"/>
        <w:rPr/>
      </w:pPr>
      <w:r>
        <w:rPr/>
        <w:t xml:space="preserve">Dotace na výkon státní správy pro rok 2020 činí </w:t>
      </w:r>
      <w:r>
        <w:rPr>
          <w:u w:val="single"/>
        </w:rPr>
        <w:t>341 tis. Kč.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/>
        <w:t xml:space="preserve">Rozpočet městské části Praha-Libuš na rok 2020 je předkládán jako schodkový s tím, že schodek je </w:t>
      </w:r>
      <w:r>
        <w:rPr>
          <w:u w:val="single"/>
        </w:rPr>
        <w:t xml:space="preserve">kryt vlastními zdroji městské části (třída financování), konkrétně nevyčerpanými prostředky z rozpočtu na rok 2019 a zapojením sociálního fondu a fondu FRR. </w:t>
      </w:r>
      <w:r>
        <w:rPr/>
        <w:t xml:space="preserve">Návrh rozpočtu na rok 2020 je zdrojově vyrovnaný. </w:t>
      </w:r>
    </w:p>
    <w:p>
      <w:pPr>
        <w:pStyle w:val="Normal"/>
        <w:jc w:val="both"/>
        <w:rPr/>
      </w:pPr>
      <w:r>
        <w:rPr/>
        <w:t>Finanční zdroje rozpočtu (bez konsolidačních položek) městské části Praha-Libuš na rok 2020 jsou navrženy v celkové výši 78.712,9 tis. Kč, přičemž na</w:t>
      </w:r>
      <w:r>
        <w:rPr>
          <w:sz w:val="28"/>
          <w:szCs w:val="28"/>
        </w:rPr>
        <w:t xml:space="preserve"> </w:t>
      </w:r>
      <w:r>
        <w:rPr/>
        <w:t>objem rozpočtových prostředků připadá 62.140 tis. Kč a na zdroje zařazené do třídy 8 financování připadá částka ve výši 16.572,9 tis. K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1.4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sz w:val="28"/>
          <w:szCs w:val="28"/>
        </w:rPr>
      </w:pPr>
      <w:r>
        <w:rPr/>
        <w:t>Střednědobý rozpočtový výhled má sloužit jako orientační ukazatel při zpracování rozpočtu na jednotlivé kalendářní roky a jeho sestavení by mělo obsahovat souhrnné ukazatele, kterými jsou třídy položek. Rozpočtový výhled obsahuje souhrnné základní údaje o příjmech a výdajích, zejména o dlouhodobějších závazcích a pohledávkách, o finančních zdrojích a potřebách dlouhodobě realizovaných záměrů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I.5.</w:t>
      </w:r>
    </w:p>
    <w:p>
      <w:pPr>
        <w:pStyle w:val="Bezmezer"/>
        <w:jc w:val="both"/>
        <w:rPr/>
      </w:pPr>
      <w:r>
        <w:rPr/>
        <w:t xml:space="preserve">Návrh finančního plánu ekonomické činnosti MČ Praha-Libuš pro rok 2020 byl sestaven především v souladu s ustanoveními zákona </w:t>
      </w:r>
      <w:r>
        <w:rPr>
          <w:bCs/>
        </w:rPr>
        <w:t>č.</w:t>
      </w:r>
      <w:r>
        <w:rPr/>
        <w:t> </w:t>
      </w:r>
      <w:hyperlink r:id="rId2">
        <w:r>
          <w:rPr>
            <w:rStyle w:val="InternetLink"/>
          </w:rPr>
          <w:t>563/1991 Sb.</w:t>
        </w:r>
      </w:hyperlink>
      <w:r>
        <w:rPr>
          <w:bCs/>
        </w:rPr>
        <w:t>, o účetnictví, ve znění pozdějších předpisů, a zákona č.</w:t>
      </w:r>
      <w:r>
        <w:rPr/>
        <w:t> </w:t>
      </w:r>
      <w:hyperlink r:id="rId3">
        <w:r>
          <w:rPr>
            <w:rStyle w:val="InternetLink"/>
          </w:rPr>
          <w:t>586/1992 Sb.</w:t>
        </w:r>
      </w:hyperlink>
      <w:r>
        <w:rPr>
          <w:bCs/>
        </w:rPr>
        <w:t>, o daních z příjmů</w:t>
      </w:r>
      <w:r>
        <w:rPr/>
        <w:t xml:space="preserve">, </w:t>
      </w:r>
      <w:r>
        <w:rPr>
          <w:bCs/>
        </w:rPr>
        <w:t xml:space="preserve">ve znění pozdějších předpisů. </w:t>
      </w:r>
      <w:r>
        <w:rPr/>
        <w:t>Návrh plánu výnosů a nákladů ekonomické činnosti MČ Praha-Libuš pro rok 2020 je sestaven – objem výnosů 11 833 000,- Kč a objem nákladů 3 445 000,- Kč. MČ Praha-Libuš plánuje v roce 2020 hospodařit s kladným hospodářským výsledkem ve výši 8 388 000,- Kč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2.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Cs w:val="24"/>
        </w:rPr>
        <w:t>Zplnomocnění Rady městské části Praha-Libuš v souladu s § 94, odst. 2, písmeno h) zákona č. 131/2000 Sb., o hl. m. Praze, v platném znění schvalovat změny rozpočtu provedené rozpočtovými opatřeními v případech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řijetí (popřípadě vratku) účelových investičních a neinvestičních finančních prostředků z rozpočtu hlavního města Prahy a z rozpočtu ze státních organizací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 jednotlivých případech rozpočtová opatření do výše 400 tis. Kč, s výjimkou navýšení nebo snížení rozpočtu ze zdrojů MČ Praha-Libu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240"/>
        <w:jc w:val="both"/>
        <w:rPr/>
      </w:pPr>
      <w:r>
        <w:rPr/>
        <w:t>ukládá Radě městské části Praha-Libuš informovat o těchto opatřeních Zastupitelstvo městské části Praha-Libuš samostatným materiálem na jeho nejbližším zasedání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 bodu 3.1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Cs w:val="24"/>
        </w:rPr>
      </w:pPr>
      <w:r>
        <w:rPr/>
        <w:t xml:space="preserve">      </w:t>
      </w:r>
      <w:r>
        <w:rPr>
          <w:szCs w:val="24"/>
        </w:rPr>
        <w:t>Radě městské části Praha Libuš hospodařit v souladu se schváleným rozpočtem dle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bodu 1. a zmocněními dle bodu 2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160" w:leader="none"/>
        </w:tabs>
        <w:spacing w:before="60" w:after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 bodu 3.2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bCs/>
          <w:color w:val="070707"/>
          <w:szCs w:val="24"/>
        </w:rPr>
      </w:pPr>
      <w:r>
        <w:rPr/>
        <w:t xml:space="preserve">       </w:t>
      </w:r>
      <w:r>
        <w:rPr>
          <w:szCs w:val="24"/>
        </w:rPr>
        <w:t xml:space="preserve">Ing. Jindřichu Sochůrkovi – tajemníkovi ÚMČ, </w:t>
      </w:r>
      <w:r>
        <w:rPr>
          <w:bCs/>
          <w:color w:val="070707"/>
          <w:szCs w:val="24"/>
        </w:rPr>
        <w:t>podle ustanovení § 14 zákona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color w:val="000000"/>
          <w:szCs w:val="24"/>
        </w:rPr>
      </w:pPr>
      <w:r>
        <w:rPr>
          <w:bCs/>
          <w:color w:val="070707"/>
          <w:szCs w:val="24"/>
        </w:rPr>
        <w:t xml:space="preserve">       </w:t>
      </w:r>
      <w:r>
        <w:rPr>
          <w:bCs/>
          <w:color w:val="070707"/>
          <w:szCs w:val="24"/>
        </w:rPr>
        <w:t xml:space="preserve">250/2000 Sb., </w:t>
      </w:r>
      <w:r>
        <w:rPr>
          <w:rStyle w:val="H1a5"/>
          <w:rFonts w:cs="Times New Roman"/>
          <w:i w:val="false"/>
          <w:color w:val="070707"/>
          <w:kern w:val="2"/>
          <w:sz w:val="24"/>
          <w:szCs w:val="24"/>
        </w:rPr>
        <w:t xml:space="preserve">o rozpočtových pravidlech územních rozpočtů, </w:t>
      </w:r>
      <w:r>
        <w:rPr>
          <w:szCs w:val="24"/>
        </w:rPr>
        <w:t>zajistit neprodleně, p</w:t>
      </w:r>
      <w:r>
        <w:rPr>
          <w:color w:val="000000"/>
          <w:szCs w:val="24"/>
        </w:rPr>
        <w:t>o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schválení rozpočtu zastupitelstvem, r</w:t>
      </w:r>
      <w:r>
        <w:rPr>
          <w:bCs/>
          <w:color w:val="070707"/>
          <w:szCs w:val="24"/>
        </w:rPr>
        <w:t xml:space="preserve">ozpis rozpočtu. </w:t>
      </w:r>
      <w:r>
        <w:rPr>
          <w:color w:val="000000"/>
          <w:szCs w:val="24"/>
        </w:rPr>
        <w:t>Součástí rozpisu rozpočtu bude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sdělení závazných ukazatelů rozpočtu těm subjektům, které jsou povinny se jimi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řídit.</w:t>
      </w:r>
    </w:p>
    <w:p>
      <w:pPr>
        <w:pStyle w:val="Normal"/>
        <w:tabs>
          <w:tab w:val="clear" w:pos="709"/>
          <w:tab w:val="left" w:pos="2160" w:leader="none"/>
        </w:tabs>
        <w:spacing w:before="60" w:after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K bodu 3.3.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Cs w:val="24"/>
        </w:rPr>
      </w:pPr>
      <w:r>
        <w:rPr/>
        <w:t xml:space="preserve">       </w:t>
      </w:r>
      <w:r>
        <w:rPr>
          <w:szCs w:val="24"/>
        </w:rPr>
        <w:t>Ing. Jindřichu Sochůrkovi – tajemníkovi ÚMČ zajistit zveřejnění rozpočtu MČ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raha-Libuš pro rok 2020 a rozpisu rozpočtu na úřední desce a webových stránkách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MČ Praha-Libuš, včetně Oznámení o zveřejnění na úřední desce.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1a5">
    <w:name w:val="h1a5"/>
    <w:qFormat/>
    <w:rPr>
      <w:rFonts w:ascii="Arial" w:hAnsi="Arial" w:cs="Arial"/>
      <w:i/>
      <w:iCs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31">
    <w:name w:val="l31"/>
    <w:basedOn w:val="Normal"/>
    <w:qFormat/>
    <w:pPr>
      <w:spacing w:before="144" w:after="144"/>
      <w:jc w:val="both"/>
    </w:pPr>
    <w:rPr/>
  </w:style>
  <w:style w:type="paragraph" w:styleId="Adresa">
    <w:name w:val="Adresa"/>
    <w:basedOn w:val="TextBody"/>
    <w:qFormat/>
    <w:pPr>
      <w:keepLines/>
    </w:pPr>
    <w:rPr>
      <w:i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etnikavarna.cz/document/enactment?no=563/1991 Sb.&amp;effect=1.4.2004" TargetMode="External"/><Relationship Id="rId3" Type="http://schemas.openxmlformats.org/officeDocument/2006/relationships/hyperlink" Target="http://www.ucetnikavarna.cz/document/enactment?no=586/1992 Sb.&amp;effect=1.4.200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59:00Z</dcterms:created>
  <dc:creator>Sekretariát MČ Praha-Libuš</dc:creator>
  <dc:description/>
  <cp:keywords/>
  <dc:language>en-US</dc:language>
  <cp:lastModifiedBy>Michaela Kratochvílová</cp:lastModifiedBy>
  <cp:lastPrinted>2020-02-24T12:34:00Z</cp:lastPrinted>
  <dcterms:modified xsi:type="dcterms:W3CDTF">2020-02-24T12:15:00Z</dcterms:modified>
  <cp:revision>4</cp:revision>
  <dc:subject/>
  <dc:title>MĚSTSKÁ ČÁST PRAHA-LIBUŠ</dc:title>
</cp:coreProperties>
</file>