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 xml:space="preserve">  </w:t>
      </w:r>
      <w:r>
        <w:rPr/>
        <w:t>ZASTUPITELSTVO MĚSTSKÉ ČÁSTI</w:t>
        <w:tab/>
        <w:tab/>
        <w:tab/>
      </w:r>
      <w:r>
        <w:rPr>
          <w:b/>
          <w:sz w:val="28"/>
        </w:rPr>
        <w:t xml:space="preserve">Konané dne 27. 4 202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6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Dodatku č. 1 ke Smlouvě o výpůjčce s Mateřskou školou K Lukám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Předkládá:     </w:t>
        <w:tab/>
        <w:t>Mgr. Jiří Koubek – starosta 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pracoval:     </w:t>
        <w:tab/>
        <w:t>p. Jindřich Sochůrek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 27. 4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Kontrolní termín: </w:t>
        <w:tab/>
        <w:t xml:space="preserve"> 5. 5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 </w:t>
        <w:tab/>
        <w:t>Mgr. Jiří Koubek – starosta MČ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 1. Důvodová zpráva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sz w:val="28"/>
        </w:rPr>
        <w:tab/>
        <w:tab/>
        <w:t>2. Scan Zřizovací listiny včetně Smlouvy o výpůjčce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3. Návrh Dodatku č.1 ke Smlouvě o výpůjčce včetně přílohy č.1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4. Výpis z katastru nemovitostí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5. Snímek z katastrální mapy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6. Usnesení RMČ č. 70/2020 ze dne 14.4.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uzavření Dodatku č.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e Smlouvě o výpůjč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 Mateřskou školou K Lukám, K Lukám 664/1b, 142 00 Praha 4 - Libuš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pověřuje  </w:t>
      </w:r>
      <w:r>
        <w:rPr>
          <w:bCs/>
          <w:sz w:val="28"/>
        </w:rPr>
        <w:t>pana starostu Mgr. Jiřího Koubka podpisem Dodatku, který je nedílnou součástí tohoto usnesení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MČ Praha-Libuš dokončila přístavbu pavilónu MŠ K Lukám. Stavba byla 27. 1. 2020 zkolaudována a na základě geometrického plánu č. 1814-287/2019, kterým se mění výměry jednotlivých pozemků, byl zapsán do katastru nemovitostí. Tím dochází ke změně svěřeného nemovitého majetku, který je definován v uzavřené Smlouvě o výpůjčce. ZMČ je předkládán k odsouhlasení návrh Dodatku č. 1  včetně přílohy č.1 ke Smlouvě o výpůjčce s MŠ K Lukám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44:00Z</dcterms:created>
  <dc:creator>Sekretariát MČ Praha-Libuš</dc:creator>
  <dc:description/>
  <cp:keywords/>
  <dc:language>en-US</dc:language>
  <cp:lastModifiedBy>Jindřich Sochůrek</cp:lastModifiedBy>
  <cp:lastPrinted>2013-11-18T10:26:00Z</cp:lastPrinted>
  <dcterms:modified xsi:type="dcterms:W3CDTF">2020-04-20T06:45:00Z</dcterms:modified>
  <cp:revision>8</cp:revision>
  <dc:subject/>
  <dc:title>MĚSTSKÁ ČÁST PRAHA-LIBUŠ</dc:title>
</cp:coreProperties>
</file>