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/>
      </w:pPr>
      <w:r>
        <w:rPr>
          <w:b/>
          <w:bCs/>
          <w:sz w:val="28"/>
          <w:szCs w:val="28"/>
        </w:rPr>
        <w:t>Zpráva o činnosti Rady MČ Praha-Libuš za období od</w:t>
      </w:r>
      <w:r>
        <w:rPr>
          <w:b/>
          <w:bCs/>
          <w:sz w:val="28"/>
        </w:rPr>
        <w:t xml:space="preserve"> 21. 2. 2020 do 6. 4. 2020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/>
      </w:pPr>
      <w:r>
        <w:rPr>
          <w:bCs/>
        </w:rPr>
        <w:t>V tomto období se Rada sešla celkem 7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sici k nahlédnutí v odboru Kanceláře starosty ÚMČ Praha-Libu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21. 2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28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both"/>
        <w:rPr/>
      </w:pPr>
      <w:r>
        <w:rPr>
          <w:szCs w:val="24"/>
        </w:rPr>
        <w:t xml:space="preserve">souhlasí </w:t>
      </w:r>
      <w:r>
        <w:rPr>
          <w:b w:val="false"/>
          <w:szCs w:val="24"/>
        </w:rPr>
        <w:t>s návrhem programu zasedání Zastupitelstva MČ Praha-Libuš, konaného dne 2. 3. 2020, který je nedílnou součástí tohoto usnesení.</w:t>
      </w:r>
    </w:p>
    <w:p>
      <w:pPr>
        <w:pStyle w:val="Normal"/>
        <w:tabs>
          <w:tab w:val="clear" w:pos="708"/>
          <w:tab w:val="left" w:pos="-567" w:leader="none"/>
        </w:tabs>
        <w:ind w:left="72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o: 3-0-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26. 2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29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soupis požadavků na zlepšení bezpečnosti přecházení ulic Libušská a Meteorologická zaslaných odboru dopravy Magistrátu hl.m. Prahy, Jungmannova 35, Praha, který je nedílnou součástí tohoto usnesení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podání žádosti na zařazení vybudování nového přechodu pro chodce v ulici Libušské u ulice Mirotické do celopražského seznamu stavebních úprav BESIP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sováno: 3-0-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11. 3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30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> pronájem bytu o velikosti 2+1, o výměře 47,9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areálu Mateřské školy Lojovická, Lojovická 557/12, 142 00 Praha 4 – Libuš, </w:t>
      </w:r>
      <w:r>
        <w:rPr/>
        <w:t>paní</w:t>
      </w:r>
      <w:r>
        <w:rPr>
          <w:color w:val="FF66FF"/>
        </w:rPr>
        <w:t xml:space="preserve"> </w:t>
      </w:r>
      <w:r>
        <w:rPr>
          <w:color w:val="000000"/>
        </w:rPr>
        <w:t>Petře Lehovcové, bytem Lojovická 557/12, 142 00 Praha 4  - Libuš, s účinností od 1. 7. 2020 na dobu určitou jednoho roku, za měsíční nájemné ve výši 11.081,- Kč bez služeb spojených s užíváním byt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 xml:space="preserve"> uzavření Dodatku č. 5 ke Smlouvě o nájmu bytu č. 2015064093 ze dne 23. 6. 2015 s </w:t>
      </w:r>
      <w:r>
        <w:rPr/>
        <w:t>paní</w:t>
      </w:r>
      <w:r>
        <w:rPr>
          <w:color w:val="000000"/>
        </w:rPr>
        <w:t xml:space="preserve"> Petrou Lehovcovou, bytem Lojovická 557/12, 142 00 Praha 4 – Libuš, na dobu určitou od 1. 7. 2020 do 30. 6. 202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Mgr. Jiřího Koubka podpisem Dodatku, který je nedílnou součástí tohoto usnesení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Hlasováno: 3-0-1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1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výpůjčce nebytových prostor</w:t>
      </w:r>
      <w:r>
        <w:rPr>
          <w:color w:val="FF00FF"/>
        </w:rPr>
        <w:t xml:space="preserve"> </w:t>
      </w:r>
      <w:r>
        <w:rPr/>
        <w:t xml:space="preserve">se SH ČMS - Sborem dobrovolných hasičů Praha – Písnice, IČO: 70901678, </w:t>
      </w:r>
      <w:r>
        <w:rPr>
          <w:rFonts w:eastAsia="Arial Narrow"/>
        </w:rPr>
        <w:t xml:space="preserve">se sídlem </w:t>
      </w:r>
      <w:r>
        <w:rPr/>
        <w:t>Ladislava Coňka 318/6, 142 00 Praha 4 – Písnice, na dobu určitou od 10. 8. 2020 do 14. 8. 2020, na užívání 1. patra hasičské zbrojnice JSDH Písnice, za účelem uspořádání letního příměstského tábora pro děti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pověřuje </w:t>
      </w:r>
      <w:r>
        <w:rPr/>
        <w:t>pana starostu Mgr. Jiřího Koubka podpisem smlouvy, která je nedílnou součástí tohoto usnesení.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2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 xml:space="preserve">s Dodatky ke zřizovacím listinám Jednotky sboru dobrovolných hasičů Libuš a Písnic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ukládá </w:t>
      </w:r>
      <w:r>
        <w:rPr>
          <w:color w:val="000000"/>
        </w:rPr>
        <w:t xml:space="preserve">panu starostovi Mgr. Jiřímu Koubkovi předložit Dodatky ke zřizovacím listinám Jednotky sboru dobrovolných hasičů Libuš a Písnice na zasedání ZMČ. </w:t>
      </w:r>
    </w:p>
    <w:p>
      <w:pPr>
        <w:pStyle w:val="Normal"/>
        <w:ind w:left="425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3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Dodatky ke zřizovacím listinám příspěvkových organizací zřizovaných Městskou částí Praha-Libuš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ukládá </w:t>
      </w:r>
      <w:r>
        <w:rPr>
          <w:color w:val="000000"/>
        </w:rPr>
        <w:t xml:space="preserve">panu starostovi Mgr. Jiřímu Koubkovi předložit Dodatky ke zřizovacím listinám příspěvkových organizací zřizovaných Městskou částí Praha-Libuš na zasedání ZMČ. </w:t>
      </w:r>
    </w:p>
    <w:p>
      <w:pPr>
        <w:pStyle w:val="Normal"/>
        <w:ind w:left="425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4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Dodatku č. 1 ke Smlouvě o dílo č. 2017115166 ze dne 8. 1.</w:t>
      </w:r>
      <w:r>
        <w:rPr>
          <w:rFonts w:cs="Times New Roman" w:ascii="Times New Roman" w:hAnsi="Times New Roman"/>
          <w:sz w:val="24"/>
          <w:szCs w:val="24"/>
        </w:rPr>
        <w:t xml:space="preserve"> 2018 s Ing. Hynkem Seinerem, Jana Zajíce 986, 530 12 Pardubice, IČ: 74569104,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Mgr. Jiřího Koubka podpisem dodatku, který je nedílnou součástí tohoto usnesení.</w:t>
      </w:r>
    </w:p>
    <w:p>
      <w:pPr>
        <w:pStyle w:val="Normal"/>
        <w:ind w:left="425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5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bere na vědomí</w:t>
      </w:r>
      <w:r>
        <w:rPr/>
        <w:t xml:space="preserve"> uzavření </w:t>
      </w:r>
      <w:r>
        <w:rPr>
          <w:bCs/>
        </w:rPr>
        <w:t>Dodatku č. 3 k</w:t>
      </w:r>
      <w:r>
        <w:rPr>
          <w:b/>
          <w:bCs/>
        </w:rPr>
        <w:t> </w:t>
      </w:r>
      <w:r>
        <w:rPr/>
        <w:t xml:space="preserve"> Pojistné smlouvě na pojištění majetku a odpovědnosti Region č. </w:t>
      </w:r>
      <w:r>
        <w:rPr>
          <w:bCs/>
        </w:rPr>
        <w:t>1562030518</w:t>
      </w:r>
      <w:r>
        <w:rPr/>
        <w:t>, se společností  Generali Česká pojišťovna, a.s., Spálená 75/16, 110 00 Praha 1, IČO 45272956, zapsanou do obchodního rejstříku u Městského soudu v Praze, spisová zn. B 1464, kterým se zvyšuje výše pojistného o 2.058,- Kč/rok.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6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 Smlouvy o zapojení podnikatele do obecního systému svozu odpadu hl. m. Prahy č. V0010376 mezi Městská část Praha-Libuš, se sídlem Libušská 35/200, 142 00 Praha 4 – Libuš, IČ: 00231142 a Hlavní město Praha, se sídlem Mariánské náměstí č. 2, 110 01 Praha 1, IČ: 00064581 zastoupen</w:t>
      </w:r>
      <w:r>
        <w:rPr/>
        <w:t>é</w:t>
      </w:r>
      <w:r>
        <w:rPr>
          <w:color w:val="000000"/>
        </w:rPr>
        <w:t xml:space="preserve"> na základě smlouvy č. INO/54/11/0105855/2016 společností Pražské služby a.s., se sídlem Pod šancemi 441/1, 180 77 Praha 9, IČ: 60194120,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 Smlouvy o zapojení podnikatele do obecního systému svozu odpadu hl. m. Prahy č. V0010549 mezi Městská část Praha-Libuš, se sídlem Libušská 35/200, 142 00 Praha 4 – Libuš, IČ: 00231142 a Hlavní město Praha</w:t>
      </w:r>
      <w:r>
        <w:rPr/>
        <w:t>,</w:t>
      </w:r>
      <w:r>
        <w:rPr>
          <w:color w:val="000000"/>
        </w:rPr>
        <w:t xml:space="preserve"> se sídlem Mariánské náměstí č. 2, 110 01 Praha 1, IČ: 00064581 zastoupené na základě smlouvy č. INO/54/11/0105855/2016 společností Pražské služby a.s., se sídlem Pod šancemi 441/1, 180 77 Praha 9, IČ: 60194120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</w:rPr>
        <w:t>s</w:t>
      </w:r>
      <w:r>
        <w:rPr>
          <w:b/>
          <w:color w:val="000000"/>
        </w:rPr>
        <w:t xml:space="preserve">chvaluje </w:t>
      </w:r>
      <w:r>
        <w:rPr>
          <w:color w:val="000000"/>
        </w:rPr>
        <w:t>uzavření Smlouvy o zapojení podnikatele do obecního systému svozu odpadu hl. m. Prahy č. V0005465 mezi Městská část Praha-Libuš, se sídlem Libušská 35/200, 142 00 Praha 4 – Libuš, IČ: 00231142 a Hlavní město Praha</w:t>
      </w:r>
      <w:r>
        <w:rPr/>
        <w:t>,</w:t>
      </w:r>
      <w:r>
        <w:rPr>
          <w:color w:val="000000"/>
        </w:rPr>
        <w:t xml:space="preserve"> se sídlem Mariánské náměstí č. 2, 110 01 Praha 1, IČ: 00064581 zastoupen</w:t>
      </w:r>
      <w:r>
        <w:rPr/>
        <w:t>é</w:t>
      </w:r>
      <w:r>
        <w:rPr>
          <w:color w:val="000000"/>
        </w:rPr>
        <w:t xml:space="preserve"> na základě smlouvy č. INO/54/11/0105855/2016 společností Pražské služby a.s., se sídlem Pod šancemi 441/1, 180 877 Praha 9, IČ: 60194120,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</w:rPr>
        <w:t>s</w:t>
      </w:r>
      <w:r>
        <w:rPr>
          <w:b/>
          <w:color w:val="000000"/>
        </w:rPr>
        <w:t xml:space="preserve">chvaluje </w:t>
      </w:r>
      <w:r>
        <w:rPr>
          <w:color w:val="000000"/>
        </w:rPr>
        <w:t>uzavření Smlouvy o zapojení podnikatele do obecního systému svozu odpadu hl. m. Prahy č. V0011021 mezi Městská část Praha-Libuš, se sídlem Libušská 35/200, 142 00 Praha 4 – Libuš, IČ: 00231142 a Hlavní město Praha</w:t>
      </w:r>
      <w:r>
        <w:rPr/>
        <w:t>,</w:t>
      </w:r>
      <w:r>
        <w:rPr>
          <w:color w:val="000000"/>
        </w:rPr>
        <w:t xml:space="preserve"> se sídlem Mariánské náměstí č. 2, 110 01, Praha 1, IČ: 00064581 zastoupen</w:t>
      </w:r>
      <w:r>
        <w:rPr/>
        <w:t>é</w:t>
      </w:r>
      <w:r>
        <w:rPr>
          <w:color w:val="000000"/>
        </w:rPr>
        <w:t xml:space="preserve"> na základě smlouvy č. INO/54/11/0105855/2016 společností Pražské služby a.s., se sídlem Pod šancemi 441/1, 180 77 Praha 9, IČ: 60194120,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</w:rPr>
        <w:t>s</w:t>
      </w:r>
      <w:r>
        <w:rPr>
          <w:b/>
          <w:color w:val="000000"/>
        </w:rPr>
        <w:t xml:space="preserve">chvaluje </w:t>
      </w:r>
      <w:r>
        <w:rPr>
          <w:color w:val="000000"/>
        </w:rPr>
        <w:t>uzavření Smlouvy o zapojení podnikatele do obecního systému svozu odpadu hl. m. Prahy č. V0008851 mezi Městská část Praha-Libuš, se sídlem Libušská 35/200, 142 00 Praha 4 – Libuš, IČ: 00231142 a Hlavní město Praha</w:t>
      </w:r>
      <w:r>
        <w:rPr/>
        <w:t>,</w:t>
      </w:r>
      <w:r>
        <w:rPr>
          <w:color w:val="000000"/>
        </w:rPr>
        <w:t xml:space="preserve"> se sídlem Mariánské náměstí č. 2, 110 01 Praha 1, IČ: 00064581 zastoupen</w:t>
      </w:r>
      <w:r>
        <w:rPr/>
        <w:t>é</w:t>
      </w:r>
      <w:r>
        <w:rPr>
          <w:color w:val="000000"/>
        </w:rPr>
        <w:t xml:space="preserve"> na základě smlouvy č. INO/54/11/0105855/2016 společností Pražské služby a.s., se sídlem Pod šancemi 441/1, 180 77 Praha 9, IČ: 60194120, 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00"/>
        </w:rPr>
      </w:pPr>
      <w:r>
        <w:rPr>
          <w:b/>
        </w:rPr>
        <w:t>p</w:t>
      </w:r>
      <w:r>
        <w:rPr>
          <w:b/>
          <w:color w:val="000000"/>
        </w:rPr>
        <w:t xml:space="preserve">ověřuje </w:t>
      </w:r>
      <w:r>
        <w:rPr>
          <w:bCs/>
          <w:color w:val="000000"/>
        </w:rPr>
        <w:t>starostu Mgr. Jiřího Koubka podpisem smluv, které jsou nedílnou součástí tohoto usnesení.</w:t>
      </w:r>
    </w:p>
    <w:p>
      <w:pPr>
        <w:pStyle w:val="Normal"/>
        <w:ind w:left="425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7/20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</w:rPr>
        <w:t>schvaluje</w:t>
      </w:r>
      <w:r>
        <w:rPr/>
        <w:t xml:space="preserve"> návrh hodnotící komise na výběr dodavatele  pro veřejnou</w:t>
      </w:r>
      <w:r>
        <w:rPr>
          <w:color w:val="FF00FF"/>
        </w:rPr>
        <w:t xml:space="preserve"> </w:t>
      </w:r>
      <w:r>
        <w:rPr/>
        <w:t xml:space="preserve">zakázku </w:t>
      </w:r>
      <w:r>
        <w:rPr>
          <w:color w:val="000000"/>
        </w:rPr>
        <w:t xml:space="preserve">ve zjednodušeném podlimitním řízení </w:t>
      </w:r>
      <w:r>
        <w:rPr>
          <w:bCs/>
          <w:color w:val="000000"/>
        </w:rPr>
        <w:t>„</w:t>
      </w:r>
      <w:r>
        <w:rPr>
          <w:bCs/>
        </w:rPr>
        <w:t xml:space="preserve">Nová služebna Městské Policie“ </w:t>
      </w:r>
      <w:r>
        <w:rPr>
          <w:color w:val="000000"/>
        </w:rPr>
        <w:t xml:space="preserve">v souladu se Zprávou o hodnocení nabídek,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</w:rPr>
        <w:t>pověřuje</w:t>
      </w:r>
      <w:r>
        <w:rPr/>
        <w:t xml:space="preserve"> starostu Mgr. Jiřího Koubka podpisem Oznámení o výběru dodavatele, které je nedílnou součástí usnesení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cenovou nabídku vítězného uchazeče, kterou předložil v rámci veřejné zakázky „</w:t>
      </w:r>
      <w:r>
        <w:rPr>
          <w:bCs/>
        </w:rPr>
        <w:t xml:space="preserve">Nová služebna Městské Policie“ </w:t>
      </w:r>
      <w:r>
        <w:rPr>
          <w:color w:val="000000"/>
        </w:rPr>
        <w:t>ve výši 12 393 317,44 Kč s DPH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mlouvy o dílo se společností Lerson s.r.o., se sídlem Písečná 795/24, 500 09 Hradec Králové, IČ: 02145740, zapsanou v obchodním rejstříku vedeného Krajským soudem v Hradci králové, oddíl C, vložka 32680,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Mgr. Jiřího Koubka podpisem Smlouvy o dílo, která je nedílnou součástí usnesení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 xml:space="preserve">plnou moc pro zastupování MČ při jednání ve věcech technických </w:t>
      </w:r>
      <w:r>
        <w:rPr>
          <w:color w:val="000000"/>
        </w:rPr>
        <w:t>s dodavatelem prací pro Ing. Jindřicha Sochůrka a paní Šárku Pichovou, které jsou nedílnou součástí tohoto usnesení,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>starostu Mgr. Jiřího Koubka podpisem těchto plných mocí.</w:t>
      </w:r>
    </w:p>
    <w:p>
      <w:pPr>
        <w:pStyle w:val="Normal"/>
        <w:ind w:left="425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8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schvaluje</w:t>
      </w:r>
      <w:r>
        <w:rPr/>
        <w:t xml:space="preserve"> výši odměny vedoucím odborům ÚMČ Praha-Libuš za realizaci investiční akce Přístavba MŠ K Lukám, která je neveřejnou přílohou tohoto usnesení.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39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b/>
          <w:b/>
        </w:rPr>
      </w:pPr>
      <w:bookmarkStart w:id="0" w:name="_Hlk33001076"/>
      <w:bookmarkEnd w:id="0"/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S</w:t>
      </w:r>
      <w:r>
        <w:rPr/>
        <w:t>mlouvy o výpůjčce nebytových prostor – části budovy č.p. 318 v k. ú. Písnice (ul. Ladislava Coňka)</w:t>
      </w:r>
      <w:r>
        <w:rPr>
          <w:color w:val="FF00FF"/>
        </w:rPr>
        <w:t xml:space="preserve"> </w:t>
      </w:r>
      <w:r>
        <w:rPr/>
        <w:t xml:space="preserve">s hl. m. Prahou, IČO: 00064581, </w:t>
      </w:r>
      <w:r>
        <w:rPr>
          <w:rFonts w:eastAsia="Arial Narrow"/>
        </w:rPr>
        <w:t xml:space="preserve">se sídlem </w:t>
      </w:r>
      <w:r>
        <w:rPr/>
        <w:t>Mariánské nám. 2, 110 00 Praha 1, na dobu určitou od 1. 4. 2020 do 31. 12. 2021, za účelem umístění služebny Městské policie hl. m. Prahy,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ind w:left="714" w:hanging="357"/>
        <w:contextualSpacing w:val="false"/>
        <w:jc w:val="both"/>
        <w:rPr/>
      </w:pPr>
      <w:bookmarkStart w:id="1" w:name="_Hlk33001076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schvaluj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uzavření Dohody o ukončení nájemní smlouvy č. 2006054042 ze dne 31. 5. 2006 s hl. m. Prahou, IČO: 00064581, se sídlem Mariánské nám. 2, 110 00 Praha 1, z důvodu rekonstrukce služebny Městské policie hl. m. Prahy v objektu č.p. 376 v k.ú. Libuš (ul. Zahrádecká),</w:t>
      </w:r>
    </w:p>
    <w:p>
      <w:pPr>
        <w:pStyle w:val="Normal"/>
        <w:numPr>
          <w:ilvl w:val="0"/>
          <w:numId w:val="26"/>
        </w:numPr>
        <w:ind w:left="714" w:hanging="357"/>
        <w:jc w:val="both"/>
        <w:rPr/>
      </w:pPr>
      <w:r>
        <w:rPr>
          <w:b/>
        </w:rPr>
        <w:t xml:space="preserve">pověřuje </w:t>
      </w:r>
      <w:r>
        <w:rPr/>
        <w:t>pana starostu Mgr. Jiřího Koubka podpisem Smlouvy o výpůjčce a Dohody o ukončení nájemní smlouvy, které jsou nedílnou součástí tohoto usnesení.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40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 roční účetní závěrky jednotlivých příspěvkových organizací zřízených MČ Praha-Libuš za rok 2019, které jsou nedílnou součástí tohoto usnesení.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41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9"/>
        </w:numPr>
        <w:autoSpaceDE w:val="false"/>
        <w:ind w:left="714" w:hanging="357"/>
        <w:jc w:val="both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uzavření Příkazní smlouvy se společností Osigeno – veřejné zakázky a dotace s.r.o., Petrovská 594, 788 13 Vikýřovice IČ: 05931614, DIČ: CZ05931614 zapsaná v OR KS v Ostravě oddíl C, vložka 69943 na administraci veřejné zakázky  </w:t>
      </w:r>
      <w:r>
        <w:rPr>
          <w:b w:val="false"/>
          <w:u w:val="none"/>
        </w:rPr>
        <w:t>„</w:t>
      </w:r>
      <w:r>
        <w:rPr>
          <w:b w:val="false"/>
          <w:bCs w:val="false"/>
          <w:u w:val="none"/>
        </w:rPr>
        <w:t>P</w:t>
      </w:r>
      <w:r>
        <w:rPr>
          <w:b w:val="false"/>
          <w:bCs w:val="false"/>
          <w:color w:val="000000"/>
          <w:u w:val="none"/>
        </w:rPr>
        <w:t>řístavba MŠ K Lukám 664, Praha 4 – Libuš, vybavení zahrady herními prvky“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Příkazní smlouvy, která je nedílnou součástí tohoto usnesení.</w:t>
      </w:r>
    </w:p>
    <w:p>
      <w:pPr>
        <w:pStyle w:val="Normal"/>
        <w:ind w:left="425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  <w:t>č. 42/202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5"/>
        <w:numPr>
          <w:ilvl w:val="0"/>
          <w:numId w:val="30"/>
        </w:numPr>
        <w:spacing w:before="0" w:after="0"/>
        <w:jc w:val="both"/>
        <w:rPr/>
      </w:pPr>
      <w:r>
        <w:rPr>
          <w:b/>
        </w:rPr>
        <w:t>schvaluje</w:t>
      </w:r>
      <w:r>
        <w:rPr>
          <w:color w:val="000000"/>
        </w:rPr>
        <w:t xml:space="preserve"> vystavení objednávky pro společnost </w:t>
      </w:r>
      <w:r>
        <w:rPr>
          <w:spacing w:val="5"/>
        </w:rPr>
        <w:t xml:space="preserve">UNIT Architekti s r.o., se sídlem </w:t>
      </w:r>
      <w:r>
        <w:rPr>
          <w:spacing w:val="6"/>
        </w:rPr>
        <w:t xml:space="preserve">Slezská 1454, 130 00 Praha 3, IČO: </w:t>
      </w:r>
      <w:r>
        <w:rPr>
          <w:spacing w:val="6"/>
          <w:shd w:fill="FFFFFF" w:val="clear"/>
        </w:rPr>
        <w:t>63987309</w:t>
      </w:r>
      <w:r>
        <w:rPr>
          <w:color w:val="000000"/>
        </w:rPr>
        <w:t xml:space="preserve"> na vypracování prověřovací studie za celkovou cenu 200 tis. Kč bez DPH,</w:t>
      </w:r>
    </w:p>
    <w:p>
      <w:pPr>
        <w:pStyle w:val="H5"/>
        <w:numPr>
          <w:ilvl w:val="0"/>
          <w:numId w:val="19"/>
        </w:numPr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této objednávky, která je nedílnou součástí tohoto usnesení.</w:t>
      </w:r>
    </w:p>
    <w:tbl>
      <w:tblPr>
        <w:tblW w:w="96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4253"/>
        <w:jc w:val="both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ind w:left="42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17. 3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3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přerušením provozu zřizovaných mateřských škol a s nimi souvisejících školských zařízení na základě vyhodnocení aktuálního situace zájmu o provoz těchto mateřských škol paní ředitelkami těchto škol na základě závažných důvodů, které z organizačních a technických příčin znemožňují řádné poskytování předškolního vzdělávání, a to v souladu s odst. 2 § 3 Vyhlášky č. 14/2005 Sb. o předškolním vzdělávání s účinností od 18. 3. 2020 od 6:00 hodin do odvolání; jedná se o:</w:t>
      </w:r>
    </w:p>
    <w:p>
      <w:pPr>
        <w:pStyle w:val="Normal"/>
        <w:numPr>
          <w:ilvl w:val="0"/>
          <w:numId w:val="11"/>
        </w:numPr>
        <w:ind w:left="993" w:hanging="284"/>
        <w:jc w:val="both"/>
        <w:rPr/>
      </w:pPr>
      <w:r>
        <w:rPr>
          <w:bCs/>
        </w:rPr>
        <w:t>Mateřskou školu K Lukám, K Lukám 664/1, 142 00 Praha 4 – Libuš,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bCs/>
        </w:rPr>
      </w:pPr>
      <w:r>
        <w:rPr>
          <w:bCs/>
        </w:rPr>
        <w:t>Mateřskou školu Ke Kašně, Ke Kašně 334/14, 142 00 Praha 4 – Písnice,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bCs/>
        </w:rPr>
      </w:pPr>
      <w:r>
        <w:rPr>
          <w:bCs/>
        </w:rPr>
        <w:t>Mateřskou školu Lojovická, Lojovická 557/12, 142 00 Praha 4 – Libuš,</w:t>
      </w:r>
    </w:p>
    <w:p>
      <w:pPr>
        <w:pStyle w:val="Normal"/>
        <w:numPr>
          <w:ilvl w:val="0"/>
          <w:numId w:val="11"/>
        </w:numPr>
        <w:ind w:left="993" w:hanging="284"/>
        <w:jc w:val="both"/>
        <w:rPr>
          <w:bCs/>
        </w:rPr>
      </w:pPr>
      <w:r>
        <w:rPr>
          <w:bCs/>
        </w:rPr>
        <w:t>Mateřskou školu Mezi Domy, Mezi Domy 373/10, 142 00 Praha 4 – Písnice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</w:rPr>
        <w:t>ukládá</w:t>
      </w:r>
      <w:r>
        <w:rPr>
          <w:bCs/>
        </w:rPr>
        <w:t xml:space="preserve"> paní ředitelkám výše jmenovaných mateřských škol informovat o zajištění péče o děti v době přerušení provozu mateřských škol.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20. 3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4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color w:val="FF00CC"/>
        </w:rPr>
      </w:pPr>
      <w:r>
        <w:rPr>
          <w:b/>
          <w:bCs/>
        </w:rPr>
        <w:t xml:space="preserve">schvaluje </w:t>
      </w:r>
      <w:r>
        <w:rPr>
          <w:bCs/>
        </w:rPr>
        <w:t>uzavření objednávky</w:t>
      </w:r>
      <w:r>
        <w:rPr>
          <w:b/>
          <w:bCs/>
        </w:rPr>
        <w:t xml:space="preserve"> </w:t>
      </w:r>
      <w:r>
        <w:rPr/>
        <w:t>na opravu části místní komunikace</w:t>
      </w:r>
      <w:r>
        <w:rPr>
          <w:color w:val="FF00CC"/>
        </w:rPr>
        <w:t xml:space="preserve"> </w:t>
      </w:r>
      <w:r>
        <w:rPr/>
        <w:t>K Vrtilce na pozemcích parc.č. 53/19 a 53/20, oba v k.ú. Písnice v rozsahu od křižovatky s ulicí Velká Lada k vjezdům k RD č.p. 168/15 a 181/13 se společností SERVISTECH s.r.o., Zelený pruh 1560/99, 140 00 Praha 4 – Braník, IČ 27470491,  vedenou u Městského soudu v Praze pod spisovou značkou C 190385, za jednotkové ceny: úprava pláně 550,00 Kč/m</w:t>
      </w:r>
      <w:r>
        <w:rPr>
          <w:vertAlign w:val="superscript"/>
        </w:rPr>
        <w:t>2</w:t>
      </w:r>
      <w:r>
        <w:rPr/>
        <w:t>, asfaltové vrstvy 650,00 Kč/m</w:t>
      </w:r>
      <w:r>
        <w:rPr>
          <w:vertAlign w:val="superscript"/>
        </w:rPr>
        <w:t>2</w:t>
      </w:r>
      <w:r>
        <w:rPr/>
        <w:t xml:space="preserve"> bez DP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</w:rPr>
        <w:t>pověřuje</w:t>
      </w:r>
      <w:r>
        <w:rPr/>
        <w:t xml:space="preserve"> pana starostu Mgr. Jiřího Koubka podpisem objednávky, která je nedílnou součástí tohoto usnesení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sováno: 3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5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b/>
        </w:rPr>
        <w:t>schvaluje</w:t>
      </w:r>
      <w:r>
        <w:rPr/>
        <w:t xml:space="preserve"> uzavření Darovací smlouvy s fyzickou osobou, panem TA. QUOC HUAN, Borotínská 834/8, 142 00  Praha 4 – Libuš o finančním daru ve výši 20.000,- Kč na nákup ochranných pomůcek v důsledku koronavirové infekce v České reublice,</w:t>
      </w:r>
    </w:p>
    <w:p>
      <w:pPr>
        <w:pStyle w:val="Normal"/>
        <w:numPr>
          <w:ilvl w:val="0"/>
          <w:numId w:val="14"/>
        </w:numPr>
        <w:ind w:left="714" w:hanging="357"/>
        <w:jc w:val="both"/>
        <w:rPr/>
      </w:pPr>
      <w:r>
        <w:rPr>
          <w:b/>
        </w:rPr>
        <w:t>pověřuje</w:t>
      </w:r>
      <w:r>
        <w:rPr/>
        <w:t xml:space="preserve"> starostu Mgr. Jiřího Koubka podpisem této smlouvy, která je nedílnou součástí tohoto usnesení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lasováno: 3-0-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30. 3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6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b/>
        </w:rPr>
        <w:t>souhlasí</w:t>
      </w:r>
      <w:r>
        <w:rPr/>
        <w:t xml:space="preserve"> s realizací stavebního záměru </w:t>
      </w:r>
      <w:r>
        <w:rPr>
          <w:bCs/>
          <w:color w:val="000000"/>
        </w:rPr>
        <w:t>„Rekonstrukce sociálních zařízení v ZŠ Meteorologická č. p. 181, pavilon C, Praha-Libuš“ v rozsahu projektové dokumentace vypracované Bc. Jindřichem Parusem v 1/2020,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zveřejnění Výzvy k podání nabídky na veřejnou zakázku malého rozsahu na akci </w:t>
      </w:r>
      <w:r>
        <w:rPr>
          <w:bCs/>
          <w:color w:val="000000"/>
        </w:rPr>
        <w:t xml:space="preserve">„Rekonstrukce sociálních zařízení v ZŠ Meteorologická č. p. 181, pavilon C, Praha-Libuš“, 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Mgr. Jiřího Koubka podpisem Výzvy, která je nedílnou součástí tohoto us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7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uhlasí</w:t>
      </w:r>
      <w:r>
        <w:rPr>
          <w:rFonts w:cs="Times New Roman" w:ascii="Times New Roman" w:hAnsi="Times New Roman"/>
          <w:sz w:val="24"/>
          <w:szCs w:val="24"/>
        </w:rPr>
        <w:t xml:space="preserve"> s realizací stavebního záměru </w:t>
      </w:r>
      <w:r>
        <w:rPr>
          <w:rFonts w:cs="Times New Roman" w:ascii="Times New Roman" w:hAnsi="Times New Roman"/>
          <w:bCs/>
          <w:sz w:val="24"/>
          <w:szCs w:val="24"/>
        </w:rPr>
        <w:t>,,Realizace nového okenního otvoru v ZŠ s RVJ Ladislava Coňka 40, Praha - Písnice“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v rozsahu projektové dokumentace pro provedení stavby vypracovanou společností Anylopex s.r.o. v 11/2019,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ýběr nevhodnější nabídky společnosti REKONSTA s.r.o., V Průčelí 1655/4, 149 00 Praha 4 IČ: 288 62 066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za cen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3 002 Kč s DPH,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zavření Smlouvy o dílo na akci </w:t>
      </w:r>
      <w:r>
        <w:rPr>
          <w:rFonts w:cs="Times New Roman" w:ascii="Times New Roman" w:hAnsi="Times New Roman"/>
          <w:bCs/>
          <w:sz w:val="24"/>
          <w:szCs w:val="24"/>
        </w:rPr>
        <w:t>,,Realizace nového okenního otvoru v ZŠ s RVJ Ladislava Coňka 40, Praha - Písnice“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 firmou REKONSTA s.r.o., V Průčelí 1655/4, 149 00 Praha 4 IČ: 288 62 066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zapsanou v obchodním rejstříku vedeného Městským soudem v Praze, oddíl C, vložka 149728,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pana starostu Mgr. Jiřího Koubka podpisem Smlouvy, která je nedílnou součástí tohoto usnesen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8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b/>
          <w:b/>
        </w:rPr>
      </w:pPr>
      <w:r>
        <w:rPr>
          <w:b/>
        </w:rPr>
        <w:t>souhlasí</w:t>
      </w:r>
      <w:r>
        <w:rPr/>
        <w:t xml:space="preserve"> s předloženou projektovou dokumentací pro stavební povolení na výstavbu nového rodinného domu zpracovanou Ing. Petrem Havlíčkem, Na Bílkách 858, </w:t>
      </w:r>
      <w:r>
        <w:rPr>
          <w:color w:val="000000"/>
        </w:rPr>
        <w:t>I</w:t>
      </w:r>
      <w:r>
        <w:rPr/>
        <w:t>Č: 61919624  na pozemku  parc.č. 756 v k.ú. Libuš pro stavebníky Le Thi Mai Anh, Pejevové 3121/14, Praha 4 - Modřany a Vu Thi Lan Anh, Plovdivská 3266/2, Praha 4 - Modřany v rozsahu 2NP se sedlovou střechou výška hřebene 8,72 m, doprava v klidu řešena 2 PS na pozemku RD,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b/>
          <w:b/>
        </w:rPr>
      </w:pPr>
      <w:r>
        <w:rPr>
          <w:b/>
        </w:rPr>
        <w:t xml:space="preserve">souhlasí </w:t>
      </w:r>
      <w:r>
        <w:rPr/>
        <w:t>s rekonstrukcí plynové, vodovodní a kanalizační přípojky v pozemcích parc. č. 755 a parc. č.</w:t>
      </w:r>
      <w:r>
        <w:rPr>
          <w:color w:val="FF00FF"/>
        </w:rPr>
        <w:t xml:space="preserve"> </w:t>
      </w:r>
      <w:r>
        <w:rPr/>
        <w:t>1156 oba</w:t>
      </w:r>
      <w:r>
        <w:rPr>
          <w:color w:val="FF00FF"/>
        </w:rPr>
        <w:t xml:space="preserve"> </w:t>
      </w:r>
      <w:r>
        <w:rPr/>
        <w:t>v k.ú. Libuš ve svěřené správě MČ Praha-Libuš,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b/>
          <w:b/>
        </w:rPr>
      </w:pPr>
      <w:r>
        <w:rPr>
          <w:b/>
        </w:rPr>
        <w:t xml:space="preserve">schvaluje </w:t>
      </w:r>
      <w:r>
        <w:rPr/>
        <w:t>uzavření</w:t>
      </w:r>
      <w:r>
        <w:rPr>
          <w:b/>
        </w:rPr>
        <w:t xml:space="preserve"> </w:t>
      </w:r>
      <w:r>
        <w:rPr/>
        <w:t>Smlouvy o smlouvě budoucí o zřízení služebnosti inženýrské sítě s investory Le Thi Anh, Pejevové 3121/14, Praha 4 - Modřany a Vu Thi Lan Anh, Plovdivská 3266/2, Praha 4 - Modřany.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b/>
          <w:b/>
        </w:rPr>
      </w:pPr>
      <w:r>
        <w:rPr>
          <w:b/>
        </w:rPr>
        <w:t xml:space="preserve">pověřuje </w:t>
      </w:r>
      <w:r>
        <w:rPr/>
        <w:t>pana</w:t>
      </w:r>
      <w:r>
        <w:rPr>
          <w:b/>
        </w:rPr>
        <w:t xml:space="preserve"> </w:t>
      </w:r>
      <w:r>
        <w:rPr/>
        <w:t>starostu Mgr. Jiřího Koubka podpisem smlouvy, která je nedílnou součástí tohoto usnesení,</w:t>
      </w:r>
    </w:p>
    <w:p>
      <w:pPr>
        <w:pStyle w:val="Normal"/>
        <w:numPr>
          <w:ilvl w:val="0"/>
          <w:numId w:val="2"/>
        </w:numPr>
        <w:suppressAutoHyphens w:val="true"/>
        <w:ind w:left="720" w:hanging="360"/>
        <w:jc w:val="both"/>
        <w:rPr>
          <w:rFonts w:eastAsia="Calibri"/>
          <w:b/>
          <w:b/>
          <w:u w:val="single"/>
        </w:rPr>
      </w:pPr>
      <w:r>
        <w:rPr>
          <w:b/>
        </w:rPr>
        <w:t xml:space="preserve">souhlasí </w:t>
      </w:r>
      <w:r>
        <w:rPr/>
        <w:t>s připojením</w:t>
      </w:r>
      <w:r>
        <w:rPr>
          <w:b/>
        </w:rPr>
        <w:t xml:space="preserve"> </w:t>
      </w:r>
      <w:r>
        <w:rPr/>
        <w:t>pozemku parc.č. 756 v k.ú. Libuš na místní komunikaci v ulici Zahrádecká za podmínky nahrazení zrušeného parkovacího stání na komunikaci Zahrádecká na náklady stavebníka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49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/>
          <w:b/>
        </w:rPr>
      </w:pPr>
      <w:r>
        <w:rPr>
          <w:b/>
        </w:rPr>
        <w:t>nesouhlasí</w:t>
      </w:r>
      <w:r>
        <w:rPr/>
        <w:t xml:space="preserve"> s umístěním schodiště a zpevněného přístupu k novému vchodu do objektu č.p. 10 v ulici K Vrtilce, Praha - Písnice na pozemku parc. č. 318/1, k.ú. Písnice ve svěřené správě MČ Praha-Libuš z důvodu, že pozemek je součástí dotčených pozemků v rámci architektonické soutěže o návrh přístavby a rekonstrukce ZŠ s RVJ, L. Coňka 40, 142 00 Praha 4 - Písnice a mohou se tak změnit výškové a odtokové poměry v území,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</w:rPr>
        <w:t>nesouhlasí</w:t>
      </w:r>
      <w:r>
        <w:rPr/>
        <w:t xml:space="preserve"> s  umístěním (prodloužením) rozvodů vody a plynu ze stávajícího objektu k rekonstruované přístavbě, vše na pozemku parc. č. 318/1, k.ú. Písnice ve svěřené správě MČ Praha-Libuš a doporučuje je vést objektem nebo přes vlastní pozem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0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uzavření Pojistné smlouvy o pojištění odpovědnosti za újmu a pojištění úrazu JSDH Praha-Libuš s Hasičskou vzájemnou pojišťovnou, a.s. se sídlem Římská 2135/45, 120 00 Praha 2, IČ 46973451, zapsanou v obchodním rejstříku vedeném Městským soudem v Praze, oddíl B, vložka č. 2742,</w:t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Mgr. Jiřího Koubka podpisem této smlouvy, která je nedílnou součástí tohoto usnes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1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color w:val="000000"/>
          <w:sz w:val="24"/>
          <w:szCs w:val="24"/>
        </w:rPr>
        <w:t>zveřejnění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Výzvy k podání nabídky na veřejnou zakázku malého rozsahu na akci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,Oprava oplocení u objektu Klubu Junior - 2 část, Na Okruhu 395/1, Praha 4“, </w:t>
      </w:r>
    </w:p>
    <w:p>
      <w:pPr>
        <w:pStyle w:val="Odstavecseseznamem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pana starostu Mgr. Jiřího Koubka podpisem Výzvy, která je nedílnou součástí tohoto usnes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2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souhlasí </w:t>
      </w:r>
      <w:r>
        <w:rPr/>
        <w:t>s realizací akce „BESIP 2970368 Mílová, PrahA 12, přisvětlení přechodu pro chodce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souhlasí</w:t>
      </w:r>
      <w:r>
        <w:rPr/>
        <w:t xml:space="preserve"> s uložením uzemnění veřejného osvětlení do pozemku parc. č. 557/25 v k.ú. Libuš, obec Praha, svěřeného do správy městské části Praha-Libuš, vybudovaného v rámci akce: BESIP 2970368 Mílová – přisvětlení přechodu pro chod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3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1"/>
        <w:numPr>
          <w:ilvl w:val="0"/>
          <w:numId w:val="21"/>
        </w:numPr>
        <w:tabs>
          <w:tab w:val="clear" w:pos="708"/>
          <w:tab w:val="left" w:pos="42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hvaluje</w:t>
      </w:r>
      <w:r>
        <w:rPr>
          <w:bCs/>
          <w:color w:val="000000"/>
          <w:sz w:val="24"/>
          <w:szCs w:val="24"/>
        </w:rPr>
        <w:t xml:space="preserve"> zveřejnění Výzvy na pronájmem parkoviště v ulici Na Okruhu</w:t>
      </w:r>
      <w:r>
        <w:rPr>
          <w:bCs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Praha 4,</w:t>
      </w:r>
      <w:r>
        <w:rPr>
          <w:bCs/>
          <w:color w:val="000000"/>
          <w:sz w:val="24"/>
          <w:szCs w:val="24"/>
        </w:rPr>
        <w:t xml:space="preserve"> situovaného na částech pozemků parc. č. 910/69 a 910/81 </w:t>
      </w:r>
      <w:r>
        <w:rPr>
          <w:bCs/>
          <w:sz w:val="24"/>
          <w:szCs w:val="24"/>
        </w:rPr>
        <w:t>oba</w:t>
      </w:r>
      <w:r>
        <w:rPr>
          <w:bCs/>
          <w:color w:val="000000"/>
          <w:sz w:val="24"/>
          <w:szCs w:val="24"/>
        </w:rPr>
        <w:t xml:space="preserve"> v k.ú. Písnice o celkové výměře 2 470 m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>, ve svěřené správě MČ Praha-Libuš, za minimální cenu 185.040,- Kč bez DPH/rok, s dobou pronájmu na dobu neurčitou,</w:t>
      </w:r>
    </w:p>
    <w:p>
      <w:pPr>
        <w:pStyle w:val="Zkladntext31"/>
        <w:numPr>
          <w:ilvl w:val="0"/>
          <w:numId w:val="21"/>
        </w:numPr>
        <w:tabs>
          <w:tab w:val="clear" w:pos="708"/>
          <w:tab w:val="left" w:pos="426" w:leader="none"/>
        </w:tabs>
        <w:rPr/>
      </w:pPr>
      <w:r>
        <w:rPr>
          <w:b/>
          <w:color w:val="000000"/>
          <w:sz w:val="24"/>
          <w:szCs w:val="24"/>
        </w:rPr>
        <w:t xml:space="preserve">pověřuje </w:t>
      </w:r>
      <w:r>
        <w:rPr>
          <w:color w:val="000000"/>
          <w:sz w:val="24"/>
          <w:szCs w:val="24"/>
        </w:rPr>
        <w:t xml:space="preserve">starostu Mgr. Jiřího Koubka podpisem této výzvy, která je nedílnou součástí tohoto usnesení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4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uzavření Smlouvy o dlouhodobém pronájmu plynových lahví na svařování s firmou Linde Gas, a.s., U Technoplynu 1324, 198 00 Praha 9, IČ 00011754, zapsanou v obchodním rejstříku u Městského soudu v Praze oddíl B vložka 411, na dobu dvou let od 12. 4.2020 do 11. 4. 2022,</w:t>
      </w:r>
    </w:p>
    <w:p>
      <w:pPr>
        <w:pStyle w:val="Odstavecseseznamem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Mgr. Jiřího Koubka podpisem této smlouvy, která je nedílnou součástí tohoto usnese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5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</w:t>
      </w:r>
      <w:r>
        <w:rPr>
          <w:b/>
          <w:color w:val="000000"/>
        </w:rPr>
        <w:t xml:space="preserve"> </w:t>
      </w:r>
      <w:r>
        <w:rPr>
          <w:color w:val="000000"/>
        </w:rPr>
        <w:t>Dodatku č. 1</w:t>
      </w:r>
      <w:r>
        <w:rPr>
          <w:b/>
          <w:color w:val="000000"/>
        </w:rPr>
        <w:t xml:space="preserve"> </w:t>
      </w:r>
      <w:r>
        <w:rPr>
          <w:color w:val="000000"/>
        </w:rPr>
        <w:t>ke Smlouvě o dílo na stavbu „Přístavba Mateřské školy K Lukám 664, Praha 4 – Libuš, typ dřevostavba, kompletní dodávka projektové dokumentace a realizace stavby“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e dne 30. 4. 2018 se společností Urbiosisto, s.r.o. se sídlem Kunětická 2534/2, Praha 2 - Vinohrady, 120 00, IČ: 28993012 zapsanou v obchodním rejstříku vedeného Městským soudem v Praze, oddíl C, vložka 158480, kterým se zvyšuje cena díla o 288 464 Kč za vícepráce na základě dodatečných požadavků investora vznesených v průběhu stavb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Mgr. Jiřího Koubka podpisem Dodatku č. 1, který je nedílnou součástí us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NESENÍ RADY ze dne 6. 4. 2020</w:t>
      </w:r>
    </w:p>
    <w:p>
      <w:pPr>
        <w:pStyle w:val="Normal"/>
        <w:ind w:left="3540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6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souhlasí </w:t>
      </w:r>
      <w:r>
        <w:rPr>
          <w:bCs/>
        </w:rPr>
        <w:t>s ponecháním nevyčerpaného provozního příspěvku od zřizovatele v roce 2019</w:t>
      </w:r>
      <w:r>
        <w:rPr>
          <w:b/>
          <w:bCs/>
        </w:rPr>
        <w:t xml:space="preserve"> </w:t>
      </w:r>
      <w:r>
        <w:rPr>
          <w:bCs/>
        </w:rPr>
        <w:t>Základní škole Meteorologická, Meteorologická 181, 142 00 Praha 4 - Libuš pro využití v roce 2020 na financování rekonstrukce šaten</w:t>
      </w:r>
      <w:r>
        <w:rPr>
          <w:b/>
          <w:bCs/>
        </w:rPr>
        <w:t xml:space="preserve"> </w:t>
      </w:r>
      <w:r>
        <w:rPr>
          <w:bCs/>
        </w:rPr>
        <w:t>v celkové výši 121 821,31 Kč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7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 čerpáním finančních prostředků z Fondu investic Základní školy s rozšířenou výukou jazyků, Ladislava Coňka 40/3, 1420 00 </w:t>
      </w:r>
      <w:r>
        <w:rPr>
          <w:bCs/>
        </w:rPr>
        <w:t>Praha 4 – Písnice, IČ: 60437936</w:t>
      </w:r>
      <w:r>
        <w:rPr>
          <w:bCs/>
          <w:color w:val="000000"/>
        </w:rPr>
        <w:t xml:space="preserve"> v průběhu roku 2020 v souladu s § 31, odst. 2, písm. d) zákona č. 250/2000 Sb. </w:t>
      </w:r>
      <w:r>
        <w:rPr>
          <w:bCs/>
          <w:iCs/>
          <w:color w:val="000000"/>
        </w:rPr>
        <w:t>o rozpočtových pravidlech územních rozpočtů ve znění pozdějších předpisů na  zakoupení nové smažící elektrické pánve pro školní kuchy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8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 výši zlepšeného výsledku hospodaření jednotlivých příspěvkových organizací zřízených MČ Praha-Libuš za rok 2019 a jeho rozdělení do fondů na základě přílohy č. 1, která je 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59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ind w:left="426" w:hanging="426"/>
        <w:jc w:val="both"/>
        <w:rPr/>
      </w:pPr>
      <w:r>
        <w:rPr>
          <w:szCs w:val="24"/>
        </w:rPr>
        <w:t>souhlasí</w:t>
      </w:r>
      <w:r>
        <w:rPr>
          <w:b w:val="false"/>
          <w:szCs w:val="24"/>
        </w:rPr>
        <w:t xml:space="preserve"> s Návrhem roční účetní závěrky MČ Praha-Libuš za rok 2019, jejíž přílohy jsou nedílnou součástí tohoto usnesení,</w:t>
      </w:r>
    </w:p>
    <w:p>
      <w:pPr>
        <w:pStyle w:val="Heading1"/>
        <w:numPr>
          <w:ilvl w:val="0"/>
          <w:numId w:val="4"/>
        </w:numPr>
        <w:ind w:left="426" w:hanging="426"/>
        <w:jc w:val="both"/>
        <w:rPr/>
      </w:pPr>
      <w:r>
        <w:rPr>
          <w:szCs w:val="24"/>
        </w:rPr>
        <w:t>ukládá</w:t>
      </w:r>
      <w:r>
        <w:rPr>
          <w:b w:val="false"/>
          <w:szCs w:val="24"/>
        </w:rPr>
        <w:t xml:space="preserve"> místostarostovi Bc. Michalu Korbelovi předložit Návrh roční účetní závěrky městské části MČ Praha-Libuš za rok 2019 na zasedání Zastupitelstva MČ Praha-Libuš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</w:rPr>
        <w:t>Hlasováno: 3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0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64"/>
        <w:jc w:val="both"/>
        <w:rPr/>
      </w:pPr>
      <w:r>
        <w:rPr>
          <w:b/>
        </w:rPr>
        <w:t>schvaluje</w:t>
      </w:r>
      <w:r>
        <w:rPr/>
        <w:t xml:space="preserve"> odpuštění plateb nájemného nájemcům uvedeným v příloze č. 1, která je neveřejnou přílohou tohoto usnesení, a to po dobu vyhlášeného nouzového stavu na základě Usnesení vlády České republiky č. 69/2020 Sb. ze dne 12. 3.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lasováno: 3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1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trike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nemá námitek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k záměru hl. m. Prahy bezúplatně převzít od Úřadu pro zastupování státu ve věcech majetkových, Rašínovo nábřeží 390/42, 128 00 Praha 2 – Nové Město, pozemek parc. č. 659/75 v k. ú. Písnice, obec Praha, o výměře 198 m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ostatní plocha - silnice, uvedeného na LV 60000, s vlastnickým právem Česká republika, příslušnost hospodařit s majetkem státu Úřad pro zastupování státu ve věcech majetkových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trike/>
          <w:sz w:val="24"/>
          <w:szCs w:val="24"/>
        </w:rPr>
      </w:pPr>
      <w:r>
        <w:rPr>
          <w:rFonts w:cs="Times New Roman"/>
          <w:b/>
          <w:i/>
          <w:iCs/>
          <w:strike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2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1"/>
        <w:tabs>
          <w:tab w:val="clear" w:pos="708"/>
          <w:tab w:val="left" w:pos="426" w:leader="none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uhlasí</w:t>
      </w:r>
      <w:r>
        <w:rPr>
          <w:bCs/>
          <w:sz w:val="24"/>
          <w:szCs w:val="24"/>
        </w:rPr>
        <w:t xml:space="preserve"> s převodem finančních prostředků z Rezervního fondu ZŠ s rozšířenou výukou jazyků, L. Coňka 40, 142 00 Praha  4 – Písnice, IČ: 60437936 do fondu investic ve výši 264 699,-Kč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3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a)souhlasí</w:t>
      </w:r>
      <w:r>
        <w:rPr>
          <w:color w:val="000000"/>
        </w:rPr>
        <w:t xml:space="preserve"> s realizací záměru „Vybavení zahrady MŠ K Lukám v Praze Libuš“ v rozsahu technické specifikace,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b/>
          <w:color w:val="000000"/>
        </w:rPr>
        <w:t xml:space="preserve">b)schvaluje </w:t>
      </w:r>
      <w:r>
        <w:rPr>
          <w:color w:val="000000"/>
        </w:rPr>
        <w:t xml:space="preserve">Výzvu k podání nabídky na veřejnou zakázku malého rozsahu na akci </w:t>
      </w:r>
      <w:r>
        <w:rPr>
          <w:bCs/>
          <w:color w:val="000000"/>
        </w:rPr>
        <w:t>„</w:t>
      </w:r>
      <w:r>
        <w:rPr>
          <w:color w:val="000000"/>
        </w:rPr>
        <w:t>Vybavení zahrady MŠ K Lukám v Praze Libuš</w:t>
      </w:r>
      <w:r>
        <w:rPr>
          <w:bCs/>
          <w:color w:val="000000"/>
        </w:rPr>
        <w:t>“ v uzavřeném výběrovém řízení těmto dodatelům: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>Tomovy parky Group s.r.o., IČ: 22798391,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>PALIS Plzeň, spol. s r.o., IČ: 40522521,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>Hřiště hrou s.r.o., IČ: 03673073,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>TAXUS, spol. s.r.o., IČ: 48266086,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color w:val="000000"/>
        </w:rPr>
      </w:pPr>
      <w:r>
        <w:rPr>
          <w:color w:val="000000"/>
        </w:rPr>
        <w:t>4soft s.r.o., IČ: 28703324,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 xml:space="preserve">c)pověřuje </w:t>
      </w:r>
      <w:r>
        <w:rPr>
          <w:color w:val="000000"/>
        </w:rPr>
        <w:t>pana starostu Mgr. Jiřího Koubka podpisem Výzvy, která je 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sováno: 4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č. 64/2020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ské části Praha-Libuš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 čerpáním finančních prostředků z Fondu investic Mateřské školy Lojovická, Lojovická 557/12, 142 00 Praha 4 – Libuš, IČ: 60437928 v průběhu roku 2020 v souladu s §31, odst. 2, písm. d) zákona č. 250/2000 Sb. </w:t>
      </w:r>
      <w:r>
        <w:rPr>
          <w:bCs/>
          <w:iCs/>
        </w:rPr>
        <w:t>o rozpočtových pravidlech územních rozpočtů ve znění pozdějších předpisů ke zvýšení finančních prostředků určených na  opravy majetku, který příspěvková organizace používá pro svou činnost, a to</w:t>
      </w:r>
      <w:r>
        <w:rPr>
          <w:bCs/>
        </w:rPr>
        <w:t xml:space="preserve"> </w:t>
      </w:r>
      <w:r>
        <w:rPr>
          <w:bCs/>
          <w:iCs/>
        </w:rPr>
        <w:t xml:space="preserve">na opravu a údržbu zahradních herních prvků, laviček, </w:t>
      </w:r>
      <w:r>
        <w:rPr/>
        <w:t>zahradních stolů, výměnu sedáků u pískovišť a opravy a výměny pantů a zabezpečení dveří všech zahradních domků na zahradě MŠ Lojovická</w:t>
      </w:r>
      <w:r>
        <w:rPr>
          <w:bCs/>
          <w:iCs/>
        </w:rPr>
        <w:t xml:space="preserve"> systému vedení a směšování vody v objektu  až do výše </w:t>
      </w:r>
      <w:r>
        <w:rPr>
          <w:bCs/>
        </w:rPr>
        <w:t>200 000,- Kč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Hlasováno: 4-0-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  <w:num w:numId="30">
    <w:abstractNumId w:val="19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7"/>
    </w:rPr>
  </w:style>
  <w:style w:type="character" w:styleId="WW8Num38z0">
    <w:name w:val="WW8Num38z0"/>
    <w:qFormat/>
    <w:rPr>
      <w:b/>
      <w:color w:val="000000"/>
      <w:sz w:val="24"/>
      <w:szCs w:val="24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color w:val="000000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eastAsia="Times New Roman"/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28:00Z</dcterms:created>
  <dc:creator>MČ Praha-Libuš</dc:creator>
  <dc:description/>
  <cp:keywords/>
  <dc:language>en-US</dc:language>
  <cp:lastModifiedBy>Michaela Kratochvílová</cp:lastModifiedBy>
  <cp:lastPrinted>2020-02-03T09:49:00Z</cp:lastPrinted>
  <dcterms:modified xsi:type="dcterms:W3CDTF">2020-04-14T08:04:00Z</dcterms:modified>
  <cp:revision>19</cp:revision>
  <dc:subject/>
  <dc:title>USNESENÍ RADY ze dne 3</dc:title>
</cp:coreProperties>
</file>