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ĚSTSKÁ ČÁST PRAHA-LIBUŠ                                  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>
          <w:sz w:val="28"/>
          <w:szCs w:val="28"/>
        </w:rPr>
        <w:t>ZASTUPITELSTVO MĚSTSKÉ ČÁSTI</w:t>
      </w:r>
      <w:r>
        <w:rPr/>
        <w:tab/>
      </w:r>
      <w:r>
        <w:rPr>
          <w:b/>
          <w:sz w:val="28"/>
        </w:rPr>
        <w:t>Konané dne 27. 4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2 - Upravený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Uzavření Kupní smlouvy na prodej pozemků Bytovému družstvu Libuš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>Mgr. Jiří Koubek, 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</w:t>
        <w:tab/>
        <w:t>p. Jindřich Sochůrek,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</w:t>
        <w:tab/>
        <w:t>5. 5. 2020</w:t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5. 5. 202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p. Jindřich Sochůrek,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Smlouva odsouhlasena:</w:t>
        <w:tab/>
        <w:t>JUDr. Davidem Černým</w:t>
        <w:tab/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a:      1. D</w:t>
      </w:r>
      <w:r>
        <w:rPr/>
        <w:t>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2. Usnesení ZMČ č.33/2018 a č. 34/2018 ze dne 12. 9. 2018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3. Scan Smlouvy o budoucí smlouvě kup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</w:t>
      </w:r>
      <w:r>
        <w:rPr/>
        <w:t>4. Vlastnické vztahy, geometrické plán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5. Návrh Kupní smlouv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6. Výzva BD Libuš k uzavření kupní smlouvy z 2. 3. 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7. Stanovisko právního zástupce BD Libuš-Veverka ze dne 23.3.202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>8. Stanovisko JUDr. Davida Černého k Výzvě na uzavření Kupní smlouv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/>
        <w:tab/>
        <w:tab/>
        <w:tab/>
        <w:t xml:space="preserve">9. Prezentace BD Libuš pro pracovní jednání zastupitelů </w:t>
        <w:tab/>
        <w:tab/>
        <w:tab/>
        <w:t xml:space="preserve">            </w:t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</w:rPr>
        <w:t>Zastupitelstvo</w:t>
      </w:r>
      <w:r>
        <w:rPr>
          <w:sz w:val="28"/>
          <w:szCs w:val="28"/>
        </w:rPr>
        <w:t xml:space="preserve"> městské části Praha-Libuš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prezentaci s názvem Bytové družstvo Libuš</w:t>
        <w:br/>
        <w:t>a sdružení s MČ Praha-Libuš - geneze, současnost a ukončení sdružení včetně odkupu pozemku, vypracovanou bývalým místostarostou MČ Praha-Libuš Václavem Kuthanem a prezentovanou na společném pracovním jednání zastupitelů MČ Praha-Libuš a zástupců BD Zvonička, která je součástí tohoto usnesení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právní stanovisko k rizikům schválení či neschválení návrhu kupní smlouvy ZMČ vypracované JUDr. Davidem Černým ze dne 7.4.2020, které je součástí tohoto usnesení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>Výzvu k uzavření Kupní smlouvy od právního zástupce BD Libuš: Advokátní kanceláře Veverka-Kohoutová ze dne 2. 3. 2020, která je součástí tohoto usnesení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uzavření Kupní smlouvy na prodej pozemků </w:t>
      </w:r>
      <w:r>
        <w:rPr>
          <w:bCs/>
          <w:sz w:val="28"/>
        </w:rPr>
        <w:t>parc. č. 8/1 o výměře 1699 m</w:t>
      </w:r>
      <w:r>
        <w:rPr>
          <w:bCs/>
          <w:sz w:val="28"/>
          <w:vertAlign w:val="superscript"/>
        </w:rPr>
        <w:t xml:space="preserve">2 </w:t>
      </w:r>
      <w:r>
        <w:rPr>
          <w:bCs/>
          <w:sz w:val="28"/>
        </w:rPr>
        <w:t>, parc. č. 10/1 o výměře 343 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definovaný GP č. 1655-22/2016, parc. č. 12 o výměře 1127 m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definovaný GP č. 1666-108/2016, všechny v k. ú. Libuš, obec Praha, Bytovému družstvu Libuš, se sídlem Libušská 7/185, 142 00 Praha 4 – Libuš, IČO: 26452677 podle Smlouvy o budoucí smlouvě kupní schválené usnesením Zastupitelstva MČ Praha-Libuš č. 34/2018 ze dne 12. 9. 2018 uzavřené dne 22. 5. 2019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ěřuje</w:t>
      </w:r>
      <w:r>
        <w:rPr>
          <w:sz w:val="28"/>
          <w:szCs w:val="28"/>
        </w:rPr>
        <w:t xml:space="preserve"> starostu Mgr. Jiřího Koubka podpisem této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Zastupitelstvo MČ Praha-Libuš schválilo svým usnesením č. 34/2018 ze dne 12. 9. 2018 uzavření Smlouvy o budoucí smlouvě kupní s Bytovým družstvem Libuš na prodej pozemků parc. č. 8/1- zastavěná plocha – o výměře 1.699 m</w:t>
      </w:r>
      <w:r>
        <w:rPr>
          <w:vertAlign w:val="superscript"/>
        </w:rPr>
        <w:t>2</w:t>
      </w:r>
      <w:r>
        <w:rPr/>
        <w:t>, pozemek parc. č. 10/1 – zahrada – o výměře 343 m</w:t>
      </w:r>
      <w:r>
        <w:rPr>
          <w:vertAlign w:val="superscript"/>
        </w:rPr>
        <w:t>2</w:t>
      </w:r>
      <w:r>
        <w:rPr/>
        <w:t xml:space="preserve"> a pozemku parc. č. 12 – ostatní plocha – o výměře 1127 m</w:t>
      </w:r>
      <w:r>
        <w:rPr>
          <w:vertAlign w:val="superscript"/>
        </w:rPr>
        <w:t xml:space="preserve">2. </w:t>
      </w:r>
      <w:r>
        <w:rPr/>
        <w:t>Záměr byl zveřejněn na úřední desce a webových stránkách od 4. 7. 2018 do 20. 7. 2018. Smlouva o budoucí smlouvě kupní byla uzavřena dne 22. 5. 2019</w:t>
      </w:r>
      <w:r>
        <w:rPr>
          <w:color w:val="FF00FF"/>
        </w:rPr>
        <w:t xml:space="preserve">. </w:t>
      </w:r>
      <w:r>
        <w:rPr/>
        <w:t xml:space="preserve">Kupní smlouva by měla být v souladu se Smlouvou o smlouvě budoucí kupní uzavřena do 21. 5. 2020. Uzavření Kupní smlouvy bylo předloženo na program zasedání ZMČ Praha-Libuš dne 10. 2. 2020. Tento bod programu  nezískal potřebný počet hlasů k jejímu uzavř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Vedení MČ svolalo na 6. 4. 2020 pracovní jednání pro zastupitele, kterého se jako hlavní řečník zúčastnil bývalý místostarosta Václav Kuthan, přítomni byli také zástupci BD Zvonička. Z důvodů pandemie jednání proběhlo prostřednictvím videokonference. Zkouška na připojení proběhla o několik dní dříve. Prostřednictvím obsáhlé prezentace byla všem zúčastněným připomenuta a vysvětlena historie předmětné záležitosti od samého začátku vzniku Sdružení až do odsouhlasení uzavření Smlouvy o smlouvě budoucí kupní a Smlouvy o zániku Sdružení. Konference se zúčastnil i právní zástupce MČ Praha-Libuš JUDr. David Černý.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Celá videokonference trvala více jak 1,5 hodiny a byl v ní opakovaně dán prostor všem k položení a zodpovězení dotazů. Všechny související dotazy, byly tazatelům vysvětleny a rovněž byly předneseny všechny záležitosti související se schválením kupní ceny a případnou povinností kupní smlouvu uzavřít, včetně stanovisek právních zástupců obou smluvních strany, stejně jako důvody, proč a za jakým účelem vzniklo sdružení MČ Praha-Libuš a BD Libuš a z jakého důvodu je konečné vypořádání sdružení včetně vypořádání majetkového, které zákonodárce předpokládá a předpokládal již od založení sdružení. Vzhledem k tomu, že se jedná o komplikovanou záležitost, byl prostor k dotazům dán opakovaně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Dne 2. 3. 2020 byla doručena na MČ Praha-Libuš Výzva k uzavření Kupní smlouvy od právního zástupce BD Libuš: Advokátní kanceláře Veverka-Kohoutová. Součástí podkladů je i právní stanovisko JUDr. Davida Černého k Výzvě na uzavření Kupní smlouvy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 </w:t>
      </w:r>
      <w:r>
        <w:rPr/>
        <w:t>skutečností, že  s ohledem na výše uvedené, že navržený prodej pozemků je  za nejvyšší kupní cenu za níž je to Bytové družstvo Libuš je ochotno a schopno koupit, přičemž nikomu jinému s výjimkou možných spekulativních obchodů,  není možné pozemky prodat pro účelné využití a vzhledem k tomu, že členy družstva jsou převážně o občany MČ, MČ tím ve smyslu ustanovení § 2 odst. 2 zákona o hl. m . Praze pečuje o potřeby svých občanů  mezi něž patří  nesporně uspokojování i potřeby bydl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27:00Z</dcterms:created>
  <dc:creator>Sekretariát MČ Praha-Libuš</dc:creator>
  <dc:description/>
  <cp:keywords/>
  <dc:language>en-US</dc:language>
  <cp:lastModifiedBy>Michaela Kratochvílová</cp:lastModifiedBy>
  <cp:lastPrinted>2020-04-27T10:39:00Z</cp:lastPrinted>
  <dcterms:modified xsi:type="dcterms:W3CDTF">2020-04-27T08:40:00Z</dcterms:modified>
  <cp:revision>5</cp:revision>
  <dc:subject/>
  <dc:title>MĚSTSKÁ ČÁST PRAHA-LIBUŠ</dc:title>
</cp:coreProperties>
</file>