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   </w:t>
      </w:r>
      <w:r>
        <w:rPr>
          <w:b/>
        </w:rPr>
        <w:t>K</w:t>
      </w:r>
      <w:r>
        <w:rPr>
          <w:b/>
          <w:sz w:val="28"/>
        </w:rPr>
        <w:t>onané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0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</w:r>
      <w:r>
        <w:rPr>
          <w:sz w:val="28"/>
          <w:szCs w:val="28"/>
        </w:rPr>
        <w:t>Bc. Michal Korbel – místostarosta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:</w:t>
        <w:tab/>
        <w:t>p. Jindřich Sochůrek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2. 6. 202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 6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 xml:space="preserve">p. Jindřich Sochůrek – tajemník ÚMČ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71/2020 ze dne 14.4.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Úpravu rozpočtu MČ Praha-Libuš pro rok 2020 č. 1/2020 provedenou rozpočtovými opatřeními č. 1 – č.4/2020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74/2020 ze dne 30. 4. 2020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0 č. 2/2020 provedenou rozpočtovými opatřeními č. 5 – č. 8/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snesení RMČ č. 117/2020 ze dne 25.5.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Úpravu rozpočtu MČ Praha-Libuš pro rok 2020 č. 3/2020 provedenou rozpočtovým opatřením č. 9/202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71/2020 ze dne 14.4. 2020  a </w:t>
      </w:r>
      <w:r>
        <w:rPr>
          <w:sz w:val="28"/>
          <w:szCs w:val="28"/>
        </w:rPr>
        <w:t xml:space="preserve">úpravu rozpočtu MČ Praha-Libuš pro rok 2020 č. 1/2020 provedenou rozpočtovými opatřeními č. 1 – č.4/2020, která je nedílnou součástí tohoto usnesení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74/2020 ze dne 30. 4. 2020 a </w:t>
      </w:r>
      <w:r>
        <w:rPr>
          <w:sz w:val="28"/>
          <w:szCs w:val="28"/>
        </w:rPr>
        <w:t>úpravu rozpočtu MČ Praha-Libuš pro rok 2020 č. 2/2020 provedenou rozpočtovými opatřeními č. 5 – č. 8/2020</w:t>
      </w:r>
      <w:r>
        <w:rPr>
          <w:bCs/>
          <w:sz w:val="28"/>
          <w:szCs w:val="28"/>
        </w:rPr>
        <w:t xml:space="preserve"> </w:t>
      </w:r>
    </w:p>
    <w:p>
      <w:pPr>
        <w:pStyle w:val="Odstavecseseznamem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Usnesení RMČ č. 117/2020 ze dne 25. 5. 2020 a úpravu rozpočtu MČ Praha-Libuš pro rok 2020 č. 3/2020 provedenou rozpočtovým opatřením č. 9/2020</w:t>
      </w:r>
    </w:p>
    <w:p>
      <w:pPr>
        <w:pStyle w:val="Odstavecseseznamem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0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y rozpočtu v roce 2020 byly provedeny ve smyslu ustanovení § 16 odst. 2 zákona 250/2000 Sb., o rozpočtových pravidlech územních rozpočtů, ve znění pozdějších předpisů. </w:t>
      </w:r>
      <w:r>
        <w:rPr>
          <w:color w:val="000000"/>
        </w:rPr>
        <w:t xml:space="preserve">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</w:t>
      </w:r>
      <w:r>
        <w:rPr/>
        <w:t>Na základě zplnomocnění Zastupitelstvem městské části Praha-Libuš, usnesením č. 7/2020 ze dne 2. 3. 2020. Rada městské části Praha-Libuš schválila změny rozpočtu v období od 1. 1. 2020 do 25. 5. 2020, provedené rozpočtovými opatřeními č. 1/2020 až č. 9/2020 v průběhu měsíců ledem až květen 2020. Finanční výbor, tyto změny rozpočtu projednal na svém zasedání dne 10.6. 2020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22:00Z</dcterms:created>
  <dc:creator>sekret</dc:creator>
  <dc:description/>
  <cp:keywords/>
  <dc:language>en-US</dc:language>
  <cp:lastModifiedBy>Jindřich Sochůrek</cp:lastModifiedBy>
  <cp:lastPrinted>2019-03-29T07:54:00Z</cp:lastPrinted>
  <dcterms:modified xsi:type="dcterms:W3CDTF">2020-06-15T10:05:00Z</dcterms:modified>
  <cp:revision>23</cp:revision>
  <dc:subject/>
  <dc:title>MĚSTSKÁ ČÁST PRAHA-LIBUŠ</dc:title>
</cp:coreProperties>
</file>