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2. 6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Věc: Podnět občanů: „Petice I. Park v Písnici a II. nájem společnosti EMAP“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ředkládá: </w:t>
        <w:tab/>
        <w:t xml:space="preserve">    Miroslav Štancl, zastupitel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pracoval: </w:t>
        <w:tab/>
        <w:t xml:space="preserve">    Kateřina Turnová, občanka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Termín plnění:  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odpovídá: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>Příloha: Text „</w:t>
      </w:r>
      <w:r>
        <w:rPr>
          <w:bCs/>
          <w:sz w:val="28"/>
        </w:rPr>
        <w:t>Petice podle čl. 18 Listiny základních práv a svobod a zákona č. 85/1990 Sb. o právu petičním I. park v Písnici, II. nájem společnosti EMAP“ – celá petice včetně podpisů bude na zastupitelstvu k nahlédnut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widowControl w:val="false"/>
        <w:numPr>
          <w:ilvl w:val="0"/>
          <w:numId w:val="3"/>
        </w:numPr>
        <w:pBdr>
          <w:bottom w:val="single" w:sz="2" w:space="2" w:color="000000"/>
        </w:pBdr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souhlasí </w:t>
      </w:r>
      <w:r>
        <w:rPr>
          <w:bCs/>
          <w:sz w:val="28"/>
          <w:szCs w:val="28"/>
        </w:rPr>
        <w:t>s umístěním herních prvků na pozemku č. 290/1 v k. ú. Písnice a předzahrádky ke kavárně v podloubí objektu č. p. 317/64,</w:t>
      </w:r>
    </w:p>
    <w:p>
      <w:pPr>
        <w:pStyle w:val="Normal"/>
        <w:widowControl w:val="false"/>
        <w:numPr>
          <w:ilvl w:val="0"/>
          <w:numId w:val="2"/>
        </w:numPr>
        <w:pBdr>
          <w:bottom w:val="single" w:sz="2" w:space="2" w:color="000000"/>
        </w:pBdr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souhlasí </w:t>
      </w:r>
      <w:r>
        <w:rPr>
          <w:bCs/>
          <w:sz w:val="28"/>
          <w:szCs w:val="28"/>
        </w:rPr>
        <w:t>s prodloužením nájemní smlouvy a dodatku č.1 ke smlouvě se společností EMAP s. r. o  v objektu K Vrtilce  č.p. 317/64  (dále jen smlouva ) č. 2014084084 ze dne 12.8.2014,</w:t>
      </w:r>
    </w:p>
    <w:p>
      <w:pPr>
        <w:pStyle w:val="Normal"/>
        <w:widowControl w:val="false"/>
        <w:numPr>
          <w:ilvl w:val="0"/>
          <w:numId w:val="2"/>
        </w:numPr>
        <w:pBdr>
          <w:bottom w:val="single" w:sz="2" w:space="2" w:color="000000"/>
        </w:pBdr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kládá </w:t>
      </w:r>
      <w:r>
        <w:rPr>
          <w:bCs/>
          <w:sz w:val="28"/>
          <w:szCs w:val="28"/>
        </w:rPr>
        <w:t>Radě MČ Praha-Libuš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vypsat výběrové řízení na pronájem objektu K Vrtilc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17/64  v k. ú. Písnice pro účely zřízení prodejny potravin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a ÚMČ Praha-Libuš byla dne 3. 6. 2020 doručena petice s názvem „Petice podle čl. 18 Listiny základních práv a svobod a zákona č. 85/1990 Sb. o právu petičním, I. park v Písnici, II. nájem společnosti EMAP“ podepsanou 113 obyvateli staré Písnice, kterou předložil zastupitel Miroslav Štancl a za petiční výbor paní Kateřina Turnová. Zastupitelům MČ Praha-Libuš je předkládána na nejbližší jednání zastupitelstva k jejímu projedná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Vyjádření k záměru zveřejněným dne 21.5.2020  k prodloužení nájmu  na dobu neurčitou nebytových prostor v objektu č.p.307 v ul. K Vrtilce na pozemcích  par.č. 289/4 v k.ú. Písnice a pozemku par.č. 289/1  o výměře 575 m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My níže podepsaní občané Písnice nesouhlasíme s prodloužením nájmu nebytových prostor na dobu neurčitou společnosti EMAP – viz příloha Peti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Zdůvodnění 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1/  objekt č.p. 317 si občané postavili svépomocí  na prodejnu potravin a požadují, aby Městaká část prodejnu znovu obnovil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2/  pronajatý nebytový prostor neslouží pouze k provozování obchodu ale hlavně jako restaurační zařízení, nebo kavárn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3/  v parku je pomník padlých Písnických občanů v 1. světové válce a  není vhodné herními prvky znevažovat jejich památ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4/  stanice MHD Ke Březině byla v rámci rekonstrukce ul. Libušská přesunuta k tomuto parku, a  podloubí tohoto objektu používá nájemce jako předzahrádku a brání tím jak průchodu dětí do školy, tak občanům Písnice při návratu ze zaměstná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5/  kromě toho, zmíněný park / travnatou plochu/ používá nájemce jako venkovní kavárnu, a děti zde jezdí na kole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6/  a z jakého důvodu byly odstraněny lavičky a proč nebyly navrácen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8:29:00Z</dcterms:created>
  <dc:creator>Sekretariát MČ Praha-Libuš</dc:creator>
  <dc:description/>
  <cp:keywords/>
  <dc:language>en-US</dc:language>
  <cp:lastModifiedBy>Jiří Koubek</cp:lastModifiedBy>
  <cp:lastPrinted>2017-06-14T14:02:00Z</cp:lastPrinted>
  <dcterms:modified xsi:type="dcterms:W3CDTF">2020-06-13T17:35:00Z</dcterms:modified>
  <cp:revision>6</cp:revision>
  <dc:subject/>
  <dc:title>MĚSTSKÁ ČÁST PRAHA-LIBUŠ</dc:title>
</cp:coreProperties>
</file>