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20. 4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1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>Věc</w:t>
      </w:r>
      <w:r>
        <w:rPr>
          <w:b/>
          <w:bCs/>
          <w:color w:val="000000"/>
          <w:sz w:val="28"/>
        </w:rPr>
        <w:t>: Návrh na Změnu Zřizovací listiny ZŠ Meteorologick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edkládá: </w:t>
        <w:tab/>
        <w:t>Ing. Lenka Koudelková –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pracoval: </w:t>
        <w:tab/>
        <w:t xml:space="preserve">p. Jindřich Sochůrek – tajemník ÚMČ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Termín plnění:</w:t>
        <w:tab/>
        <w:t>20. 4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 xml:space="preserve">  7. 5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</w:t>
        <w:tab/>
      </w:r>
      <w:r>
        <w:rPr>
          <w:sz w:val="28"/>
        </w:rPr>
        <w:t>p. Jindřich Sochůrek – tajemník ÚMČ</w:t>
      </w:r>
      <w:r>
        <w:rPr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měna byl projednán s právníkem MČ – JUDr. Davidem Černý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2"/>
          <w:szCs w:val="22"/>
        </w:rPr>
        <w:t>Přílohy: 1. Důvodová zpráva (DZ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2. Příloha č. 1 DZ - Návrh Změny Zřizovací listiny ZŠ Meteorologická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3. Příloha č. 2 DZ -  Scan Zřizovací listiny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color w:val="000000"/>
          <w:sz w:val="22"/>
          <w:szCs w:val="22"/>
        </w:rPr>
        <w:t>Příloha č. 1 usnesení: Návrh Změny Zřizovací listiny ZŠ Meteorologická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b/>
          <w:b/>
          <w:bCs/>
          <w:sz w:val="32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Návrh usnesení:</w:t>
        <w:tab/>
        <w:t xml:space="preserve">                                                                     </w:t>
      </w:r>
      <w:r>
        <w:rPr>
          <w:b/>
          <w:bCs/>
          <w:sz w:val="28"/>
          <w:szCs w:val="28"/>
        </w:rPr>
        <w:t>Zastupitelstvo městské části Praha-Libuš</w:t>
      </w:r>
    </w:p>
    <w:p>
      <w:pPr>
        <w:pStyle w:val="Heading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chvaluj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Změnu Zřizovací listiny Základní školy Meteorologická, Meteorologická 181, 142 00 Praha 4 – Libuš,   </w:t>
      </w:r>
    </w:p>
    <w:p>
      <w:pPr>
        <w:pStyle w:val="Heading"/>
        <w:numPr>
          <w:ilvl w:val="0"/>
          <w:numId w:val="2"/>
        </w:numPr>
        <w:spacing w:before="0" w:after="0"/>
        <w:ind w:left="72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ověřuje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místostarostku Ing. Lenku Koudelkovou podpisem této Změny, která je přílohou tohoto usnesení,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</w:rPr>
        <w:t>Důvodová zpráva:</w:t>
        <w:tab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 xml:space="preserve">Městská část plánuje zřízení Školního kubu v ZŠ Meteorologická od školního roku 2021/2022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V platné Zřizovací listině není ustanovení o školním klubu.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color w:val="000000"/>
        </w:rPr>
        <w:t xml:space="preserve">Zastupitelstvu městské části Praha-Libuš </w:t>
      </w:r>
      <w:r>
        <w:rPr/>
        <w:t xml:space="preserve">je předkládán ke schválení návrh Změny Zřizovací listiny ZŠ Meteorologická, který toto ustanovení obsahuj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k byl zaslán předkladatelce dne 9.4.2</w:t>
      </w:r>
      <w:r>
        <w:rPr>
          <w:color w:val="000000"/>
        </w:rPr>
        <w:t>021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48:00Z</dcterms:created>
  <dc:creator>Sekretariát MČ Praha-Libuš</dc:creator>
  <dc:description/>
  <cp:keywords/>
  <dc:language>en-US</dc:language>
  <cp:lastModifiedBy>Michaela Kratochvílová</cp:lastModifiedBy>
  <cp:lastPrinted>2016-01-06T16:04:00Z</cp:lastPrinted>
  <dcterms:modified xsi:type="dcterms:W3CDTF">2021-04-13T09:50:00Z</dcterms:modified>
  <cp:revision>3</cp:revision>
  <dc:subject/>
  <dc:title>MĚSTSKÁ ČÁST PRAHA-LIBUŠ</dc:title>
</cp:coreProperties>
</file>