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</w:t>
      </w:r>
      <w:r>
        <w:rPr>
          <w:b/>
        </w:rPr>
        <w:t>K</w:t>
      </w:r>
      <w:r>
        <w:rPr>
          <w:b/>
          <w:sz w:val="28"/>
        </w:rPr>
        <w:t>onané dne: 20.4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6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1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Jiří Koubek</w:t>
      </w:r>
      <w:r>
        <w:rPr>
          <w:sz w:val="28"/>
          <w:szCs w:val="28"/>
        </w:rPr>
        <w:t xml:space="preserve"> – starosta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 4. 2021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20. 4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34/2021 ze dne 22.2.2021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u rozpočtu MČ Praha-Libuš pro rok 202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č. 1 /2021, rozpočtové opatření č. 1 - č. 2/202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55/2021 ze dne 15.3.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1 č. 2/2021 provedenou rozpočtovým opatřením č. 3/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Usnesení RMČ č. 67/2021 ze dne 29.3.202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1 č. 3/2021 provedenou rozpočtovým opatřením č. 4 - č.7/20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34/2021 ze dne 22.2.2021 a </w:t>
      </w:r>
      <w:r>
        <w:rPr>
          <w:sz w:val="28"/>
          <w:szCs w:val="28"/>
        </w:rPr>
        <w:t xml:space="preserve">úpravu rozpočtu MČ Praha-Libuš pro rok 2021 č. 1/2021 provedenou rozpočtovými opatřeními č. 1 – č. 2/2021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55/2021 ze dne 15.3.2021 a </w:t>
      </w:r>
      <w:r>
        <w:rPr>
          <w:sz w:val="28"/>
          <w:szCs w:val="28"/>
        </w:rPr>
        <w:t>úpravu rozpočtu MČ Praha-Libuš pro rok 2021 č. 2/2021 provedenou rozpočtovým opatřením č. 3/2021</w:t>
      </w:r>
      <w:r>
        <w:rPr>
          <w:bCs/>
          <w:sz w:val="28"/>
          <w:szCs w:val="28"/>
        </w:rPr>
        <w:t xml:space="preserve"> 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67/2021 ze dne 29.3.2021 a </w:t>
      </w:r>
      <w:r>
        <w:rPr>
          <w:sz w:val="28"/>
          <w:szCs w:val="28"/>
        </w:rPr>
        <w:t>úpravu rozpočtu MČ Praha-Libuš pro rok 2021 č. 3/2021 provedenou rozpočtovým opatřením č. 4 - č. 7/2021</w:t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1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y rozpočtu v roce 2021 byly provedeny ve smyslu ustanovení § 16 odst. 2 zákona 250/2000 Sb., o rozpočtových pravidlech územních rozpočtů, ve znění pozdějších předpisů. </w:t>
      </w:r>
      <w:r>
        <w:rPr>
          <w:color w:val="000000"/>
        </w:rPr>
        <w:t xml:space="preserve">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</w:t>
      </w:r>
      <w:r>
        <w:rPr/>
        <w:t>Na základě zplnomocnění Zastupitelstvem městské části Praha-Libuš, usnesením č. 2/2021 ze dne 17.2.2021. Rada městské části Praha-Libuš schválila úpravy rozpočtu č.1/2021 až č. 3/2021</w:t>
      </w:r>
      <w:r>
        <w:rPr>
          <w:color w:val="FF00FF"/>
        </w:rPr>
        <w:t xml:space="preserve"> </w:t>
      </w:r>
      <w:r>
        <w:rPr/>
        <w:t>v období od 1.1.2021 do 31.3. 2021, provedené rozpočtovými opatřeními č.1/2021 až č.7/2021. Finanční výbor tyto změny rozpočtu projednal na svém zasedání dne 12. 4. 202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5:00Z</dcterms:created>
  <dc:creator>sekret</dc:creator>
  <dc:description/>
  <cp:keywords/>
  <dc:language>en-US</dc:language>
  <cp:lastModifiedBy>Michaela Kratochvílová</cp:lastModifiedBy>
  <cp:lastPrinted>2019-03-29T07:54:00Z</cp:lastPrinted>
  <dcterms:modified xsi:type="dcterms:W3CDTF">2021-04-13T06:44:00Z</dcterms:modified>
  <cp:revision>4</cp:revision>
  <dc:subject/>
  <dc:title>MĚSTSKÁ ČÁST PRAHA-LIBUŠ</dc:title>
</cp:coreProperties>
</file>