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>
          <w:sz w:val="32"/>
        </w:rPr>
        <w:t xml:space="preserve"> </w:t>
      </w:r>
      <w:r>
        <w:rPr>
          <w:sz w:val="32"/>
        </w:rPr>
        <w:t>MĚSTSKÁ ČÁST PRAHA-LIBUŠ</w:t>
      </w:r>
    </w:p>
    <w:p>
      <w:pPr>
        <w:pStyle w:val="Heading1"/>
        <w:tabs>
          <w:tab w:val="clear" w:pos="708"/>
          <w:tab w:val="right" w:pos="9000" w:leader="none"/>
        </w:tabs>
        <w:spacing w:before="0" w:after="600"/>
        <w:ind w:right="-108" w:firstLine="357"/>
        <w:rPr/>
      </w:pPr>
      <w:r>
        <w:rPr/>
        <w:t xml:space="preserve">ZASTUPITELSTVO MĚSTSKÉ ČÁSTI                                   </w:t>
      </w:r>
      <w:r>
        <w:rPr>
          <w:b/>
          <w:sz w:val="28"/>
        </w:rPr>
        <w:t>Konané dne  20. 4. 2021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08"/>
          <w:tab w:val="left" w:pos="426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TISK:  Z 018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ěc: Návrh novelizace Jednacího řádu Zastupitelstva MČ Praha-Libuš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8"/>
          <w:szCs w:val="28"/>
        </w:rPr>
        <w:t>Předkládá:</w:t>
        <w:tab/>
        <w:t xml:space="preserve">JUDr. Ing. Eva Radová, RNDr. Pavla Tůmová, Ph.D. a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RNDr. Lucie Jungwiertová, Ph.D.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8"/>
          <w:szCs w:val="28"/>
        </w:rPr>
        <w:t>Zpracovali:</w:t>
        <w:tab/>
        <w:t xml:space="preserve">JUDr. Ing. Eva Radová, RNDr. Pavla Tůmová, Ph.D. a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RNDr. Lucie Jungwiertová, Ph.D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Termín plnění:       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Kontrolní termín:</w:t>
        <w:tab/>
        <w:t xml:space="preserve">  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Zodpovídá:            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Přílohy:</w:t>
      </w:r>
      <w:r>
        <w:rPr>
          <w:sz w:val="28"/>
          <w:szCs w:val="28"/>
        </w:rPr>
        <w:t xml:space="preserve"> </w:t>
        <w:tab/>
        <w:t>Návrh jednacího řádu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-----------------------------------------------------------------------------------------------------------------                      </w:t>
      </w:r>
    </w:p>
    <w:p>
      <w:pPr>
        <w:pStyle w:val="Normal"/>
        <w:tabs>
          <w:tab w:val="clear" w:pos="708"/>
          <w:tab w:val="left" w:pos="2160" w:leader="none"/>
        </w:tabs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Návrh usnesení:</w:t>
        <w:tab/>
        <w:t xml:space="preserve">                                                                                 Zastupitelstvo městské části Praha-Libuš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ruší </w:t>
      </w:r>
      <w:r>
        <w:rPr>
          <w:sz w:val="28"/>
          <w:szCs w:val="28"/>
        </w:rPr>
        <w:t>Jednací řád Zastupitelstva městské části Praha-Libuš, schválený usnesením Zastupitelstva č. 48/2020 ze dne 30. 11. 2020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schvaluje </w:t>
      </w:r>
      <w:r>
        <w:rPr>
          <w:sz w:val="28"/>
          <w:szCs w:val="28"/>
        </w:rPr>
        <w:t xml:space="preserve">novelizaci Jednacího řádu Zastupitelstva městské části Praha-Libuš, nabývá platnosti a účinnosti dnem 21. 4. 2021, který je nedílnou součástí tohoto usnesení.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Důvodová zpráva: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a výzvu starosty MČ Praha Libuš, Mgr. Jiřího Koubka jsme připravili připomínky k jednacímu řádu, které mají za cíl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přesnit podmínky a postupy jednání zastupitelstv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akotvit právo navrhovatelů bodů k zařazení na jednání, aby jejich </w:t>
      </w:r>
    </w:p>
    <w:p>
      <w:pPr>
        <w:pStyle w:val="Normal"/>
        <w:tabs>
          <w:tab w:val="clear" w:pos="708"/>
          <w:tab w:val="left" w:pos="2160" w:leader="none"/>
        </w:tabs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návrhy byly zveřejněny před zasedáním zastupitelstv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jistit právo veřejnosti vyjadřovat se na zasedání zastupitelstv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mezit distanční formy zasedání pouze na výjimečné situac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mezit pravidelné pokračování zasedání zastupitelstva po 23:00 na </w:t>
      </w:r>
    </w:p>
    <w:p>
      <w:pPr>
        <w:pStyle w:val="Normal"/>
        <w:tabs>
          <w:tab w:val="clear" w:pos="708"/>
          <w:tab w:val="left" w:pos="2160" w:leader="none"/>
        </w:tabs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ojedinělé situace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Tyto připomínky jsou předkládány jako návrh nového jednacího řádu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footerReference w:type="default" r:id="rId2"/>
      <w:type w:val="nextPage"/>
      <w:pgSz w:w="11906" w:h="16838"/>
      <w:pgMar w:left="1134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  <w:rPr>
        <w:b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szCs w:val="20"/>
    </w:rPr>
  </w:style>
  <w:style w:type="character" w:styleId="WW8Num4z0">
    <w:name w:val="WW8Num4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mbria" w:hAnsi="Cambri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sk Z (šablona)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6:21:00Z</dcterms:created>
  <dc:creator>Sekretariát MČ Praha-Libuš</dc:creator>
  <dc:description/>
  <cp:keywords/>
  <dc:language>en-US</dc:language>
  <cp:lastModifiedBy>Michaela Kratochvílová</cp:lastModifiedBy>
  <cp:lastPrinted>2021-04-07T10:13:00Z</cp:lastPrinted>
  <dcterms:modified xsi:type="dcterms:W3CDTF">2021-04-13T06:46:00Z</dcterms:modified>
  <cp:revision>4</cp:revision>
  <dc:subject/>
  <dc:title>MĚSTSKÁ ČÁST PRAHA-LIBUŠ</dc:title>
</cp:coreProperties>
</file>