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20. 4. 2021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22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 Zpráva o činnosti Rady městské části za období od 22. 1. 2021 do 29. 3. 2021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 xml:space="preserve"> Ing. Pavel Macháček – místostarosta 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>Zpracovala:  pí Michaela Kratochvílová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     ---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---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 xml:space="preserve">Zodpovídá:  pí Michaela Kratochvílová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22. 1. 2021 do 29. 3. 2021.</w:t>
      </w:r>
      <w:r>
        <w:rPr>
          <w:bCs/>
          <w:sz w:val="28"/>
        </w:rPr>
        <w:t xml:space="preserve"> 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Zastupitelstvu MČ Praha-Libuš je předložena Zpráva o činnosti Rady za období od 22. 1. 2021 do 29. 3. 2021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34:00Z</dcterms:created>
  <dc:creator>Sekretariát MČ Praha-Libuš</dc:creator>
  <dc:description/>
  <cp:keywords/>
  <dc:language>en-US</dc:language>
  <cp:lastModifiedBy>Michaela Kratochvílová</cp:lastModifiedBy>
  <cp:lastPrinted>2018-06-13T13:25:00Z</cp:lastPrinted>
  <dcterms:modified xsi:type="dcterms:W3CDTF">2021-04-13T06:48:00Z</dcterms:modified>
  <cp:revision>44</cp:revision>
  <dc:subject/>
  <dc:title>MĚSTSKÁ ČÁST PRAHA-LIBUŠ</dc:title>
</cp:coreProperties>
</file>