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0.4.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5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Návrh na úpravu rozpočtu MČ Praha-Libuš pro rok 2021 č. 4/2021, rozpočtové opatření č. 8 /2021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Ing. Pavel Macháček -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p.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30.4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10.5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>
          <w:sz w:val="28"/>
          <w:szCs w:val="28"/>
        </w:rPr>
        <w:t>Přílohy:</w:t>
        <w:tab/>
        <w:t>Důvodová zpráva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Návrh na úpravu rozpočtu č.4/2021 provedenou rozpočtovým </w:t>
      </w:r>
      <w:r>
        <w:rPr>
          <w:bCs/>
          <w:sz w:val="28"/>
          <w:szCs w:val="28"/>
        </w:rPr>
        <w:t xml:space="preserve">opatřením č. 8 /2021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>úpravu rozpočtu MČ Praha-Libuš pro rok 2021  č.4/2021 provedenou rozpočtovým opatřením č. 8/2021, která je nedílnou součástí tohoto usnesení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 jeho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1 ze dne 17.2.202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O č. 8 </w:t>
      </w:r>
      <w:r>
        <w:rPr/>
        <w:t xml:space="preserve">Zastupitelstvo hl. m. Prahy schválilo usnesením č. 24/19 ze dne 18. 2. 2021 poskytnutí účelových investičních dotací z rezervy pro MČ HMP v rozpočtu hl. m. Prahy (v kap. 10) na rok 2021. Jedná se o investiční dotaci na rekonstrukci elektroinstalace IV. etapa v ZŠ Meteorologická ve výši 4 mil. Kč. MČ Praha-Libuš má ve schváleném rozpočtu pro rok 2021 v kapitole Školství, mládež a sport – kapitálové výdaje schválené finanční prostředky ve výši 4 000 000,- Kč na rekonstrukce elektroinstalace IV. etapa ZŠ Meteorologická. Návrh na využití těchto prostředků ve schváleném rozpočtu pro rok 2021 je převod do Fondu rezerv a rozvoje a jejich využití na rozvoj školního a předškolního vzdělávání. Zastupitelstvu MČ Praha-Libuš je předkládána ke schválení </w:t>
      </w:r>
      <w:r>
        <w:rPr>
          <w:bCs/>
        </w:rPr>
        <w:t>úprava rozpočtu MČ Praha-Libuš pro rok 2021 č. 4/2021, rozpočtové opatření č. 8 /2021</w:t>
      </w:r>
      <w:r>
        <w:rPr>
          <w:b/>
          <w:bCs/>
          <w:sz w:val="28"/>
        </w:rPr>
        <w:t xml:space="preserve">  - </w:t>
      </w:r>
      <w:r>
        <w:rPr/>
        <w:t>převod finančních prostředků ze schváleného rozpočtu na Fond rezerv a rozvoje.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3:00Z</dcterms:created>
  <dc:creator>Sekretariát MČ Praha-Libuš</dc:creator>
  <dc:description/>
  <cp:keywords/>
  <dc:language>en-US</dc:language>
  <cp:lastModifiedBy>Michaela Kratochvílová</cp:lastModifiedBy>
  <cp:lastPrinted>2019-03-01T09:07:00Z</cp:lastPrinted>
  <dcterms:modified xsi:type="dcterms:W3CDTF">2021-04-13T09:22:00Z</dcterms:modified>
  <cp:revision>6</cp:revision>
  <dc:subject/>
  <dc:title>MĚSTSKÁ ČÁST PRAHA-LIBUŠ</dc:title>
</cp:coreProperties>
</file>