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0.9.2021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42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Návrh na úpravu rozpočtu MČ Praha-Libuš pro rok 2021 č. 12/2021, rozpočtová opatření č. 25 – č. 26/2021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Ing. Pavel Macháček -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p. Eliška Čančíková – vedoucí O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20.9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30.9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p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>
          <w:sz w:val="28"/>
          <w:szCs w:val="28"/>
        </w:rPr>
        <w:t>Přílohy:</w:t>
        <w:tab/>
        <w:t>Důvodová zpráva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Návrh na úpravu rozpočtu č.12/2021 provedenou rozpočtovými </w:t>
      </w:r>
      <w:r>
        <w:rPr>
          <w:bCs/>
          <w:sz w:val="28"/>
          <w:szCs w:val="28"/>
        </w:rPr>
        <w:t xml:space="preserve">opatřeními č. 25 – č. 26 /2021 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Usnesení RMČ Praha-Libuš č. 217/2021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RO 25</w:t>
        <w:tab/>
        <w:t>Žádost ředitelky MŠ Mezi Domy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Usnesení RMČ Praha-Libuš č. 25 /2020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Rozhodnutí o poskytnutí finančních prostředků ze SFŽP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>
          <w:bCs/>
          <w:sz w:val="28"/>
          <w:szCs w:val="28"/>
        </w:rPr>
        <w:tab/>
        <w:t>Návrh veřejnoprávní smlouvy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RO 26</w:t>
        <w:tab/>
        <w:t xml:space="preserve">Závěrečné vyúčtování projektu „Přístavba mateřské školy MŠ K Lukám  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úpravu rozpočtu MČ Praha-Libuš pro rok 2021 č. 12/2021 provedenou rozpočtovými opatřeními č. 25 – č. 26/2021, která je nedílnou součástí tohoto usnesení.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ozpočet může být po jeho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 je Radě městské části Praha-Libuš vyhrazeno provádět rozpočtová opatření v rozsahu stanoveném Zastupitelstvem městské části Praha-Libuš na základě usnesení č. 2/2021 ze dne 17.2.2021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 č. 25 </w:t>
      </w:r>
    </w:p>
    <w:p>
      <w:pPr>
        <w:pStyle w:val="Normal"/>
        <w:rPr/>
      </w:pPr>
      <w:r>
        <w:rPr>
          <w:bCs/>
          <w:color w:val="000000"/>
        </w:rPr>
        <w:t>Zastupitelstvu městské části je předkládána žádost paní ředitelky MŠ Mezi Domy o zajištění finanční výpomoci s předfinancováním realizovaného projektu na vybavení zahrady v přírodním stylu u hlavní budovy mateřské školy.</w:t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 xml:space="preserve">Paní ředitelka na základě obdrženého Rozhodnutí o poskytnutí finančních prostředků ze Státního fondu životního prostředí ČR žádá o návratnou finanční výpomoc na předfinancování projektu ve výši 365 500,- Kč. Jedná se o neinvestiční prostředky. Celkové náklady projektu jsou </w:t>
      </w:r>
      <w:r>
        <w:rPr>
          <w:bCs/>
        </w:rPr>
        <w:t>430 000,- Kč,</w:t>
      </w:r>
      <w:r>
        <w:rPr>
          <w:bCs/>
          <w:color w:val="000000"/>
        </w:rPr>
        <w:t xml:space="preserve"> finanční spoluúčast je z toho </w:t>
      </w:r>
      <w:r>
        <w:rPr>
          <w:bCs/>
        </w:rPr>
        <w:t>15% - tj. 64 500 Kč,</w:t>
      </w:r>
      <w:r>
        <w:rPr>
          <w:bCs/>
          <w:color w:val="000000"/>
        </w:rPr>
        <w:t xml:space="preserve"> kterou si hradí z vlastních zdrojů mateřská škola.  Veškeré vynaložené náklady budou uhrazeny až po dokončení díla. Paní ředitelka požaduje poskytnutí finanční výpomoci do listopadu 2022.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V souladu se zákonem lze mateřské škole poskytnout od zřizovatele bezúročné poskytnutí „návratné finanční výpomoci“ (dále NFV) z rozpočtu MČ Praha-Libuš na rok 2021.</w:t>
      </w:r>
    </w:p>
    <w:p>
      <w:pPr>
        <w:pStyle w:val="Normal"/>
        <w:spacing w:before="120" w:after="120"/>
        <w:jc w:val="both"/>
        <w:rPr/>
      </w:pPr>
      <w:r>
        <w:rPr>
          <w:bCs/>
          <w:color w:val="000000"/>
        </w:rPr>
        <w:t xml:space="preserve">Ve schváleném rozpočtu MČ Praha-Libuš pro rok 2021 nejsou alokovány požadované finanční prostředky ve výši </w:t>
      </w:r>
      <w:r>
        <w:rPr>
          <w:bCs/>
        </w:rPr>
        <w:t>365 500,- Kč.</w:t>
      </w:r>
      <w:r>
        <w:rPr>
          <w:bCs/>
          <w:color w:val="000000"/>
        </w:rPr>
        <w:t xml:space="preserve"> Paní ředitelka MŠ Mezi Domy neavizovala potřebu vyšších finančních prostředků při projednávání rozpočtu na rok 2021</w:t>
      </w:r>
      <w:r>
        <w:rPr>
          <w:bCs/>
          <w:color w:val="FF00FF"/>
        </w:rPr>
        <w:t xml:space="preserve"> </w:t>
      </w:r>
      <w:r>
        <w:rPr>
          <w:bCs/>
          <w:color w:val="000000"/>
        </w:rPr>
        <w:t xml:space="preserve">z důvodů, že nebyl znám výsledek dotačního řízení.  </w:t>
      </w:r>
    </w:p>
    <w:p>
      <w:pPr>
        <w:pStyle w:val="Normal"/>
        <w:spacing w:before="120" w:after="1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Poskytnout NFV mateřské škole je možné až po případném schválení změny rozpočtu MČ Praha</w:t>
        <w:noBreakHyphen/>
        <w:t>Libuš na rok 2021 Zastupitelstvem městské části Praha-Libuš.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Cs/>
          <w:color w:val="000000"/>
        </w:rPr>
      </w:pPr>
      <w:r>
        <w:rPr>
          <w:bCs/>
          <w:color w:val="000000"/>
        </w:rPr>
        <w:t xml:space="preserve">Mateřská škola realizuje projekt na základě získané dotace. 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Cs/>
          <w:color w:val="000000"/>
        </w:rPr>
      </w:pPr>
      <w:r>
        <w:rPr>
          <w:bCs/>
          <w:color w:val="000000"/>
        </w:rPr>
        <w:t>Podání žádosti o dotaci MŠ Mezi Domy bylo odsouhlaseno usnesením Rady městské části Praha-Libuš č. 25/2020 ze dne 10. 2. 2020.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bCs/>
          <w:color w:val="000000"/>
        </w:rPr>
      </w:pPr>
      <w:r>
        <w:rPr>
          <w:bCs/>
          <w:color w:val="000000"/>
        </w:rPr>
        <w:t>V rámci projektu se buduje nové herní vybavení ve svažité části zahrady hlavní budovy mateřské škol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O č. 26</w:t>
      </w:r>
    </w:p>
    <w:p>
      <w:pPr>
        <w:pStyle w:val="Normal"/>
        <w:rPr/>
      </w:pPr>
      <w:r>
        <w:rPr/>
        <w:t xml:space="preserve">Zastupitelstvu městské části je předkládáno Závěrečné vyúčtování projektu „Přístavba mateřské školy K Lukám, Praha 4 – Libuš. Celková výše nevyužitých finančních prostředků poskytnuté dotace je 1 256 149,11 Kč. V rozpočtu MČ pro rok 2021 je alokováno 500 000,-Kč na neuznatelné neinvestiční náklady a 226 000,- Kč na neuznatelné investiční náklady. Je nezbytné dokrýt celkovou výši vratky v částce 530 149,11 Kč. A to neinvestiční ve výši 157 185,64 Kč a investiční ve výši 372 963,47 Kč.  Tyto prostředky budou uvolněny z Fondu rezerv a rozvoje, kam byly převedeny finanční prostředky ze zvýšené daně z nemovitosti za účelem rozvoje školství a o jejich uvolnění musí rozhodnout Zastupitelstvo městské části Praha-Libuš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22:00Z</dcterms:created>
  <dc:creator>Sekretariát MČ Praha-Libuš</dc:creator>
  <dc:description/>
  <cp:keywords/>
  <dc:language>en-US</dc:language>
  <cp:lastModifiedBy>Michaela Kratochvílová</cp:lastModifiedBy>
  <cp:lastPrinted>2019-03-01T09:07:00Z</cp:lastPrinted>
  <dcterms:modified xsi:type="dcterms:W3CDTF">2021-09-13T13:04:00Z</dcterms:modified>
  <cp:revision>10</cp:revision>
  <dc:subject/>
  <dc:title>MĚSTSKÁ ČÁST PRAHA-LIBUŠ</dc:title>
</cp:coreProperties>
</file>