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Cs w:val="24"/>
        </w:rPr>
        <w:t>ZASTUPITELSTVO  MĚSTSKÉ ČÁSTI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Konané dne 11. 1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TISK:  Z 007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ěc: Zpráva o činnosti Kontrolního výboru Zastupitelstva MČ Praha-Libuš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za rok 202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edkládá:</w:t>
        <w:tab/>
        <w:t xml:space="preserve">   p. Miroslav Štajner - předseda Kontrolního výbor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pracoval:</w:t>
        <w:tab/>
        <w:t xml:space="preserve">   p. Miroslav Štajner - předseda Kontrolního výbor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 xml:space="preserve">   11. 1. 2021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 xml:space="preserve">   dnem schválení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b/>
          <w:sz w:val="28"/>
          <w:szCs w:val="28"/>
        </w:rPr>
        <w:t>Příloha:</w:t>
      </w:r>
      <w:r>
        <w:rPr>
          <w:sz w:val="28"/>
          <w:szCs w:val="28"/>
        </w:rPr>
        <w:t xml:space="preserve"> Zpráva o činnosti Kontrolního výboru Zastupitelstva MČ Praha-Libuš za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rok 2021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rPr/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Zprávu o činnosti Kontrolního výboru Zastupitelstva MČ Praha-Libuš za rok 2021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>
          <w:rFonts w:cs="Arial"/>
        </w:rPr>
        <w:t>V souladu s ustanovením článku 2, odst. 4 Jednacího řádu výborů zastupitelstva MČ Praha-Libuš (dále jen „ZMČ“) ve schváleném znění usnesení ZMČ Praha-Libuš č. 4/2011 ze dne 26. 1. 2011, jsou výbory povinny jednou za rok předkládat zprávu o své činnosti. Zpráva Kontrolního výboru ZMČ o jeho činnosti za rok 2021 byla zpracována předsedou KV ke dni 3. 12. 2021 a předložena k projednání členům Kontrolního výboru dne 13. 12. 2021. Zpráva o činnosti KV byla jednomyslně schválena na jednání Kontrolního výboru dne 13. 12. 2021.</w:t>
      </w:r>
    </w:p>
    <w:p>
      <w:pPr>
        <w:pStyle w:val="Normal"/>
        <w:tabs>
          <w:tab w:val="clear" w:pos="708"/>
          <w:tab w:val="left" w:pos="2160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08:00Z</dcterms:created>
  <dc:creator>Sekretariát MČ Praha-Libuš</dc:creator>
  <dc:description/>
  <dc:language>en-US</dc:language>
  <cp:lastModifiedBy>Michaela Kratochvílová</cp:lastModifiedBy>
  <cp:lastPrinted>2014-02-24T15:18:00Z</cp:lastPrinted>
  <dcterms:modified xsi:type="dcterms:W3CDTF">2022-01-04T11:08:00Z</dcterms:modified>
  <cp:revision>3</cp:revision>
  <dc:subject/>
  <dc:title>MĚSTSKÁ ČÁST PRAHA-LIBUŠ</dc:title>
</cp:coreProperties>
</file>