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left" w:pos="709" w:leader="none"/>
        </w:tabs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left" w:pos="709" w:leader="none"/>
          <w:tab w:val="right" w:pos="9000" w:leader="none"/>
        </w:tabs>
        <w:spacing w:before="0" w:after="600"/>
        <w:ind w:right="-108" w:hanging="0"/>
        <w:rPr/>
      </w:pPr>
      <w:r>
        <w:rPr>
          <w:color w:val="000000"/>
        </w:rPr>
        <w:t>ZASTUPITELSTVO</w:t>
      </w:r>
      <w:r>
        <w:rPr/>
        <w:t xml:space="preserve"> MĚSTSKÉ ČÁSTI                                </w:t>
        <w:tab/>
      </w:r>
      <w:r>
        <w:rPr>
          <w:b/>
          <w:sz w:val="28"/>
        </w:rPr>
        <w:t>Konané dne 11. 1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426" w:leader="none"/>
          <w:tab w:val="left" w:pos="709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04</w:t>
      </w:r>
    </w:p>
    <w:p>
      <w:pPr>
        <w:pStyle w:val="Normal"/>
        <w:tabs>
          <w:tab w:val="left" w:pos="709" w:leader="none"/>
        </w:tabs>
        <w:spacing w:before="12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Dotačního programu MČ Praha-Libuš pro poskytování programových dotací na rok 2022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>Př</w:t>
      </w:r>
      <w:r>
        <w:rPr>
          <w:color w:val="000000"/>
          <w:sz w:val="28"/>
        </w:rPr>
        <w:t xml:space="preserve">edkládá: </w:t>
        <w:tab/>
        <w:t>Ing. Lenka Koudelková, místostarostka MČ</w:t>
      </w:r>
      <w:r>
        <w:rPr>
          <w:sz w:val="28"/>
        </w:rPr>
        <w:tab/>
        <w:t xml:space="preserve">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/>
      </w:pPr>
      <w:r>
        <w:rPr>
          <w:sz w:val="28"/>
        </w:rPr>
        <w:t xml:space="preserve">Zpracovala: </w:t>
        <w:tab/>
        <w:t xml:space="preserve">Bc. Iveta Ouředníčková – vedoucí OSŠ 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ermín plnění: </w:t>
        <w:tab/>
        <w:t>20. 1. 2022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</w:t>
        <w:tab/>
        <w:t>21. 1. 2022</w:t>
      </w:r>
    </w:p>
    <w:p>
      <w:pPr>
        <w:pStyle w:val="Normal"/>
        <w:tabs>
          <w:tab w:val="left" w:pos="709" w:leader="none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</w:t>
        <w:tab/>
        <w:t>Ing. Jindřich Sochůrek – tajemník ÚMČ</w:t>
      </w:r>
    </w:p>
    <w:p>
      <w:pPr>
        <w:pStyle w:val="Zkladntext3"/>
        <w:tabs>
          <w:tab w:val="left" w:pos="709" w:leader="none"/>
          <w:tab w:val="left" w:pos="2160" w:leader="none"/>
        </w:tabs>
        <w:rPr/>
      </w:pPr>
      <w:r>
        <w:rPr>
          <w:szCs w:val="24"/>
        </w:rPr>
        <w:t>Návrh Dotačního programu je odsouhlasen právníkem JUDr. Davidem Černým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jc w:val="both"/>
        <w:rPr>
          <w:b/>
          <w:b/>
        </w:rPr>
      </w:pPr>
      <w:r>
        <w:rPr/>
        <w:t xml:space="preserve">1. Příloha č. 1: </w:t>
        <w:tab/>
        <w:t>Důvodová zpráva (DZ)</w:t>
      </w:r>
    </w:p>
    <w:p>
      <w:pPr>
        <w:pStyle w:val="Normal"/>
        <w:tabs>
          <w:tab w:val="left" w:pos="426" w:leader="none"/>
          <w:tab w:val="left" w:pos="709" w:leader="none"/>
        </w:tabs>
        <w:spacing w:before="60" w:after="0"/>
        <w:jc w:val="both"/>
        <w:rPr>
          <w:color w:val="000000"/>
        </w:rPr>
      </w:pPr>
      <w:r>
        <w:rPr>
          <w:color w:val="000000"/>
        </w:rPr>
        <w:t xml:space="preserve">2. Příloha č. 1 usnesení: Návrh Dotačního programu MČ Praha-Libuš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ro poskytování programových dotací na rok 2022 včetně formulářů: A, B, C, D a E</w:t>
      </w:r>
    </w:p>
    <w:p>
      <w:pPr>
        <w:pStyle w:val="Normal"/>
        <w:tabs>
          <w:tab w:val="left" w:pos="426" w:leader="none"/>
          <w:tab w:val="left" w:pos="709" w:leader="none"/>
        </w:tabs>
        <w:spacing w:before="60" w:after="0"/>
        <w:jc w:val="both"/>
        <w:rPr/>
      </w:pPr>
      <w:r>
        <w:rPr>
          <w:color w:val="000000"/>
        </w:rPr>
        <w:t xml:space="preserve">3. Příloha č. 2 usnesení: Návrh na jmenování komisí a jejich členů - Komise pro otevírání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bálek a Komisí pro hodnocení projektů pro jednotlivé oblasti (Programy) Dotačního </w:t>
      </w:r>
    </w:p>
    <w:p>
      <w:pPr>
        <w:pStyle w:val="Normal"/>
        <w:tabs>
          <w:tab w:val="left" w:pos="426" w:leader="none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rogramu MČ Praha</w:t>
        <w:noBreakHyphen/>
        <w:t>Libuš na rok 2022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>
          <w:b/>
          <w:b/>
          <w:bCs/>
          <w:sz w:val="32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2"/>
        </w:rPr>
        <w:t>Návrh usnesení:</w:t>
        <w:tab/>
        <w:t xml:space="preserve"> Zastupitelstvo městské části Praha-Libuš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12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schvaluje </w:t>
      </w:r>
      <w:r>
        <w:rPr>
          <w:color w:val="000000"/>
          <w:sz w:val="28"/>
        </w:rPr>
        <w:t xml:space="preserve">Dotační program MČ Praha-Libuš na rok 2022 pro poskytování programových dotací </w:t>
      </w:r>
      <w:r>
        <w:rPr>
          <w:color w:val="000000"/>
          <w:sz w:val="28"/>
          <w:szCs w:val="28"/>
        </w:rPr>
        <w:t>s alokací maximální částky 1.080.000,- Kč v </w:t>
      </w:r>
      <w:r>
        <w:rPr>
          <w:color w:val="000000"/>
          <w:sz w:val="28"/>
        </w:rPr>
        <w:t xml:space="preserve">závislosti na </w:t>
      </w:r>
      <w:r>
        <w:rPr>
          <w:color w:val="000000"/>
          <w:sz w:val="28"/>
          <w:szCs w:val="28"/>
        </w:rPr>
        <w:t>schválení rozpočtu městské části Praha</w:t>
        <w:noBreakHyphen/>
        <w:t>Libuš pro rok 2022 viz příloha č. 1 tohoto usnesení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v následujících oblastech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Oblast č. 1: Program v oblasti projektu Zdravá Libuš a Písnice a místní Agenda 21 s alokací 60.000,- Kč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Oblast č. 2: Program v oblasti kultury, sportu, volnočasových aktivit a spolkové činnosti s alokací 400.000,- Kč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</w:rPr>
        <w:t>Oblast č. 3: Program v sociální oblasti s alokací 110.000,- Kč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</w:rPr>
        <w:t xml:space="preserve">Oblast č. 4: Podpora v oblasti sportu (příspěvek na dlouhodobě organizovanou sportovní výchovu mládeže) s alokací </w:t>
        <w:tab/>
        <w:t xml:space="preserve">440.000,- Kč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Oblast č. 5: Podpora v oblasti primární prevence rizikového chování dětí a mládeže ve zřízených příspěvkových organizacích/školách s alokací 70.000,- Kč, který je přílohou č. 1 tohoto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yhlašuje</w:t>
      </w:r>
      <w:r>
        <w:rPr>
          <w:color w:val="000000"/>
          <w:sz w:val="28"/>
        </w:rPr>
        <w:t xml:space="preserve"> dle Přílohy usnesení č. 1 programové dotační řízení MČ Praha</w:t>
        <w:noBreakHyphen/>
        <w:t>Libuš pro rok 2022 za těchto podmínek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žádosti o dotaci se musí týkat akcí realizovaných v termínu od 1. 1. do 31. 12. 2022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2 se podávají do Odboru kanceláře starosty prostřednictvím podatelny ÚMČ Praha-Libuš, Libušská 35, 142 00 Praha 4 – Libuš v termínu od 28. 3. 2022 do 13. 4. 2022 do 14:00 hodin v úředních hodinách, blíže viz Dotační program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>žádost o dotaci musí být podána na předepsaném formuláři a v souladu s platnými pravidly pro poskytování programové dotace viz přílohy A, B, C včetně povinných příloh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žádosti o dotaci MČ Praha-Libuš pro rok 2022 budou hodnoceny na základě podmínek a kritérií stanovených Dotačním programem MČ Praha-Libuš pro rok 2022 na poskytování programových dotací,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ind w:left="714" w:hanging="357"/>
        <w:jc w:val="both"/>
        <w:rPr/>
      </w:pPr>
      <w:r>
        <w:rPr>
          <w:color w:val="000000"/>
          <w:sz w:val="28"/>
          <w:szCs w:val="28"/>
        </w:rPr>
        <w:t>výsledky dotačního řízení budou zveřejněny na úřední desce ÚMČ Praha</w:t>
        <w:noBreakHyphen/>
        <w:t>Libuš a na internetových stránkách MČ Praha</w:t>
        <w:noBreakHyphen/>
        <w:t xml:space="preserve">Libuš nejpozději do 31. 5. 2022,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chvaluje </w:t>
      </w:r>
      <w:r>
        <w:rPr>
          <w:color w:val="000000"/>
          <w:sz w:val="28"/>
        </w:rPr>
        <w:t>text vzorové Veřejnoprávní smlouvy o poskytnutí dotace  viz příloha D, formuláře pro podání žádosti viz přílohy A, B, C a finanční vypořádání dotace viz příloha E k příloze č. 1 tohoto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jmenuje </w:t>
      </w:r>
      <w:r>
        <w:rPr>
          <w:color w:val="000000"/>
          <w:sz w:val="28"/>
        </w:rPr>
        <w:t>Komisi pro otevírání obálek, Komise a členy pro jednotlivé oblasti Dotačního programu na MČ Praha-Libuš na rok 2022 pro poskytování programových dotací dle přílohy č. 2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ukládá: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 xml:space="preserve">tajemníkovi ÚMČ Praha-Libuš zveřejnit vyhlášení Dotačního programu MČ </w:t>
      </w:r>
      <w:r>
        <w:rPr>
          <w:color w:val="000000"/>
          <w:sz w:val="28"/>
        </w:rPr>
        <w:t>Praha-Libuš na rok 2022 pro poskytování programových dotací</w:t>
      </w:r>
      <w:r>
        <w:rPr>
          <w:color w:val="000000"/>
          <w:sz w:val="28"/>
          <w:szCs w:val="28"/>
        </w:rPr>
        <w:t xml:space="preserve"> na úřední desce ÚMČ Praha-Libuš a internetových stránkách MČ Praha</w:t>
        <w:noBreakHyphen/>
        <w:t>Libuš do 21. 1. 2022,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2160" w:leader="none"/>
        </w:tabs>
        <w:jc w:val="both"/>
        <w:rPr/>
      </w:pPr>
      <w:r>
        <w:rPr>
          <w:color w:val="000000"/>
          <w:sz w:val="28"/>
          <w:szCs w:val="28"/>
        </w:rPr>
        <w:t xml:space="preserve">tajemníkovi ÚMČ Praha-Libuš zajistit svolání prvního zasedání všech Komisí dle bodu 4. </w:t>
      </w:r>
      <w:r>
        <w:rPr>
          <w:color w:val="000000"/>
          <w:sz w:val="28"/>
        </w:rPr>
        <w:t>tohoto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paní místostarostku Ing. Lenku Koudelkovou podpisem Dotačního programu, který je přílohou č. 1 tohoto usnesení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pověřuje </w:t>
      </w:r>
      <w:r>
        <w:rPr>
          <w:color w:val="000000"/>
          <w:sz w:val="28"/>
        </w:rPr>
        <w:t>Radu městské části Praha-Libuš schválením seznamu úspěšných žadatelů o poskytnutí dotace a uzavíráním všech veřejnoprávních smluv o poskytnutí dotace z Dotačního programu MČ Praha-Libuš na rok 2022.</w:t>
      </w:r>
    </w:p>
    <w:p>
      <w:pPr>
        <w:pStyle w:val="Normal"/>
        <w:tabs>
          <w:tab w:val="left" w:pos="709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240" w:after="0"/>
        <w:rPr/>
      </w:pPr>
      <w:r>
        <w:rPr>
          <w:b/>
        </w:rPr>
        <w:t>Důvodová zpráva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/>
      </w:pPr>
      <w:r>
        <w:rPr>
          <w:color w:val="000000"/>
        </w:rPr>
        <w:t xml:space="preserve">Zastupitelstvu městské části Praha-Libuš je předkládán návrh Dotačního programu MČ Praha-Libuš pro rok 2022 ve stejné struktuře jako v roce 2021.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/>
      </w:pPr>
      <w:r>
        <w:rPr/>
        <w:t>Vlivem epidemiologické situace roku 2021 většina žadatelů nemohla podpořené projekty realizovat. Aby mohli žadatelé stejné projekty podat opět v roce 2022, nebyl Dotační program měněn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Dotační program obsahuje pět programů (oblast realizace projektu MA21, sportu, kultury a volného času, sociálních služeb, dlouhodobé sportovní přípravy dětí a mládeže a primární prevence rizikového chování dětí a mládeže ve zřízených příspěvkových organizacích/školách).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/>
      </w:pPr>
      <w:r>
        <w:rPr>
          <w:color w:val="000000"/>
        </w:rPr>
        <w:t>Celkový objem finančních prostředků navrhovaného Dotačního programu MČ Praha</w:t>
        <w:noBreakHyphen/>
        <w:t xml:space="preserve">Libuš pro rok 2022 v závislosti na schváleném rozpočtu městské části Praha-Libuš pro rok 2022 činí maximálně 1. 080.000,- Kč.  </w:t>
      </w:r>
    </w:p>
    <w:p>
      <w:pPr>
        <w:pStyle w:val="L51"/>
        <w:spacing w:before="240" w:after="0"/>
        <w:rPr/>
      </w:pPr>
      <w:r>
        <w:rPr>
          <w:color w:val="000000"/>
        </w:rPr>
        <w:t>Zasláno k vyjádření předkladatelce dne 29. 12. 2021</w:t>
      </w:r>
    </w:p>
    <w:p>
      <w:pPr>
        <w:pStyle w:val="Normal"/>
        <w:shd w:fill="FFFFFF" w:val="clear"/>
        <w:tabs>
          <w:tab w:val="left" w:pos="709" w:leader="none"/>
          <w:tab w:val="left" w:pos="216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8z0">
    <w:name w:val="WW8NumSt18z0"/>
    <w:qFormat/>
    <w:rPr>
      <w:rFonts w:ascii="Times New Roman" w:hAnsi="Times New Roman" w:eastAsia="Times New Roman" w:cs="Times New Roman"/>
    </w:rPr>
  </w:style>
  <w:style w:type="character" w:styleId="WW8NumSt21z0">
    <w:name w:val="WW8NumSt2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14:00Z</dcterms:created>
  <dc:creator>Sekretariát MČ Praha-Libuš</dc:creator>
  <dc:description/>
  <cp:keywords/>
  <dc:language>en-US</dc:language>
  <cp:lastModifiedBy>Michaela Kratochvílová</cp:lastModifiedBy>
  <cp:lastPrinted>2017-03-20T08:52:00Z</cp:lastPrinted>
  <dcterms:modified xsi:type="dcterms:W3CDTF">2022-01-04T09:39:00Z</dcterms:modified>
  <cp:revision>12</cp:revision>
  <dc:subject/>
  <dc:title>MĚSTSKÁ ČÁST PRAHA-LIBUŠ</dc:title>
</cp:coreProperties>
</file>