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</w:rPr>
        <w:t>Městská část Praha-Libuš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USNESENÍ RAD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č. 1/202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00"/>
        <w:gridCol w:w="1080"/>
        <w:gridCol w:w="1440"/>
        <w:gridCol w:w="1620"/>
        <w:gridCol w:w="14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dnání R ze dn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lasování o usnese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řítom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držel se</w:t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. 1. 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snes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řij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 xml:space="preserve">  </w:t>
      </w:r>
      <w:r>
        <w:rPr>
          <w:b/>
          <w:bCs/>
        </w:rPr>
        <w:t>-----------------------------------</w:t>
        <w:tab/>
        <w:tab/>
        <w:t xml:space="preserve">           </w:t>
        <w:tab/>
        <w:t>---------------------------------</w:t>
      </w:r>
    </w:p>
    <w:p>
      <w:pPr>
        <w:pStyle w:val="Normal"/>
        <w:rPr/>
      </w:pPr>
      <w:r>
        <w:rPr>
          <w:b/>
          <w:bCs/>
        </w:rPr>
        <w:tab/>
        <w:tab/>
        <w:t xml:space="preserve">místostarosta  </w:t>
        <w:tab/>
        <w:tab/>
        <w:tab/>
        <w:t xml:space="preserve">                        starosta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   Martin Frank    </w:t>
        <w:tab/>
        <w:t xml:space="preserve">                                        Mgr. Jiří Koub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535"/>
        <w:gridCol w:w="1535"/>
        <w:gridCol w:w="1535"/>
        <w:gridCol w:w="1536"/>
        <w:gridCol w:w="1535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eno na Ú d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1. 20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aložil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. Kratochvílov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4"/>
        </w:numPr>
        <w:spacing w:lineRule="auto" w:line="254" w:before="0" w:after="160"/>
        <w:ind w:left="709" w:hanging="425"/>
        <w:contextualSpacing/>
        <w:jc w:val="both"/>
        <w:rPr/>
      </w:pPr>
      <w:r>
        <w:rPr>
          <w:b/>
          <w:color w:val="000000"/>
          <w:sz w:val="28"/>
          <w:szCs w:val="28"/>
        </w:rPr>
        <w:t>bere na vědomí</w:t>
      </w:r>
      <w:r>
        <w:rPr>
          <w:sz w:val="28"/>
          <w:szCs w:val="28"/>
        </w:rPr>
        <w:t>, aby Smlouva o budoucí smlouvě kupní uzavřená mezi Městskou částí Praha-Libuš a Bytovým družstvem Libuš dne 22. 5. 2019 a Kupní smlouva uzavřená mezi Městskou částí Praha-Libuš a Bytovým družstvem Libuš dne 18. 5. 2020 nebyly plněny a realizovány a byly nahrazeny nově uzavřenou Kupní smlouvou,</w:t>
      </w:r>
    </w:p>
    <w:p>
      <w:pPr>
        <w:pStyle w:val="Odstavecseseznamem"/>
        <w:numPr>
          <w:ilvl w:val="0"/>
          <w:numId w:val="4"/>
        </w:numPr>
        <w:spacing w:lineRule="auto" w:line="254" w:before="0" w:after="160"/>
        <w:ind w:left="709" w:hanging="425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souhlasí </w:t>
      </w:r>
      <w:r>
        <w:rPr>
          <w:color w:val="000000"/>
          <w:sz w:val="28"/>
          <w:szCs w:val="28"/>
        </w:rPr>
        <w:t xml:space="preserve">s revokací dřívějších usnesení Zastupitelstva Městské části Praha-Libuš </w:t>
      </w:r>
    </w:p>
    <w:p>
      <w:pPr>
        <w:pStyle w:val="Odstavecseseznamem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č. 33/2018 ze dne 12. 9. 2018, kterým byla schválena prodejní cena pozemků parc. č. 10/1 o výměře 343 m², definovaný geometrickým plánem č. 1655-22/2016, parc. č. 12 o výměře 1127 m², definovaný geometrickým č. 1666-108/2016, parc. č. 8/1 o výměře 1699 m², všechny v k. ú. Libuš Bytovému družstvu Libuš, se sídlem Libušská 7/185, 142 00 Praha 4 – Libuš, IČO: 26452677 a to dle znaleckého posudku pana Ing. Jana Beneše, ve výši 7.922.500,- Kč, </w:t>
      </w:r>
    </w:p>
    <w:p>
      <w:pPr>
        <w:pStyle w:val="Odstavecseseznamem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č. 34/2018 ze dne 12. 9. 2018, kterým byla schváleno uzavření Smlouvy o smlouvě budoucí kupní s Bytovým družstvem Libuš</w:t>
      </w:r>
    </w:p>
    <w:p>
      <w:pPr>
        <w:pStyle w:val="Odstavecseseznamem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č. 10/2020 ze dne 27. 4. 2020, kterým bylo schváleno uzavření Kupní smlouvy s Bytovým družstvem Libuš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souhlasí </w:t>
      </w:r>
      <w:r>
        <w:rPr>
          <w:sz w:val="28"/>
          <w:szCs w:val="28"/>
        </w:rPr>
        <w:t>s předložením nového záměru prodeje pozemků Bytovému družstvu Libuš se sídlem Libušská 7/185, 142 00 Praha 4 – Libuš, IČO: 26452677: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parc. č. 10/1, v katastrálním území Libuš, zahrada, o výměře 343 m², definovaného geometrickým plánem č. 1655-22/2016 za kupní cenu ve výši 1.752.730,- Kč stanovenou dle znaleckého posudku Ing. Jana Fujáčka č. 136/3606/20 ze dne 20. 11. 2020;  </w:t>
      </w:r>
    </w:p>
    <w:p>
      <w:pPr>
        <w:pStyle w:val="Odstavecseseznamem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rc. č. 12, v katastrálním území Libuš, ostatní plocha – manipulační plocha o výměře 1127 m², definovaného geometrickým plánem č. 1666-108/2016 za kupní cenu ve výši 5.758.970,- Kč, stanovenou dle znaleckého posudku Ing. Jana Fujáčka č. 136/3606/20 ze dne 20. 11. 2020;</w:t>
      </w:r>
    </w:p>
    <w:p>
      <w:pPr>
        <w:pStyle w:val="Odstavecseseznamem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c. č. 8/1, v katastrálním území Libuš, zastavěná plocha a nádvoří o výměře 1699 m² za kupní cenu ve výši 8.682.000,- Kč, stanovenou dle znaleckého posudku Ing. Jana Fujáčka č. 135/3605/20 ze dne 19. 11. 2020;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a to Radě hlavního města Prahy dle podmínek § 18 vyhlášky č. 55/2000 Sb. hl. města Prahy, kterou se vydává Statut hlavního města Prahy,</w:t>
      </w:r>
    </w:p>
    <w:p>
      <w:pPr>
        <w:pStyle w:val="Odstavecseseznamem"/>
        <w:numPr>
          <w:ilvl w:val="0"/>
          <w:numId w:val="4"/>
        </w:numPr>
        <w:spacing w:lineRule="auto" w:line="254" w:before="0" w:after="160"/>
        <w:ind w:left="709" w:hanging="425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bere na vědomí, </w:t>
      </w:r>
      <w:r>
        <w:rPr>
          <w:color w:val="000000"/>
          <w:sz w:val="28"/>
          <w:szCs w:val="28"/>
        </w:rPr>
        <w:t>že současně s Kupní smlouvou bude dle bodu výše současně předložena i Zástavní smlouva s úvěrující bankou, když předmětem zástavy budou v tomto usnesení definované pozemky a výše zástavou zajištěného úvěru poskytnutého Bytovému družstvu Libuš za účelem koupě těchto pozemků nepřekročí v tomto usnesení uvedenou kupní cenu,</w:t>
      </w:r>
    </w:p>
    <w:p>
      <w:pPr>
        <w:pStyle w:val="Odstavecseseznamem"/>
        <w:numPr>
          <w:ilvl w:val="0"/>
          <w:numId w:val="4"/>
        </w:numPr>
        <w:spacing w:lineRule="auto" w:line="254" w:before="0" w:after="160"/>
        <w:ind w:left="709" w:hanging="425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ouhlasí </w:t>
      </w:r>
      <w:r>
        <w:rPr>
          <w:color w:val="000000"/>
          <w:sz w:val="28"/>
          <w:szCs w:val="28"/>
        </w:rPr>
        <w:t>s uveřejněním záměru prodeje pozemků dle tohoto usnesení a dle pravidel zákona č. 131/2000 Sb., o hlavním městě Praze, a to po řádném provedení postupu dle § 18 vyhlášky č. 55/2000 Sb. hl. města Prahy, kterou se vydává Statut hlavního města Prahy,</w:t>
      </w:r>
    </w:p>
    <w:p>
      <w:pPr>
        <w:pStyle w:val="Odstavecseseznamem"/>
        <w:numPr>
          <w:ilvl w:val="0"/>
          <w:numId w:val="4"/>
        </w:numPr>
        <w:spacing w:lineRule="auto" w:line="254" w:before="0" w:after="160"/>
        <w:ind w:left="709" w:hanging="425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ukládá </w:t>
      </w:r>
      <w:r>
        <w:rPr>
          <w:color w:val="000000"/>
          <w:sz w:val="28"/>
          <w:szCs w:val="28"/>
        </w:rPr>
        <w:t>panu starostovi Mgr. Jiřímu Koubkovi předložit záměr na prodej pozemků Bytovému družstvu Libuš na zasedání Zastupitelstva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zastup1">
    <w:name w:val="text_zastup1"/>
    <w:qFormat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Bezmezer1">
    <w:name w:val="Bez mezer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08:00Z</dcterms:created>
  <dc:creator>Sekretariát</dc:creator>
  <dc:description/>
  <dc:language>en-US</dc:language>
  <cp:lastModifiedBy>Michaela Kratochvílová</cp:lastModifiedBy>
  <cp:lastPrinted>2021-12-29T09:23:00Z</cp:lastPrinted>
  <dcterms:modified xsi:type="dcterms:W3CDTF">2022-01-04T12:13:00Z</dcterms:modified>
  <cp:revision>4</cp:revision>
  <dc:subject/>
  <dc:title>Městská část Praha – Libuš</dc:title>
</cp:coreProperties>
</file>