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5. 4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16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ind w:left="705" w:hanging="705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Věc</w:t>
      </w:r>
      <w:r>
        <w:rPr>
          <w:bCs/>
          <w:sz w:val="28"/>
          <w:szCs w:val="28"/>
        </w:rPr>
        <w:t>:</w:t>
        <w:tab/>
      </w:r>
      <w:r>
        <w:rPr>
          <w:b/>
          <w:sz w:val="28"/>
          <w:szCs w:val="28"/>
        </w:rPr>
        <w:t xml:space="preserve">Výsledky ankety 10 priorit Libuše a Písnice pro rok 2021 </w:t>
      </w:r>
    </w:p>
    <w:p>
      <w:pPr>
        <w:pStyle w:val="Normal"/>
        <w:tabs>
          <w:tab w:val="clear" w:pos="708"/>
          <w:tab w:val="left" w:pos="426" w:leader="none"/>
        </w:tabs>
        <w:ind w:left="703" w:hanging="703"/>
        <w:jc w:val="both"/>
        <w:rPr>
          <w:sz w:val="28"/>
        </w:rPr>
      </w:pPr>
      <w:r>
        <w:rPr>
          <w:sz w:val="28"/>
        </w:rPr>
        <w:t>Předkládá:</w:t>
        <w:tab/>
        <w:tab/>
        <w:t>Mgr. Jiří Koubek – starosta MČ</w:t>
      </w:r>
    </w:p>
    <w:p>
      <w:pPr>
        <w:pStyle w:val="Normal"/>
        <w:tabs>
          <w:tab w:val="clear" w:pos="708"/>
          <w:tab w:val="left" w:pos="426" w:leader="none"/>
        </w:tabs>
        <w:ind w:left="703" w:hanging="703"/>
        <w:jc w:val="both"/>
        <w:rPr>
          <w:sz w:val="28"/>
        </w:rPr>
      </w:pPr>
      <w:r>
        <w:rPr>
          <w:sz w:val="28"/>
        </w:rPr>
        <w:t>Zpracoval:</w:t>
        <w:tab/>
        <w:tab/>
        <w:t xml:space="preserve">Bc. Petr Borský – vedoucí OŽPD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31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2.2022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</w:t>
        <w:tab/>
        <w:t xml:space="preserve">Mgr. Jiří Koubek – starosta MČ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ílohy:</w:t>
        <w:tab/>
        <w:t xml:space="preserve">1. Důvodov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ab/>
        <w:t>2. Souhrnná zpráva - Výsledky ankety 10 priorit Libuše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a Písnice - Veřejné fórum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</w:rPr>
        <w:t>Návrh usnesení:</w:t>
        <w:tab/>
      </w: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sz w:val="28"/>
        </w:rPr>
        <w:t>bere na vědomí</w:t>
      </w:r>
      <w:r>
        <w:rPr>
          <w:sz w:val="28"/>
        </w:rPr>
        <w:t xml:space="preserve"> priority vzešlé z Veřejného fóra  - 10 priorit Libuše a Písnice pro rok 2021 a výsledky ověřovací ankety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Důvodová zpráva:</w:t>
      </w:r>
    </w:p>
    <w:p>
      <w:pPr>
        <w:pStyle w:val="TextBody"/>
        <w:rPr>
          <w:b/>
          <w:b/>
        </w:rPr>
      </w:pPr>
      <w:r>
        <w:rPr>
          <w:bCs/>
        </w:rPr>
        <w:t>Veřejné fórum 2021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>22. září 2021 se v rámci projektu Zdravá Libuš a Písnice a místní Agenda 21 konalo Veřejné fórum 2021</w:t>
      </w:r>
      <w:r>
        <w:rPr>
          <w:color w:val="FF00FF"/>
        </w:rPr>
        <w:t xml:space="preserve"> </w:t>
      </w:r>
      <w:r>
        <w:rPr/>
        <w:t>– 10 priorit Libuše a Písnice. Občané diskutovali o problémech, námětech, prioritách, které spatřují jako důležité a požadují jejich řešení. Z mnoha námětů bylo společnou diskuzí vybráno čtrnáct priorit.</w:t>
      </w:r>
    </w:p>
    <w:p>
      <w:pPr>
        <w:pStyle w:val="TextBody"/>
        <w:rPr/>
      </w:pPr>
      <w:r>
        <w:rPr/>
        <w:t>Priority formulované na fóru se poté staly základem pro sestavení veřejné ankety. Otevřel se tak prostor všem občanům k posouzení předložených priorit. Anketa probíhala od 1. listopadu do 30. listopadu 2021. Pro hlasování byla anketa v elektronické a papírové formě. Občané mohli upřednostnit (plusové hlasy), nebo naopak upozadit (mínusové hlasy) některý z priorit. Občané měli k dispozici celkem 6 hlasů, které mohli libovolně použít (upřednostnit či upozadit některou z priorit). V anketě bylo odevzdáno celkem 330 dotazníků.</w:t>
      </w:r>
    </w:p>
    <w:p>
      <w:pPr>
        <w:pStyle w:val="Normal"/>
        <w:jc w:val="both"/>
        <w:rPr/>
      </w:pPr>
      <w:r>
        <w:rPr/>
        <w:t>Na základě celkového vyhodnocení výsledků Veřejného fóra a následné ověřovací ankety je stanoveno 10 priorit Libuše a Písnice pro rok 202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4"/>
      </w:tblGrid>
      <w:tr>
        <w:trPr>
          <w:trHeight w:val="426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Zachování plochy Park Na Jezerách (vznik parku) (159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ou bytovou výstavbu podmínit občanskou vybaveností (151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avit obchvat staré Písnice (130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řídit prostory pro zdravotnictví (125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znik zelených koridorů pro chodce mezi sousedními obcemi (123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nání občasných trhů (118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ytvoření centra městské části a služeb na Libuši (105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řízení volnočasových ploch pro starší děti a dospělé (96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rava chodníků na celé městské části (86 hlasů)</w:t>
            </w:r>
          </w:p>
        </w:tc>
      </w:tr>
      <w:tr>
        <w:trPr>
          <w:trHeight w:val="426" w:hRule="atLeast"/>
        </w:trPr>
        <w:tc>
          <w:tcPr>
            <w:tcW w:w="9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ravit kanalizační poklopy na Libušské ulici na Libuši (85 hlasů)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Zbylé 4 priority, které byly formulovány na fóru, a bylo o nich hlasováno v anketě:</w:t>
      </w:r>
    </w:p>
    <w:p>
      <w:pPr>
        <w:pStyle w:val="TextBody"/>
        <w:rPr/>
      </w:pPr>
      <w:r>
        <w:rPr/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89679927"/>
            <w:bookmarkEnd w:id="0"/>
            <w:r>
              <w:rPr/>
              <w:t>Zvýšit standart výuky na obou základních školách na nadstandartní úroveň (84 hlasů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Zrevitalizovat hřiště na </w:t>
            </w:r>
            <w:r>
              <w:rPr>
                <w:rFonts w:cs="Calibri" w:ascii="Calibri" w:hAnsi="Calibri"/>
              </w:rPr>
              <w:t>s</w:t>
            </w:r>
            <w:r>
              <w:rPr>
                <w:rFonts w:cs="Calibri" w:ascii="Calibri" w:hAnsi="Calibri"/>
                <w:color w:val="000000"/>
              </w:rPr>
              <w:t>ídlišti Písnice (pyramida) (74 hlasů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Zvýšit dohled městské policie při realizaci ohňostrojů (54 hlasů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ta Na Jezerách – při výstavbě domů, školy – vytvořit přirozené místo pro setkávání, kvalitní veřejný prostor (35 hlasů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Zasláno překladateli 10.3.2022.</w:t>
      </w:r>
    </w:p>
    <w:p>
      <w:pPr>
        <w:pStyle w:val="TextBody"/>
        <w:spacing w:before="0" w:after="12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47:00Z</dcterms:created>
  <dc:creator>Sekretariát MČ Praha-Libuš</dc:creator>
  <dc:description/>
  <cp:keywords/>
  <dc:language>en-US</dc:language>
  <cp:lastModifiedBy>Jindřich Sochůrek</cp:lastModifiedBy>
  <cp:lastPrinted>2010-06-15T14:11:00Z</cp:lastPrinted>
  <dcterms:modified xsi:type="dcterms:W3CDTF">2022-03-29T06:33:00Z</dcterms:modified>
  <cp:revision>6</cp:revision>
  <dc:subject/>
  <dc:title>MĚSTSKÁ ČÁST PRAHA-LIBUŠ</dc:title>
</cp:coreProperties>
</file>