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firstLine="357"/>
        <w:rPr/>
      </w:pPr>
      <w:r>
        <w:rPr/>
        <w:t xml:space="preserve">ZASTUPITELSTVO MĚSTSKÉ ČÁSTI                     </w:t>
        <w:tab/>
      </w:r>
      <w:r>
        <w:rPr>
          <w:b/>
          <w:sz w:val="28"/>
        </w:rPr>
        <w:t>Konané dne 20. 9. 2022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/>
      </w:pPr>
      <w:r>
        <w:rPr>
          <w:b/>
          <w:sz w:val="36"/>
        </w:rPr>
        <w:t>TISK: Z 043 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bCs/>
          <w:sz w:val="28"/>
        </w:rPr>
        <w:t>Věc:  Odměny členům Finančního a Kontrolního výboru</w:t>
      </w:r>
    </w:p>
    <w:p>
      <w:pPr>
        <w:pStyle w:val="Normal"/>
        <w:tabs>
          <w:tab w:val="clear" w:pos="708"/>
          <w:tab w:val="left" w:pos="426" w:leader="none"/>
        </w:tabs>
        <w:spacing w:before="360" w:after="0"/>
        <w:jc w:val="both"/>
        <w:rPr>
          <w:sz w:val="28"/>
        </w:rPr>
      </w:pPr>
      <w:r>
        <w:rPr>
          <w:sz w:val="28"/>
        </w:rPr>
        <w:t>Předkládá:</w:t>
        <w:tab/>
        <w:t xml:space="preserve">         Mgr. Jiří Koubek -  starosta MČ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Zpracovali:           p. Miroslav Štajner, Mgr. Matěj Kadlec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 xml:space="preserve">Termín plnění:     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color w:val="FF00FF"/>
          <w:sz w:val="28"/>
        </w:rPr>
      </w:pPr>
      <w:r>
        <w:rPr>
          <w:sz w:val="28"/>
        </w:rPr>
        <w:t xml:space="preserve">Kontrolní termín: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</w:rPr>
        <w:t>Zodpovídá:          Mgr. Jiří Koubek – starosta MČ</w:t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Příloha:</w:t>
        <w:tab/>
        <w:t>Návrh výše odměn členům FV a KV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schvaluje </w:t>
      </w:r>
      <w:r>
        <w:rPr>
          <w:sz w:val="28"/>
          <w:szCs w:val="28"/>
        </w:rPr>
        <w:t>výši odměn členům Finančního a Kontrolního výboru za jejich činnost za období od 12/2019 do 11/2020 dle účasti členů výborů na jednáních výborů ve výši od 400,- Kč do 2.000,- Kč - viz neveřejná příloha č. 1 tohoto usnesení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Důvodová zpráva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  <w:t>Zastupitelstvu městské části je předkládán Návrh výše odměn členům Finančního a Kontrolního výboru za jejich činnost ve výše uvedeném období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</w:rPr>
        <w:t>Vyjádření předsedy KV:</w:t>
      </w:r>
      <w:r>
        <w:rPr/>
        <w:t xml:space="preserve"> Zastupitelstvu městské části Praha-Libuš je předkládán návrh ke schválení odměn členům Kontrolního výboru ZMČ Praha – Libuš z řad občanů, za jejich činnost za období od 7.2.2022 do 22.8.2022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 xml:space="preserve">Na základě schváleného usnesení zastupitelstva MČ č. 42/2020, ve kterém byla stanovena celková částka pro KV ve výši 4.000,- Kč. Usnesením zastupitelstva MČ č. 49/2021 ze dne 7.12. 2021, došlo ke změně a částka se snížila o 2.000, Kč.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 xml:space="preserve">Pro rok 2021 byla schválena odměna za účast členů výboru v rozmezí od 400,- Kč do 2.000,- Kč.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 xml:space="preserve">Vzhledem k tomu, že inflace dosáhla úrovně 17,5%, tak </w:t>
      </w:r>
      <w:r>
        <w:rPr>
          <w:b/>
        </w:rPr>
        <w:t>navrhuji</w:t>
      </w:r>
      <w:r>
        <w:rPr/>
        <w:t xml:space="preserve"> za účast pro každého člena KV, částku ve </w:t>
      </w:r>
      <w:r>
        <w:rPr>
          <w:b/>
        </w:rPr>
        <w:t>výši 500,- Kč, tj. pro KV celková částka 3.000,- Kč</w:t>
      </w:r>
      <w:r>
        <w:rPr/>
        <w:t>. Schvalování odměn členům KV a FV je nesystémové, protože se odměny každým rokem mění, z těchto důvodů proto doporučuji, aby nové zastupitelstvo MČ stanovilo pro celé volební období pevnou částku za účast na jednání všech výborů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sz w:val="28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sk Z (šablona)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10:20:00Z</dcterms:created>
  <dc:creator>Sekretariát MČ Praha-Libuš</dc:creator>
  <dc:description/>
  <cp:keywords/>
  <dc:language>en-US</dc:language>
  <cp:lastModifiedBy>Jindřich Sochůrek</cp:lastModifiedBy>
  <cp:lastPrinted>2009-11-25T10:42:00Z</cp:lastPrinted>
  <dcterms:modified xsi:type="dcterms:W3CDTF">2022-09-13T11:17:00Z</dcterms:modified>
  <cp:revision>8</cp:revision>
  <dc:subject/>
  <dc:title>MĚSTSKÁ ČÁST PRAHA-LIBUŠ</dc:title>
</cp:coreProperties>
</file>