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18.10.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4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Věc: Návrh na vyplacení mimořádné odměny starostovi MČ Praha-Libuš 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        Ing. Pavel Macháček -  místostarosta 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           Ing. Pavel Macháček -  místostarosta 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     18.10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00FF"/>
          <w:sz w:val="28"/>
        </w:rPr>
      </w:pPr>
      <w:r>
        <w:rPr>
          <w:sz w:val="28"/>
        </w:rPr>
        <w:t>Kontrolní termín: 31.10.2022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odpovídá:          </w:t>
        <w:tab/>
        <w:t xml:space="preserve">p. Jindřich Sochůrek – tajemník ÚMČ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íloha:         Důvodová zpráva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schvaluje</w:t>
      </w:r>
      <w:r>
        <w:rPr>
          <w:sz w:val="28"/>
          <w:szCs w:val="28"/>
        </w:rPr>
        <w:t xml:space="preserve"> udělení mimořádné odměny pro starostu MČ Praha-Libuš Mgr. Jiřího Koubka, v souladu s § 57, ve spojení s § 87, odst. 3 zákona č. 131/2000 Sb., o hlavním městě Praze a dle nařízení vlády č. 318/2017 Sb., o výši odměn členů zastupitelstev územně samosprávných celků, v platném znění, ve výši dvou měsíčních odměn splatnou ve výplatním termínu za měsíc říjen 2022 za získání mimořádných finančních prostředků ve formě dotací na stavbu víceúčelového sportovního hřiště na Vrtilce z rozpočtu hlavního města Prahy, při zajištění dofinancování výstavby tzv. venkovní učebny v ZŠ Meteorologická z rozpočtu hlavního města Prahy a za aktivní jednání při zajištění bezpečné cesty pro žáky ZŠ Meteorologická během výstavby tramvajové tratě Modřany – Libuš a průběžnou koordinaci jednotlivých etap výstavby, kde investorem je Dopravní podnik HMP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vodová zpráv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Zastupitelstvu městské části Praha-Libuš je předkládán návrh na vyplacení mimořádné odměny starostovi Mgr. Jiřímu Koubkovi ve výši dvou měsíčních odměn, jak umožňuje Zákon č. 131 o hlavním městě Praze – viz následná citace v této Důvodové zprávě. Důvodem poskytnutí odměny je významný osobní podíl a aktivní jednání při zajišťování finančních prostředků ve formě dotací určených na rozvoj městské části Praha-Libuš v tomto roce. Za období ve funkci starosty MČ Praha-Libuš za období 2010 – 2022 nebyla panu starostovi Koubkovi nikdy vyplacena žádná odměna, v případě schválení tohoto návrhu se tedy bude jednat o první finanční odměnu za 12 let ve funkci starosty MČ Praha-Libuš.</w:t>
      </w:r>
    </w:p>
    <w:p>
      <w:pPr>
        <w:pStyle w:val="Normal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/>
      </w:r>
    </w:p>
    <w:p>
      <w:pPr>
        <w:pStyle w:val="L5"/>
        <w:shd w:fill="FFFFFF" w:val="clear"/>
        <w:spacing w:before="0" w:after="0"/>
        <w:jc w:val="both"/>
        <w:rPr/>
      </w:pPr>
      <w:r>
        <w:rPr/>
        <w:t>Výňatek ze Zákona č. 131/200 Sb. o hlavním městě Praze.</w:t>
      </w:r>
    </w:p>
    <w:p>
      <w:pPr>
        <w:pStyle w:val="L5"/>
        <w:shd w:fill="FFFFFF" w:val="clear"/>
        <w:spacing w:before="0" w:after="0"/>
        <w:jc w:val="both"/>
        <w:rPr/>
      </w:pPr>
      <w:r>
        <w:rPr/>
        <w:t>§ 57</w:t>
      </w:r>
    </w:p>
    <w:p>
      <w:pPr>
        <w:pStyle w:val="L6"/>
        <w:shd w:fill="FFFFFF" w:val="clear"/>
        <w:spacing w:before="0" w:after="0"/>
        <w:jc w:val="both"/>
        <w:rPr/>
      </w:pPr>
      <w:r>
        <w:rPr/>
        <w:t>(1) Členovi zastupitelstva hlavního města Prahy může hlavní město Praha poskytnout mimořádnou odměnu za splnění mimořádných nebo zvláště významných úkolů hlavního města Prahy.</w:t>
      </w:r>
    </w:p>
    <w:p>
      <w:pPr>
        <w:pStyle w:val="L6"/>
        <w:shd w:fill="FFFFFF" w:val="clear"/>
        <w:spacing w:before="0" w:after="0"/>
        <w:jc w:val="both"/>
        <w:rPr/>
      </w:pPr>
      <w:r>
        <w:rPr/>
        <w:t>(2) Souhrnná výše mimořádných odměn poskytnutých v kalendářním roce uvolněnému členovi zastupitelstva hlavního města Prahy nesmí být vyšší než dvojnásobek nejvyšší odměny, která mu v průběhu tohoto kalendářního roku náležela za výkon jím zastávaných funkcí za měsíc.</w:t>
      </w:r>
    </w:p>
    <w:p>
      <w:pPr>
        <w:pStyle w:val="L6"/>
        <w:shd w:fill="FFFFFF" w:val="clear"/>
        <w:spacing w:before="0" w:after="0"/>
        <w:jc w:val="both"/>
        <w:rPr/>
      </w:pPr>
      <w:r>
        <w:rPr/>
        <w:t>(3) Souhrnná výše mimořádných odměn poskytnutých v kalendářním roce neuvolněnému členovi zastupitelstva hlavního města Prahy nesmí být vyšší než dvojnásobek maximální výše odměny, kterou za výkon jím zastávané funkce nebo v souhrnu za výkon jím zastávaných funkcí za měsíc stanoví zákon a prováděcí právní předpis.</w:t>
      </w:r>
    </w:p>
    <w:p>
      <w:pPr>
        <w:pStyle w:val="L6"/>
        <w:shd w:fill="FFFFFF" w:val="clear"/>
        <w:spacing w:before="0" w:after="0"/>
        <w:jc w:val="both"/>
        <w:rPr/>
      </w:pPr>
      <w:r>
        <w:rPr/>
        <w:t>(4) Návrh na poskytnutí mimořádné odměny členovi zastupitelstva hlavního města Prahy musí být uveden jako samostatný bod navrženého programu připravovaného zasedání zastupitelstva hlavního města Prahy.</w:t>
      </w:r>
    </w:p>
    <w:p>
      <w:pPr>
        <w:pStyle w:val="L6"/>
        <w:shd w:fill="FFFFFF" w:val="clear"/>
        <w:spacing w:before="0" w:after="0"/>
        <w:jc w:val="both"/>
        <w:rPr/>
      </w:pPr>
      <w:r>
        <w:rPr/>
        <w:t>(5) Návrh na poskytnutí mimořádné odměny členovi zastupitelstva hlavního města Prahy musí být odůvodněn a projednán jako samostatný bod programu jednání zastupitelstva hlavního města Prahy. Důvod poskytnutí odměny musí být uveden v usnesení zastupitelstva hlavního města Prahy, kterým byla mimořádná odměna poskytnu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5">
    <w:name w:val="l5"/>
    <w:basedOn w:val="Normal"/>
    <w:qFormat/>
    <w:pPr>
      <w:spacing w:before="280" w:after="280"/>
    </w:pPr>
    <w:rPr/>
  </w:style>
  <w:style w:type="paragraph" w:styleId="L6">
    <w:name w:val="l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46:00Z</dcterms:created>
  <dc:creator>Sekretariát MČ Praha-Libuš</dc:creator>
  <dc:description/>
  <cp:keywords/>
  <dc:language>en-US</dc:language>
  <cp:lastModifiedBy>Michaela Kratochvílová</cp:lastModifiedBy>
  <cp:lastPrinted>2022-10-10T10:19:00Z</cp:lastPrinted>
  <dcterms:modified xsi:type="dcterms:W3CDTF">2022-10-11T07:52:00Z</dcterms:modified>
  <cp:revision>3</cp:revision>
  <dc:subject/>
  <dc:title>MĚSTSKÁ ČÁST PRAHA-LIBUŠ</dc:title>
</cp:coreProperties>
</file>