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 xml:space="preserve">ZASTUPITELSTVO MĚSTSKÉ ČÁSTI                                 </w:t>
      </w:r>
      <w:r>
        <w:rPr>
          <w:b/>
        </w:rPr>
        <w:t>K</w:t>
      </w:r>
      <w:r>
        <w:rPr>
          <w:b/>
          <w:sz w:val="28"/>
        </w:rPr>
        <w:t>onané dne: 13.12.2022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 056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Věc: </w:t>
      </w:r>
      <w:r>
        <w:rPr>
          <w:b/>
          <w:sz w:val="28"/>
          <w:szCs w:val="28"/>
        </w:rPr>
        <w:t>Informace o změnách rozpočtu MČ Praha-Libuš v roce 2022, provedených rozpočtovými opatřeními,</w:t>
      </w:r>
      <w:r>
        <w:rPr>
          <w:b/>
          <w:bCs/>
          <w:sz w:val="28"/>
        </w:rPr>
        <w:t xml:space="preserve"> které schválila </w:t>
      </w:r>
      <w:r>
        <w:rPr>
          <w:b/>
          <w:sz w:val="28"/>
          <w:szCs w:val="28"/>
        </w:rPr>
        <w:t>Rada MČ Praha-Libuš na základě zplnomocnění Zastupitelstvem MČ Praha-Libuš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</w:rPr>
        <w:t>Předkládá:</w:t>
        <w:tab/>
        <w:t>Mgr. Kateřina Turnová – místostarostka</w:t>
      </w:r>
      <w:r>
        <w:rPr>
          <w:color w:val="FF00FF"/>
          <w:sz w:val="28"/>
        </w:rPr>
        <w:t xml:space="preserve"> </w:t>
      </w:r>
      <w:r>
        <w:rPr>
          <w:sz w:val="28"/>
        </w:rPr>
        <w:t>MČ</w:t>
      </w:r>
    </w:p>
    <w:p>
      <w:pPr>
        <w:pStyle w:val="Normal"/>
        <w:tabs>
          <w:tab w:val="clear" w:pos="708"/>
          <w:tab w:val="left" w:pos="2160" w:leader="none"/>
          <w:tab w:val="left" w:pos="7995" w:leader="none"/>
        </w:tabs>
        <w:jc w:val="both"/>
        <w:rPr>
          <w:sz w:val="28"/>
        </w:rPr>
      </w:pPr>
      <w:r>
        <w:rPr>
          <w:sz w:val="28"/>
        </w:rPr>
        <w:t>Zpracovala:</w:t>
        <w:tab/>
        <w:t>Bc. Eliška Čančíková – vedoucí OE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highlight w:val="yellow"/>
        </w:rPr>
      </w:pPr>
      <w:r>
        <w:rPr>
          <w:sz w:val="28"/>
        </w:rPr>
        <w:t>Termín plnění:</w:t>
        <w:tab/>
        <w:t xml:space="preserve">13.12.2022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</w:t>
        <w:tab/>
        <w:t>20.12.2022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Zodpovídá:</w:t>
        <w:tab/>
        <w:t>Bc. Eliška Čančíková – vedoucí O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Příloh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Důvodová zpráv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Usnesení RMČ č. 202/2022 ze dne 22.9.2022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  <w:color w:val="000000"/>
          <w:sz w:val="28"/>
        </w:rPr>
      </w:pPr>
      <w:r>
        <w:rPr>
          <w:sz w:val="28"/>
          <w:szCs w:val="28"/>
        </w:rPr>
        <w:t>Úprava rozpočtu MČ Praha-Libuš pro rok 2022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</w:rPr>
        <w:t>č. 12/2022, provedená rozpočtovými opatřeními č. 28/2022 -  č. 30/2022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  <w:color w:val="000000"/>
          <w:sz w:val="28"/>
        </w:rPr>
      </w:pPr>
      <w:r>
        <w:rPr>
          <w:bCs/>
          <w:sz w:val="28"/>
        </w:rPr>
        <w:t>Usnesení RMČ č. 232/2022 ze dne 14.11.2022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  <w:color w:val="000000"/>
          <w:sz w:val="28"/>
        </w:rPr>
      </w:pPr>
      <w:r>
        <w:rPr>
          <w:bCs/>
          <w:sz w:val="28"/>
        </w:rPr>
        <w:t>Úprava rozpočtu MČ Praha-Libuš pro rok 2022 č. 13/2022, provedená rozpočtovým opatřením č. 31/2022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  <w:color w:val="000000"/>
          <w:sz w:val="28"/>
        </w:rPr>
      </w:pPr>
      <w:r>
        <w:rPr>
          <w:bCs/>
          <w:sz w:val="28"/>
        </w:rPr>
        <w:t>Usnesení RMČ č. 247/2022 ze dne 28.11.2022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  <w:color w:val="000000"/>
          <w:sz w:val="28"/>
        </w:rPr>
      </w:pPr>
      <w:r>
        <w:rPr>
          <w:bCs/>
          <w:sz w:val="28"/>
        </w:rPr>
        <w:t xml:space="preserve">Úprava rozpočtu MČ Praha-Libuš pro rok 2022 č. 14/2022, provedená rozpočtovým opatřením č. 32/2022  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  <w:color w:val="000000"/>
          <w:sz w:val="28"/>
        </w:rPr>
      </w:pPr>
      <w:r>
        <w:rPr>
          <w:bCs/>
          <w:sz w:val="28"/>
        </w:rPr>
        <w:t>Usnesení RMČ č. 249/2022 ze dne 28.11.2022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  <w:color w:val="000000"/>
          <w:sz w:val="28"/>
        </w:rPr>
      </w:pPr>
      <w:r>
        <w:rPr>
          <w:bCs/>
          <w:sz w:val="28"/>
        </w:rPr>
        <w:t>Úprava rozpočtu MČ Praha-Libuš pro rok 2022 č. 17/2022, provedená rozpočtovými opatřeními č. 35/2022 – č. 36/2022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bere na vědomí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usnesení RMČ č. 202/2022 ze dne 22.9.2022 a </w:t>
      </w:r>
      <w:r>
        <w:rPr>
          <w:sz w:val="28"/>
          <w:szCs w:val="28"/>
        </w:rPr>
        <w:t>úpravu rozpočtu MČ Praha-Libuš pro rok 2022 č. 12/2022 provedenou rozpočtovými opatřeními č. 28/2022 – č. 30/202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usnesení RMČ č. 232/2022 ze dne 14.11.2022 a úpravu rozpočtu MČ Praha-Libuš pro rok 2022 č. 13/2022 provedenou  rozpočtovým opatřením č. 31/2022 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bCs/>
          <w:color w:val="000000"/>
          <w:sz w:val="28"/>
        </w:rPr>
      </w:pPr>
      <w:r>
        <w:rPr>
          <w:sz w:val="28"/>
          <w:szCs w:val="28"/>
        </w:rPr>
        <w:t xml:space="preserve">usnesení RMČ č. 247/2022 ze dne 28.11.2022 a </w:t>
      </w:r>
      <w:r>
        <w:rPr>
          <w:bCs/>
          <w:sz w:val="28"/>
        </w:rPr>
        <w:t xml:space="preserve">úpravu rozpočtu MČ Praha-Libuš pro rok 2022 č. 14/2022, provedenou rozpočtovým opatřením č. 32/2022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usnesení RMČ č. 249/2022 ze dne 28.11.2022 a úpravu rozpočtu MČ Praha-Libuš pro rok 2022 č. 17/2022 provedenou rozpočtovými opatřeními č. 35/2022 – č. 36/2022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Odstavecseseznamem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>Změny rozpočtu v roce 2022 byly schváleny Radou MČ Praha-Libuš na základě zplnomocnění Zastupitelstvem MČ Praha-Libuš a jsou nedílnou součástí tohoto usnesení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>Důvodová zpráva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Úpravy rozpočtu v roce 2022 byly provedeny ve smyslu ustanovení § 16 odst. 2 zákona 250/2000 Sb., o rozpočtových pravidlech územních rozpočtů, ve znění pozdějších předpisů. Změna rozpočtu se provádí rozpočtovým opatřením. Rozpočtová opatření se evidují podle časové posloupnosti. Rozpočtová opatření se uskutečňují povinně, a to i jde-li o změny ve finančních vztazích k jinému rozpočtu, o změny závazných ukazatelů vůči jiným osobám, nebo jestliže hrozí nebezpečí vzniku rozpočtového schodku. Na základě zplnomocnění Zastupitelstvem městské části Praha-Libuš, usnesením č. 2/2022 ze dne 11.1.2022. Rada městské části Praha-Libuš schválila úpravy rozpočtu č. 12/2022,  č. 13/2022,  č. 14/2022 a č. 17/2022 v období od 22.9.2022 do 28.11.2022, provedené rozpočtovými opatřeními č. 28/2022 –  č. 32/2022 a č. 35/2022 – č. 36/2022. Finanční výbor tyto změny rozpočtu projednal na svém zasedání dne 5.12.2022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2)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FF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FF00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7:30:00Z</dcterms:created>
  <dc:creator>sekret</dc:creator>
  <dc:description/>
  <cp:keywords/>
  <dc:language>en-US</dc:language>
  <cp:lastModifiedBy>Jindřich Sochůrek</cp:lastModifiedBy>
  <cp:lastPrinted>2022-03-24T10:59:00Z</cp:lastPrinted>
  <dcterms:modified xsi:type="dcterms:W3CDTF">2022-12-06T09:37:00Z</dcterms:modified>
  <cp:revision>6</cp:revision>
  <dc:subject/>
  <dc:title>MĚSTSKÁ ČÁST PRAHA-LIBUŠ</dc:title>
</cp:coreProperties>
</file>