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57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6055"/>
      <w:bookmarkStart w:id="1" w:name="_Hlk24016127"/>
      <w:bookmarkStart w:id="2" w:name="_Hlk24015349"/>
      <w:bookmarkStart w:id="3" w:name="_Hlk24013101"/>
      <w:r>
        <w:rPr>
          <w:rFonts w:eastAsia="Calibri"/>
          <w:b/>
          <w:sz w:val="28"/>
          <w:szCs w:val="28"/>
        </w:rPr>
        <w:t>Souhlas s pořízením územní studie „Depo Písnice“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3"/>
      <w:r>
        <w:rPr>
          <w:sz w:val="28"/>
        </w:rPr>
        <w:t>Předkládá:      RNDr. Pavla Tůmová, Ph.D. - místostarostk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i:      Bc. Petr Borský - vedoucí OŽPD,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RNDr. Pavla Tůmová, Ph.D. - místostarostka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13. 12.2022</w:t>
        <w:tab/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  31.12.2022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2. Dopis z MHMP (č.j. MHMP 2136198/2022)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Usnesení RMČ 258/2022</w:t>
      </w:r>
      <w:r>
        <w:rPr>
          <w:color w:val="FF0000"/>
          <w:sz w:val="28"/>
        </w:rPr>
        <w:t xml:space="preserve"> </w:t>
      </w:r>
      <w:r>
        <w:rPr>
          <w:sz w:val="28"/>
        </w:rPr>
        <w:t>ze dne 5.12.2022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uhlasí </w:t>
      </w:r>
      <w:r>
        <w:rPr>
          <w:sz w:val="28"/>
          <w:szCs w:val="28"/>
        </w:rPr>
        <w:t>s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pořízením územní studie „Depo Písnice“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poručuje </w:t>
      </w:r>
      <w:r>
        <w:rPr>
          <w:bCs/>
          <w:sz w:val="28"/>
          <w:szCs w:val="28"/>
        </w:rPr>
        <w:t>úpravu názvu požadované územní studie na „Depo Písnice a okolí.“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 xml:space="preserve">pověřuje </w:t>
      </w:r>
      <w:r>
        <w:rPr>
          <w:bCs/>
          <w:sz w:val="28"/>
          <w:szCs w:val="28"/>
        </w:rPr>
        <w:t>místostarostku RNDr. Pavlu Tůmovou, Ph.D., odesláním stanoviska ZMČ Praha-Libuš na Odbor územního rozvoje MHM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Č Praha-Libuš obdržela dne 23. 11. 2022 dopis z MHMP Odboru územního rozvoje týkající se záměru pořízení územní studie „Depo Písnice“. Odbor územního rozvoje MHMP jako orgán územního plánování podle § 6 odst. 1) zákona 183/2006 Sb., o územním plánování a stavebním řádu sděluje MČ Praha-Libuš svůj záměr pořídit podle § 30 odst. 2) stavebního zákona z vlastního podnětu územní studii s názvem „Depo Písnice“. Jedná se o součást řady postupně zpracovávaných územních studií sledujících budoucí trasu D pražského metra. Odbor územního rozvoje žádá o písemný souhlas městské části s uvedeným záměrem pořizovatele. Rozsah řešeného území, postup prací a další podrobnosti budou upřesněny v rámci následných jednání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udie se týká území kolem budoucí stanice metra D Depo Písnice. Umožní dotvořit a naplánovat nové změny v území, definovat a umístit jeho různé funkce, vytvořit síť komunikací a propojení do sousední MČ a obcí. Stanice Depo Písnice je koncovou stanicí na nově navrhované trase D pražského metra. Vlastní stanice je situována v místě současného průmyslového areálu, umístěného v jihozápadním kvadrantu křížení ulic Vídeňská a Kunratická spojka. Stavba samotného Depa Písnice zahrnuje vlastní stanici metra, velkokapacitní parkoviště P+R s celkovou kapacitou 850 míst, autobusový terminál s odstavnými plochami a dopravní napojení na východní obchvat Písnice a komunikaci Vídeňská. V metropolitním plánu se jedná o rozvojové a transformační území, jehož dotvoření územní studie umožní. </w:t>
      </w:r>
    </w:p>
    <w:p>
      <w:pPr>
        <w:pStyle w:val="Normal"/>
        <w:jc w:val="both"/>
        <w:rPr>
          <w:bCs/>
        </w:rPr>
      </w:pPr>
      <w:r>
        <w:rPr>
          <w:bCs/>
        </w:rPr>
        <w:t>Vzhledem k pravděpodobně většímu rozsahu území než je samotná stanice metra D Depo Písnice a s ohledem na srozumitelnost záměru, který bude projednáván také s veřejností, doporučujeme upravit název studie na „Depo Písnice a okolí“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59:00Z</dcterms:created>
  <dc:creator>Sekretariát MČ Praha-Libuš</dc:creator>
  <dc:description/>
  <cp:keywords/>
  <dc:language>en-US</dc:language>
  <cp:lastModifiedBy>Michaela Kratochvílová</cp:lastModifiedBy>
  <cp:lastPrinted>2022-11-22T08:33:00Z</cp:lastPrinted>
  <dcterms:modified xsi:type="dcterms:W3CDTF">2022-12-05T15:28:00Z</dcterms:modified>
  <cp:revision>3</cp:revision>
  <dc:subject/>
  <dc:title>MĚSTSKÁ ČÁST PRAHA-LIBUŠ</dc:title>
</cp:coreProperties>
</file>