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 </w:t>
      </w:r>
      <w:r>
        <w:rPr>
          <w:b/>
          <w:sz w:val="28"/>
        </w:rPr>
        <w:t>Konané dne 13. 12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50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Pravidel rozpočtového provizoria na rok 2023</w:t>
      </w:r>
    </w:p>
    <w:p>
      <w:pPr>
        <w:pStyle w:val="Bezmezer"/>
        <w:rPr/>
      </w:pPr>
      <w:r>
        <w:rPr>
          <w:sz w:val="28"/>
          <w:szCs w:val="28"/>
        </w:rPr>
        <w:t>Předkládá:   Mgr. Kateřina Turnová – místostarostka MČ</w:t>
        <w:tab/>
      </w:r>
    </w:p>
    <w:p>
      <w:pPr>
        <w:pStyle w:val="Bezmezer"/>
        <w:rPr/>
      </w:pPr>
      <w:r>
        <w:rPr>
          <w:sz w:val="28"/>
          <w:szCs w:val="28"/>
        </w:rPr>
        <w:t>Zpracovala: pí Eliška Čančíková – vedoucí EO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Termín plnění:       13.12. 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 xml:space="preserve"> 1. 1. 2023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Zodpovídá:  RNDr. Lucie Jungwiertová, Ph.D. – starostka MČ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řílohy:  1. Návrh Pravidel rozpočtového provizoria na rok 2023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Důvodová zpráv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bCs/>
          <w:sz w:val="28"/>
          <w:szCs w:val="28"/>
        </w:rPr>
        <w:t>Pravidla rozpočtového provizoria na rok 2023, která jsou nedílnou součástí tohoto usnes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ukládá </w:t>
      </w:r>
      <w:r>
        <w:rPr>
          <w:bCs/>
          <w:sz w:val="28"/>
          <w:szCs w:val="28"/>
        </w:rPr>
        <w:t>paní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tarostce RNDr. Lucii Jungwiertové, Ph.D. zabezpečit dodržování Pravidel rozpočtového provizoria na rok 2023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Důvodová zpráva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V zákoně č. 250/2000 Sb., o rozpočtových pravidlech územních rozpočtů, ve znění pozdějších předpisů je ustanoveno podle § 13 odst. 1 - nebude-li rozpočet schválen před 1. lednem rozpočtového roku, řídí se rozpočtové hospodaření územního samosprávného celku v době do schválení rozpočtu pravidly rozpočtového provizoria, odst. 2 - pravidly rozpočtového provizoria se řídí hospodaření územního samosprávného celku i po dobu pozastavení výkonu usnesení zastupitelstva územního samosprávného celku, kterým byl schválen jeho rozpočet, podle zvláštního zákona, odst. 3 - pravidla rozpočtového provizoria potřebná k zajištění plynulosti hospodaření na vlastní úrovni i na úrovni nižších stupňů rozpočtové soustavy a u právnických osob financovaných z územních rozpočtů stanoví zastupitelstvo městské části, odst. 4 - při uplatnění opatření podle zákona o pravidlech rozpočtové odpovědnosti nesmí měsíční výdaje územního samosprávného celku stanovené v pravidlech rozpočtového provizoria překročit jednu dvanáctinu výdajů rozpočtu schváleného pro předchozí rozpočtový rok, vyšší výdaje lze stanovit pouze v případě, že jejich zvýšení přímo souvisí se zvýšením financování výdajů stanovených jiným zákonem nebo v případě výdajů z důvodu předfinancování projektů spolufinancovaných z rozpočtu Evropské unie, odst. 5 - rozpočtové příjmy a výdaje uskutečněné v době rozpočtového provizoria se stávají příjmy a výdaji rozpočtu po jeho schválení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28:00Z</dcterms:created>
  <dc:creator>sekret</dc:creator>
  <dc:description/>
  <cp:keywords/>
  <dc:language>en-US</dc:language>
  <cp:lastModifiedBy>Michaela Kratochvílová</cp:lastModifiedBy>
  <cp:lastPrinted>2014-11-11T12:35:00Z</cp:lastPrinted>
  <dcterms:modified xsi:type="dcterms:W3CDTF">2022-12-06T11:58:00Z</dcterms:modified>
  <cp:revision>4</cp:revision>
  <dc:subject/>
  <dc:title>MĚSTSKÁ ČÁST PRAHA-LIBUŠ</dc:title>
</cp:coreProperties>
</file>