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9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13.12.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55</w:t>
      </w:r>
    </w:p>
    <w:p>
      <w:pPr>
        <w:pStyle w:val="Normal"/>
        <w:tabs>
          <w:tab w:val="clear" w:pos="709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Návrh na úpravu rozpočtu MČ Praha-Libuš pro rok 2022  č. 15/2022,  č. 16/2022, rozpočtové opatření č. 33/2022,  č. 34/2022. 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Mgr. Kateřina Turnová - místostarostka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a: </w:t>
        <w:tab/>
        <w:t>p. Eliška Čančíková – vedoucí OE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13.12. 202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20.12. 202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p. Eliška Čančíková – vedoucí O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</w:tabs>
        <w:ind w:left="1416" w:hanging="1416"/>
        <w:rPr/>
      </w:pPr>
      <w:r>
        <w:rPr>
          <w:sz w:val="28"/>
          <w:szCs w:val="28"/>
        </w:rPr>
        <w:t>Přílohy:</w:t>
        <w:tab/>
        <w:t xml:space="preserve">   Důvodová zpráva</w:t>
      </w:r>
    </w:p>
    <w:p>
      <w:pPr>
        <w:pStyle w:val="Normal"/>
        <w:tabs>
          <w:tab w:val="clear" w:pos="709"/>
          <w:tab w:val="left" w:pos="1418" w:leader="none"/>
        </w:tabs>
        <w:ind w:left="1416" w:hanging="1416"/>
        <w:jc w:val="both"/>
        <w:rPr/>
      </w:pPr>
      <w:r>
        <w:rPr>
          <w:b/>
          <w:sz w:val="28"/>
          <w:szCs w:val="28"/>
        </w:rPr>
        <w:t>Úprava č. 15</w:t>
      </w:r>
      <w:r>
        <w:rPr>
          <w:bCs/>
          <w:sz w:val="28"/>
          <w:szCs w:val="28"/>
        </w:rPr>
        <w:t xml:space="preserve">- Návrh na úpravu rozpočtu č. 15/2022 provedenou rozpočtovým     </w:t>
      </w:r>
    </w:p>
    <w:p>
      <w:pPr>
        <w:pStyle w:val="Normal"/>
        <w:tabs>
          <w:tab w:val="clear" w:pos="709"/>
          <w:tab w:val="left" w:pos="1418" w:leader="none"/>
        </w:tabs>
        <w:ind w:left="1416" w:hanging="1416"/>
        <w:jc w:val="both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opatřením č. 33/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701" w:hanging="142"/>
        <w:jc w:val="both"/>
        <w:rPr/>
      </w:pPr>
      <w:r>
        <w:rPr>
          <w:bCs/>
          <w:sz w:val="28"/>
          <w:szCs w:val="28"/>
        </w:rPr>
        <w:t>Usnesení RMČ č. 239/2022  ze dne 21.11.2022</w:t>
      </w:r>
    </w:p>
    <w:p>
      <w:pPr>
        <w:pStyle w:val="Normal"/>
        <w:tabs>
          <w:tab w:val="clear" w:pos="709"/>
          <w:tab w:val="left" w:pos="1560" w:leader="none"/>
        </w:tabs>
        <w:ind w:left="1416" w:hanging="1416"/>
        <w:jc w:val="both"/>
        <w:rPr/>
      </w:pPr>
      <w:r>
        <w:rPr>
          <w:b/>
          <w:bCs/>
          <w:sz w:val="28"/>
          <w:szCs w:val="28"/>
        </w:rPr>
        <w:t>Úprava č. 16</w:t>
      </w:r>
      <w:r>
        <w:rPr>
          <w:bCs/>
          <w:sz w:val="28"/>
          <w:szCs w:val="28"/>
        </w:rPr>
        <w:t xml:space="preserve"> - Návrh na úpravu rozpočtu č. 16/2022 provedenou rozpočtovým  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1560" w:leader="none"/>
        </w:tabs>
        <w:ind w:left="1418" w:hanging="1133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opatřením č. 34/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70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238/2022 ze dne 21.11.2022 vratka ZŠ Meteorologick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701" w:hanging="142"/>
        <w:jc w:val="both"/>
        <w:rPr/>
      </w:pPr>
      <w:r>
        <w:rPr>
          <w:bCs/>
          <w:sz w:val="28"/>
          <w:szCs w:val="28"/>
        </w:rPr>
        <w:t>Usnesení RMČ č. 246/2022 ze dne 28.11.2022 vratka MŠ Mezi Dom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701" w:hanging="142"/>
        <w:jc w:val="both"/>
        <w:rPr/>
      </w:pPr>
      <w:r>
        <w:rPr>
          <w:bCs/>
          <w:sz w:val="28"/>
          <w:szCs w:val="28"/>
        </w:rPr>
        <w:t>Usnesení RMČ č. 248/2022 ze dne 28.11.2022</w:t>
      </w:r>
    </w:p>
    <w:p>
      <w:pPr>
        <w:pStyle w:val="Normal"/>
        <w:tabs>
          <w:tab w:val="clear" w:pos="709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usnesení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schvaluje </w:t>
      </w:r>
      <w:r>
        <w:rPr>
          <w:sz w:val="28"/>
          <w:szCs w:val="28"/>
        </w:rPr>
        <w:t xml:space="preserve">úpravu rozpočtu MČ Praha-Libuš pro rok 2022 č. 15/2022 rozpočtové opatření č. 33/2022 </w:t>
      </w:r>
    </w:p>
    <w:p>
      <w:pPr>
        <w:pStyle w:val="Normal"/>
        <w:jc w:val="both"/>
        <w:rPr/>
      </w:pPr>
      <w:r>
        <w:rPr>
          <w:b/>
          <w:bCs/>
          <w:sz w:val="28"/>
          <w:szCs w:val="20"/>
        </w:rPr>
        <w:t xml:space="preserve">2. bere na vědomí </w:t>
      </w:r>
      <w:r>
        <w:rPr>
          <w:bCs/>
          <w:sz w:val="28"/>
          <w:szCs w:val="20"/>
        </w:rPr>
        <w:t>informaci o čerpání a vyúčtování navýšeného provozního příspěvku ZŠ Meteorologická a MŠ Mezi Domy v souvislosti s provozem adaptačních skupin pro děti z Ukrajiny a tímto se zároveň ZŠ Meteorologická a MŠ Mezi Domy snižuje o vrácenou částku provozní příspěvek na rok 2022</w:t>
      </w:r>
    </w:p>
    <w:p>
      <w:pPr>
        <w:pStyle w:val="Normal"/>
        <w:jc w:val="both"/>
        <w:rPr/>
      </w:pPr>
      <w:r>
        <w:rPr>
          <w:b/>
          <w:bCs/>
          <w:sz w:val="28"/>
          <w:szCs w:val="20"/>
        </w:rPr>
        <w:t xml:space="preserve">3. schvaluje </w:t>
      </w:r>
      <w:r>
        <w:rPr>
          <w:bCs/>
          <w:sz w:val="28"/>
          <w:szCs w:val="20"/>
        </w:rPr>
        <w:t>úpravu rozpočtu MČ Praha-Libuš pro rok 2022 č. 16/2022 rozpočtové opatření č. 34/2022.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  <w:t>Rozpočet může být po jeho schválení změněn podle ustanovení § 16 zákona č. 250/2000 Sb., o rozpočtových pravidlech územních rozpočtů, ve znění pozdějších předpisů. Změna rozpočtu se provádí rozpočtovým opatřením. Rozpočtová opatření se evidují podle časové posloupnosti a uskutečňují se povinně. Rozpočtové opatření se provádí před provedením rozpočtově nezajištěného výdaje. Schválená rozpočtová opatření se zveřejňují podle § 11 odst. 4 zmíněného zákona. Podle ustanovení § 94 odst. 2 písmena h) Zákona č. 131/2000 Sb. o hlavním městě Praze je Radě městské části Praha-Libuš vyhrazeno provádět rozpočtová opatření v rozsahu stanoveném Zastupitelstvem městské části Praha-Libuš na základě usnesení č. 2/2022 ze dne 11.1.2022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51"/>
        <w:spacing w:before="240" w:after="144"/>
        <w:rPr/>
      </w:pPr>
      <w:r>
        <w:rPr>
          <w:b/>
        </w:rPr>
        <w:t>RO č. 33 -</w:t>
      </w:r>
      <w:r>
        <w:rPr/>
        <w:t xml:space="preserve"> </w:t>
      </w:r>
      <w:r>
        <w:rPr>
          <w:bCs/>
          <w:iCs/>
        </w:rPr>
        <w:t xml:space="preserve">ZMČ Praha-Libuš je předkládán ke schválení návrh úpravy rozpočtu MČ Praha-Libuš na rok 2022 č. 15/2022 provedenou rozpočtovým opatřením č. 33/2022. V červnu byla schválena ZMČ Praha-Libuš úprava rozpočtu (RO č. 11), kdy bylo na výstavbu Sportovního a rekreačního areálu ZŠ Meteorologická schváleno financování z prostředků MČ Praha-Libuš ve výši 1,2 mil. Kč. Rozpočtové opatření č. 33/2022 je přesun finančních prostředků z kapitoly školství – investiční výdaj – Sportovní a rekreační areál ZŠ Meteorologická zpět na nespecifikované rezervy MČ Praha-Libuš. MČ Praha-Libuš obdržela z MHMP v lednu z rezervy HMP dotaci ve výši 2 mil. Kč a v září 2022 z rozpočtu HMP druhou dotaci ve výši 1,5 mil. Kč na výstavbu Sportovního a rekreačního areálu ZŠ Meteorologická.  Není tedy nutné financovat výstavbu areálu z prostředků MČ Praha-Libuš.  </w:t>
      </w:r>
    </w:p>
    <w:p>
      <w:pPr>
        <w:pStyle w:val="L51"/>
        <w:spacing w:before="240" w:after="144"/>
        <w:rPr/>
      </w:pPr>
      <w:r>
        <w:rPr>
          <w:b/>
        </w:rPr>
        <w:t>RO č. 34</w:t>
      </w:r>
      <w:r>
        <w:rPr/>
        <w:t xml:space="preserve"> -  ZMČ Praha-Libuš je předkládán ke schválení návrh úpravy rozpočtu MČ Praha-Libuš na rok 2022 č.16/2022 provedenou rozpočtovým opatřením č. 34/2022. </w:t>
      </w:r>
      <w:r>
        <w:rPr>
          <w:bCs/>
          <w:iCs/>
        </w:rPr>
        <w:t xml:space="preserve">Jedná se o převod finančních prostředků na účet FRR MČ Praha-Libuš. Ve schváleném rozpočtu na rok 2022 byla v kapitole školství schválena rezerva běžných výdajů ve výši 4 365 500,- Kč. Zde je zahrnuta také vratka NFV MŠ Mezi Domy ve výši 365 500,- Kč. Z této rezervy byla poskytnuta dotace na provoz adaptačních skupin pro děti z Ukrajiny Základní škole Meteorologická a Mateřské škole Mezi Domy, celkem ve výši 2 179 000,- Kč a dále dotace Mateřské škole Mezi Domy na provoz nové třídy od září do prosince 2022 ve výši 1 118 600,- Kč. Dotace na provoz adaptačních skupin byly poskytnuty na období od dubna do srpna a podléhaly vyúčtování v roce 2022. ZŠ Meteorologická i MŠ Mezi Domy řádně tuto dotaci vyúčtovali a nevyčerpané finanční prostředky ve výši 141  511,79 Kč (ZŠ Meteorologická) a 26 539,22 Kč (MŠ Mezi Domy), vrátí na účet zřizovatele. Finanční prostředky, které zůstaly na kapitole školství – 870.400,- Kč, včetně vrácených finančních prostředků – 365.500,- Kč, budou převedeny na FRR. Jedná se celkem o částku ve výši  1 235 900,- Kč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01:00Z</dcterms:created>
  <dc:creator>Sekretariát MČ Praha-Libuš</dc:creator>
  <dc:description/>
  <cp:keywords/>
  <dc:language>en-US</dc:language>
  <cp:lastModifiedBy>Eliška Čančíková</cp:lastModifiedBy>
  <cp:lastPrinted>2022-03-25T10:54:00Z</cp:lastPrinted>
  <dcterms:modified xsi:type="dcterms:W3CDTF">2022-12-06T06:56:00Z</dcterms:modified>
  <cp:revision>10</cp:revision>
  <dc:subject/>
  <dc:title>MĚSTSKÁ ČÁST PRAHA-LIBUŠ</dc:title>
</cp:coreProperties>
</file>