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13. 12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51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/>
      </w:pPr>
      <w:r>
        <w:rPr>
          <w:b/>
          <w:bCs/>
          <w:sz w:val="28"/>
        </w:rPr>
        <w:t>Věc: Ustanovení politika projektu Zdravá Libuš a Písnice a místní Agenda 21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>RNDr. Pavla Tůmová, Ph.D. - místostarostka</w:t>
      </w:r>
    </w:p>
    <w:p>
      <w:pPr>
        <w:pStyle w:val="Normal"/>
        <w:tabs>
          <w:tab w:val="clear" w:pos="708"/>
          <w:tab w:val="left" w:pos="2160" w:leader="none"/>
        </w:tabs>
        <w:ind w:left="1416" w:hanging="1416"/>
        <w:jc w:val="both"/>
        <w:rPr>
          <w:sz w:val="28"/>
        </w:rPr>
      </w:pPr>
      <w:r>
        <w:rPr>
          <w:sz w:val="28"/>
        </w:rPr>
        <w:t>Zpracoval:</w:t>
        <w:tab/>
        <w:tab/>
        <w:t>Bc. Petr Borský – vedoucí OŽPD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30.11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Petr Borský – vedoucí OŽPD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a:</w:t>
        <w:tab/>
        <w:tab/>
        <w:t>1. Důvodová zpráva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ab/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ustanovuje </w:t>
      </w:r>
      <w:r>
        <w:rPr>
          <w:sz w:val="28"/>
          <w:szCs w:val="28"/>
        </w:rPr>
        <w:t>politikem projektu Zdravá Libuš a Písnice a místní Agenda 21 pana místostarostu MČ Praha-Libuš Jaroslava Melichara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  <w:tab/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a konci roku 2005 byla zahájena realizace projektu Zdravá Libuš a Písnice, ve kterém jsou uplatňována kritéria místní Agendy 21 s principy udržitelného rozvoj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litikem projektu Zdravá Libuš a Písnice a místní Agenda 21 byl v minulém volebním období starosta MČ Praha-Libuš Mgr. Jiří Koubek. Vzhledem k novému složení Zastupitelstva MČ Praha-Libuš po komunálních volbách v roce 2022 je nutné zvolit nového politika. Navrhujeme zvolit nového politika pana místostarostu Jaroslava Melichara, který má gesci MA 21 na star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29:00Z</dcterms:created>
  <dc:creator>Sekretariát MČ Praha-Libuš</dc:creator>
  <dc:description/>
  <cp:keywords/>
  <dc:language>en-US</dc:language>
  <cp:lastModifiedBy>Jindřich Sochůrek</cp:lastModifiedBy>
  <cp:lastPrinted>2009-12-28T14:31:00Z</cp:lastPrinted>
  <dcterms:modified xsi:type="dcterms:W3CDTF">2022-12-06T09:19:00Z</dcterms:modified>
  <cp:revision>4</cp:revision>
  <dc:subject/>
  <dc:title>MĚSTSKÁ ČÁST PRAHA-LIBUŠ</dc:title>
</cp:coreProperties>
</file>