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14. 2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01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Návrh na uzavření Smlouvy o obstarání koupě nebo prodeje investičních nástrojů a jejich správě a návrh na uzavření dohody o ukončení Smlouvy o obhospodařování investičních nástrojů MČ Praha-Libuš Českou spořitelnou a.s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,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Mgr. Kateřina Turnová,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14.2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28.2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Mgr. Kateřina Turnová - místostarost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/>
        <w:t>Přílohy:</w:t>
        <w:tab/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/>
        <w:t>1. Důvodová zpráva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/>
          <w:b/>
        </w:rPr>
      </w:pPr>
      <w:r>
        <w:rPr/>
        <w:t xml:space="preserve">2. Návrh </w:t>
      </w:r>
      <w:r>
        <w:rPr>
          <w:bCs/>
        </w:rPr>
        <w:t>Smlouvy o obstarání koupě nebo prodeje investičních nástrojů a jejich správě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Investiční dotazník vhodnosti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bCs/>
          <w:color w:val="000000"/>
        </w:rPr>
        <w:t>Přehled cen vybraných dluhopisů – informace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Usnesení RMČ č. 32/202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schvaluje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uzavření </w:t>
      </w:r>
      <w:r>
        <w:rPr>
          <w:rStyle w:val="Contentpasted0"/>
          <w:rFonts w:cs="Times New Roman" w:ascii="Times New Roman" w:hAnsi="Times New Roman"/>
          <w:sz w:val="28"/>
          <w:szCs w:val="28"/>
        </w:rPr>
        <w:t>Smlouvy o </w:t>
      </w:r>
      <w:r>
        <w:rPr>
          <w:rStyle w:val="Contentpasted1"/>
          <w:rFonts w:cs="Times New Roman" w:ascii="Times New Roman" w:hAnsi="Times New Roman"/>
          <w:sz w:val="28"/>
          <w:szCs w:val="28"/>
          <w:shd w:fill="FFFFFF" w:val="clear"/>
        </w:rPr>
        <w:t>obstarání koupě nebo prodeje investičních nástrojů a jejich správě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s Českou spořitelnou, a.s., </w:t>
      </w:r>
      <w:r>
        <w:rPr>
          <w:rFonts w:cs="Times New Roman" w:ascii="Times New Roman" w:hAnsi="Times New Roman"/>
          <w:bCs/>
          <w:sz w:val="28"/>
          <w:szCs w:val="28"/>
        </w:rPr>
        <w:t xml:space="preserve">Olbrachtova 1929/62, PSČ 140 00 Praha 4, IČ: 45 24 47 82, </w:t>
      </w:r>
      <w:r>
        <w:rPr>
          <w:rFonts w:cs="Times New Roman" w:ascii="Times New Roman" w:hAnsi="Times New Roman"/>
          <w:sz w:val="28"/>
          <w:szCs w:val="28"/>
        </w:rPr>
        <w:t>zapsanou v obchodním rejstříku vedeném Městským soudem v Praze, oddíl B, vložka 1171 (Komisionářská smlouva), včetně otevření účtu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schvaluje </w:t>
      </w:r>
      <w:r>
        <w:rPr>
          <w:rFonts w:cs="Times New Roman" w:ascii="Times New Roman" w:hAnsi="Times New Roman"/>
          <w:bCs/>
          <w:sz w:val="28"/>
          <w:szCs w:val="28"/>
        </w:rPr>
        <w:t xml:space="preserve">převod </w:t>
      </w:r>
      <w:r>
        <w:rPr>
          <w:rStyle w:val="Contentpasted0"/>
          <w:rFonts w:cs="Times New Roman" w:ascii="Times New Roman" w:hAnsi="Times New Roman"/>
          <w:sz w:val="28"/>
          <w:szCs w:val="28"/>
        </w:rPr>
        <w:t>státních dluhopisů České republiky, které jsou k datu převodu v obhospodařovaném portfoliu do komisionářského portfolia zřízeného na základě Smlouvy o </w:t>
      </w:r>
      <w:r>
        <w:rPr>
          <w:rStyle w:val="Contentpasted1"/>
          <w:rFonts w:cs="Times New Roman" w:ascii="Times New Roman" w:hAnsi="Times New Roman"/>
          <w:sz w:val="28"/>
          <w:szCs w:val="28"/>
          <w:shd w:fill="FFFFFF" w:val="clear"/>
        </w:rPr>
        <w:t>obstarání koupě nebo prodeje investičních nástrojů a jejich správě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985" w:leader="none"/>
        </w:tabs>
        <w:jc w:val="both"/>
        <w:rPr/>
      </w:pPr>
      <w:r>
        <w:rPr>
          <w:b/>
          <w:sz w:val="28"/>
          <w:szCs w:val="28"/>
          <w:shd w:fill="FFFFFF" w:val="clear"/>
        </w:rPr>
        <w:t xml:space="preserve">3. schvaluje </w:t>
      </w:r>
      <w:r>
        <w:rPr>
          <w:sz w:val="28"/>
          <w:szCs w:val="28"/>
          <w:shd w:fill="FFFFFF" w:val="clear"/>
        </w:rPr>
        <w:t>odprodej zbylých investičních nástrojů</w:t>
      </w:r>
      <w:r>
        <w:rPr>
          <w:b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</w:rPr>
        <w:t>či jejich převod. Utržené</w:t>
      </w:r>
      <w:r>
        <w:rPr>
          <w:sz w:val="28"/>
          <w:szCs w:val="28"/>
          <w:shd w:fill="FFFFFF" w:val="clear"/>
        </w:rPr>
        <w:t xml:space="preserve"> finanční prostředky budou vloženy do komisionářského portfoli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  <w:shd w:fill="FFFFFF" w:val="clear"/>
        </w:rPr>
        <w:t xml:space="preserve">4. schvaluje </w:t>
      </w:r>
      <w:r>
        <w:rPr>
          <w:sz w:val="28"/>
          <w:szCs w:val="28"/>
          <w:shd w:fill="FFFFFF" w:val="clear"/>
        </w:rPr>
        <w:t xml:space="preserve">nákup státních dluhopisů (s různou dobou splatnosti a výnosu do splatnosti) v hodnotě odpovídající výši finančních prostředků </w:t>
      </w:r>
      <w:r>
        <w:rPr>
          <w:rStyle w:val="Contentpasted1"/>
          <w:sz w:val="28"/>
          <w:szCs w:val="28"/>
          <w:shd w:fill="FFFFFF" w:val="clear"/>
        </w:rPr>
        <w:t>vložených do komisionářského portfolia zřízeného na základě </w:t>
      </w:r>
      <w:r>
        <w:rPr>
          <w:rStyle w:val="Contentpasted2"/>
          <w:sz w:val="28"/>
          <w:szCs w:val="28"/>
          <w:shd w:fill="FFFFFF" w:val="clear"/>
        </w:rPr>
        <w:t>Smlouvy o </w:t>
      </w:r>
      <w:r>
        <w:rPr>
          <w:rStyle w:val="Contentpasted1"/>
          <w:sz w:val="28"/>
          <w:szCs w:val="28"/>
          <w:shd w:fill="FFFFFF" w:val="clear"/>
        </w:rPr>
        <w:t>obstarání koupě nebo prodeje investičních nástrojů a jejich správě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  <w:shd w:fill="FFFFFF" w:val="clear"/>
        </w:rPr>
        <w:t>schvaluje</w:t>
      </w:r>
      <w:r>
        <w:rPr>
          <w:sz w:val="28"/>
          <w:szCs w:val="28"/>
          <w:shd w:fill="FFFFFF" w:val="clear"/>
        </w:rPr>
        <w:t xml:space="preserve"> uzavření Dohody o ukončení Smlouvy o obhospodařování investičních nástrojů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  <w:t>6. pověřuje</w:t>
      </w:r>
      <w:r>
        <w:rPr>
          <w:color w:val="2D2D2D"/>
          <w:sz w:val="28"/>
          <w:szCs w:val="28"/>
          <w:shd w:fill="FFFFFF" w:val="clear"/>
        </w:rPr>
        <w:t xml:space="preserve"> paní starostku RNDr. Lucii Jungwiertovou, Ph.D. podpisem smluvní dokumentace, která je nedílnou součástí tohoto usnesení</w:t>
      </w:r>
      <w:r>
        <w:rPr>
          <w:sz w:val="28"/>
          <w:szCs w:val="28"/>
        </w:rPr>
        <w:t xml:space="preserve"> a podpisem </w:t>
      </w:r>
      <w:r>
        <w:rPr>
          <w:color w:val="2D2D2D"/>
          <w:sz w:val="28"/>
          <w:szCs w:val="28"/>
          <w:shd w:fill="FFFFFF" w:val="clear"/>
        </w:rPr>
        <w:t xml:space="preserve">dohody o ukončení Smlouvy o obhospodařování investičních nástrojů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Contentpasted1"/>
          <w:color w:val="000000"/>
          <w:shd w:fill="FFFFFF" w:val="clear"/>
        </w:rPr>
        <w:t>MČ vedla jednání se zástupcem České spořitelny o změně investiční strategie MČ při obhospodařování investičních nástrojů ve výši cca 25.000.000,- Kč. Uplynulé roky vedly k nepředvídatelným skutečnostem, které významně ovlivňovaly dění na finančních trzích. Výkonnost portfolia dosáhla menšího než očekávaného zhodnocení. V konečné fázi bylo preferováno řešení, které by přinášelo stabilní a jasný výnos po delší dobu, což v současnosti nabízí státní dluhopisy České republiky (jeden z nejbezpečnějších investičních nástrojů v CZK s vysokou likviditou). Výnosy těchto dluhopisů jsou nyní pozitivně ovlivněny vysokou úrokovou sazbou ČNB. V případě držení do splatnosti je navíc u dluhopisů s fixním kupónem výnos předem známý, po celou dobu investice stejný a garantovaný státem. Výsledkem jednání tak je záměr uzavřít Komisionářskou smlouvu, která umožní získat výše uvedené výhody a navíc za nižších nákladů, než je současný mandátní vztah. Po uzavření Komisionářské smlouvy by došlo k převodu státních dluhopisů ČR z mandátního portfolia do komisionářského, ostatní finanční majetek bude vyprodán nebo převeden s následným prodejem, peněžní prostředky budou převedeny do komisionářského portfolia a budou nakoupeny státní dluhopisy ČR s různou splatností dle požadavku klienta (MČ). 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28:00Z</dcterms:created>
  <dc:creator>Sekretariát MČ Praha-Libuš</dc:creator>
  <dc:description/>
  <cp:keywords/>
  <dc:language>en-US</dc:language>
  <cp:lastModifiedBy>Michaela Kratochvílová</cp:lastModifiedBy>
  <cp:lastPrinted>2019-03-01T09:07:00Z</cp:lastPrinted>
  <dcterms:modified xsi:type="dcterms:W3CDTF">2023-02-07T13:27:00Z</dcterms:modified>
  <cp:revision>12</cp:revision>
  <dc:subject/>
  <dc:title>MĚSTSKÁ ČÁST PRAHA-LIBUŠ</dc:title>
</cp:coreProperties>
</file>