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14. 2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5. 12. 2022 do 23. 1. 202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RNDr. Lucie Jungweirtová, Ph.D. - starostka                                                 Zpracovala:  pí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pí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5. 12. 2022 do 23. 1. 2023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 xml:space="preserve">Zastupitelstvu MČ Praha-Libuš je předložena Zpráva o činnosti Rady za období od </w:t>
      </w:r>
      <w:r>
        <w:rPr>
          <w:bCs/>
        </w:rPr>
        <w:t>5. 12. 2022 do 23. 1. 2023</w:t>
      </w:r>
      <w:r>
        <w:rPr/>
        <w:t>. Rada se v tomto období sešla 8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Michaela Kratochvílová</cp:lastModifiedBy>
  <cp:lastPrinted>2022-09-12T07:53:00Z</cp:lastPrinted>
  <dcterms:modified xsi:type="dcterms:W3CDTF">2023-02-08T08:56:00Z</dcterms:modified>
  <cp:revision>85</cp:revision>
  <dc:subject/>
  <dc:title>MĚSTSKÁ ČÁST PRAHA-LIBUŠ</dc:title>
</cp:coreProperties>
</file>