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odatek č.9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řizovací listině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příspěvkové organizace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eřská škola Mezi Dom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ské části Praha-Libuš svým usnesením č. ../2023 ze dne …..20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hvaluje v souladu s čl. 6.1.  této zřizovací listiny t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ek č. 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řizovací listině příspěvkové organiza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řské školy Mezi Domy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 ustanovením čl. 6.1. Zřizovací listiny se Příloha č.1 – Specifikace movitého majetku ke Zřizovací listině z důvodu aktualizace stavu podle inventurních soupisů mění a doplňuje o </w:t>
      </w:r>
      <w:r>
        <w:rPr>
          <w:rFonts w:cs="Arial" w:ascii="Arial" w:hAnsi="Arial"/>
          <w:b/>
          <w:i/>
        </w:rPr>
        <w:t>„Protokol o stavu majetku  ke zřizovací listině příspěvkové organizace Mateřská škola Mezi Domy“</w:t>
      </w:r>
      <w:r>
        <w:rPr>
          <w:rFonts w:cs="Arial" w:ascii="Arial" w:hAnsi="Arial"/>
        </w:rPr>
        <w:t xml:space="preserve"> aktualizovaný ke dni 31.12.202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ostatních ustanoveních zůstává Zřizovací listina příspěvkové organizace Mateřské školy Mezi Domy beze změ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" w:hAnsi="Arial"/>
        </w:rPr>
        <w:t xml:space="preserve">V Praze dne </w:t>
        <w:tab/>
      </w: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RNDr. Lucie Jungwiertová, Ph.D.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starostka Městské části Praha–Libuš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říloha:</w:t>
      </w:r>
      <w:r>
        <w:rPr>
          <w:rFonts w:cs="Arial" w:ascii="Arial" w:hAnsi="Arial"/>
        </w:rPr>
        <w:t xml:space="preserve">   „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Protokol o stavu majetku  ke zřizovací listině příspěvkové organizace Mateřská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škola Mezi Domy“ aktualizovaný ke dni 31.12.2022</w:t>
      </w:r>
    </w:p>
    <w:sectPr>
      <w:type w:val="nextPage"/>
      <w:pgSz w:w="11906" w:h="16838"/>
      <w:pgMar w:left="993" w:right="99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36:00Z</dcterms:created>
  <dc:creator>MŠ</dc:creator>
  <dc:description/>
  <cp:keywords/>
  <dc:language>en-US</dc:language>
  <cp:lastModifiedBy>Lucie Jungwiertová</cp:lastModifiedBy>
  <dcterms:modified xsi:type="dcterms:W3CDTF">2023-03-21T12:14:00Z</dcterms:modified>
  <cp:revision>4</cp:revision>
  <dc:subject/>
  <dc:title>SMLOUVA</dc:title>
</cp:coreProperties>
</file>