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8.3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8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3, provedených rozpočtovými opatřeními,</w:t>
      </w:r>
      <w:r>
        <w:rPr>
          <w:b/>
          <w:bCs/>
          <w:sz w:val="28"/>
        </w:rPr>
        <w:t xml:space="preserve"> která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8.3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3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41/2023 ze dne 20.2.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3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/2023, provedená rozpočtovým opatřením č.1/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46/2023 ze dne 27.2.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Úprava rozpočtu MČ Praha-Libuš pro rok 2023 č. 2/2023, provedená rozpočtovými opatřeními č. 2/2023 -  č. 3/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>Usnesení RMČ č. 52/2023 ze dne 6.3.2023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bCs/>
          <w:sz w:val="28"/>
        </w:rPr>
        <w:t xml:space="preserve">Úprava rozpočtu MČ Praha-Libuš pro rok 2023 č. 3/2023, provedená rozpočtovým opatřením č. 4/2023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41/2023 ze dne 20.2.2023 a </w:t>
      </w:r>
      <w:r>
        <w:rPr>
          <w:sz w:val="28"/>
          <w:szCs w:val="28"/>
        </w:rPr>
        <w:t xml:space="preserve">úpravu rozpočtu MČ Praha-Libuš pro rok 2023 č. 1/2023 provedenou rozpočtovým opatřením </w:t>
        <w:br/>
        <w:t>č. 1/20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usnesení RMČ č. 46/2023 ze dne 27.2.2023 a úpravu rozpočtu MČ Praha-Libuš pro rok 2023 č. 2/2023 provedenou  rozpočtovými opatřeními </w:t>
        <w:br/>
        <w:t xml:space="preserve">č. 2/2023 – č. 3/2023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 xml:space="preserve">usnesení RMČ č. 52/2023 ze dne 6.3.2023 a </w:t>
      </w:r>
      <w:r>
        <w:rPr>
          <w:bCs/>
          <w:sz w:val="28"/>
        </w:rPr>
        <w:t xml:space="preserve">úpravu rozpočtu MČ Praha-Libuš pro rok 2023 č. 3/2023, provedenou rozpočtovým opatřením </w:t>
        <w:br/>
        <w:t xml:space="preserve">č. 4/2023 </w:t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3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y rozpočtu v roce 2023 byly provedeny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3 ze dne 14.2.2023 Rada městské části Praha-Libuš schválila úpravy rozpočtu č. 1/2023,  č. 2/2023 a  č. 3/2023 v období od 1.1.2023 do 28.3.2023, provedené rozpočtovými opatřeními č. 1/2023, č. 2/2023 – č. 3/2023 a č. 4/2023. Finanční výbor tyto změny rozpočtu projedná na svém zasedání dne 27. 3. 2023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16:00Z</dcterms:created>
  <dc:creator>sekret</dc:creator>
  <dc:description/>
  <cp:keywords/>
  <dc:language>en-US</dc:language>
  <cp:lastModifiedBy>Lucie Jungwiertová</cp:lastModifiedBy>
  <cp:lastPrinted>2022-03-24T10:59:00Z</cp:lastPrinted>
  <dcterms:modified xsi:type="dcterms:W3CDTF">2023-03-21T12:25:00Z</dcterms:modified>
  <cp:revision>9</cp:revision>
  <dc:subject/>
  <dc:title>MĚSTSKÁ ČÁST PRAHA-LIBUŠ</dc:title>
</cp:coreProperties>
</file>