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ZASTUPITELSTVO MĚSTSKÉ ČÁSTI</w:t>
        <w:tab/>
      </w:r>
      <w:r>
        <w:rPr>
          <w:b/>
          <w:color w:val="000000"/>
          <w:sz w:val="28"/>
        </w:rPr>
        <w:t>Konané dne 28.3.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TISK:  Z 017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ěc: Návrh na úpravu rozpočtu MČ Praha-Libuš pro rok 2023 č. 4/2023, rozpočtové opatření č. 5/2023 – č. 6/2023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Předkládá:   </w:t>
        <w:tab/>
        <w:t>Mgr. Kateřina Turnová - místostarostk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Zpracovala:</w:t>
        <w:tab/>
        <w:t xml:space="preserve">Bc. Eliška Čančíková – vedoucí OE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  <w:sz w:val="28"/>
        </w:rPr>
        <w:t>Termín plnění:</w:t>
        <w:tab/>
        <w:t>13.3.2023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color w:val="000000"/>
          <w:sz w:val="28"/>
        </w:rPr>
        <w:t>Kontrolní termín:</w:t>
        <w:tab/>
        <w:t>30.3. 2023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Zodpovídá:</w:t>
        <w:tab/>
        <w:t>Bc</w:t>
      </w:r>
      <w:r>
        <w:rPr>
          <w:color w:val="000000"/>
          <w:sz w:val="28"/>
          <w:szCs w:val="28"/>
        </w:rPr>
        <w:t>. Eliška Čančíková -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Přílohy : </w:t>
      </w:r>
      <w:r>
        <w:rPr>
          <w:color w:val="000000"/>
          <w:sz w:val="28"/>
          <w:szCs w:val="28"/>
        </w:rPr>
        <w:t>Důvodová zpráva (DZ)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Vratka z navýšení provozního příspěvku – informace od paní ředitelky     </w:t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MŠ Mezi Domy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Usnesení ZMČ č. 31/2022 ze dne 27.6.2022</w:t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Usnesení RMČ č. 168/2022 ze dne 25.7.2022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Informace o stavu provozního příspěvku od pana ředitele ZŠ  </w:t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Meteorologická </w:t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Usnesení RMČ č. 198/2022 ze dne 12.9.2022</w:t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Usnesení RMČ č. 278/2022 ze dne 19.12.2022</w:t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Usnesení RMČ č. 283/2022 ze dne 28.12.2022</w:t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Usnesení RMČ č. 45/2023 ze dne 27.2. 2023  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bCs/>
          <w:sz w:val="28"/>
        </w:rPr>
        <w:t>Usnesení RMČ č. 61/2023 ze dne 13.3.2023</w:t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Návrh na úpravu rozpočtu č. 4/2023, provedenou rozpočtovými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opatřeními č.  5/2023 – č. 6/202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28"/>
        </w:rPr>
        <w:t>Návrh usnesení:</w:t>
      </w:r>
      <w:r>
        <w:rPr>
          <w:color w:val="000000"/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</w:rPr>
      </w:pPr>
      <w:r>
        <w:rPr>
          <w:b/>
          <w:color w:val="000000"/>
          <w:sz w:val="28"/>
        </w:rPr>
        <w:t>Zastupitelstvo městské části Praha-Libuš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schvaluje </w:t>
      </w:r>
      <w:r>
        <w:rPr>
          <w:bCs/>
          <w:sz w:val="28"/>
          <w:szCs w:val="20"/>
        </w:rPr>
        <w:t>úpravu rozpočtu MČ Praha-Libuš pro rok 2023 č. 4/2023, provedenou rozpočtovými opatřeními č. 5/2023 – č. 6/2023, dle přílohy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b/>
          <w:color w:val="000000"/>
        </w:rPr>
        <w:t>Důvodová zpráva:</w:t>
      </w:r>
      <w:r>
        <w:rPr>
          <w:color w:val="000000"/>
        </w:rPr>
        <w:t xml:space="preserve">  </w:t>
      </w:r>
    </w:p>
    <w:p>
      <w:pPr>
        <w:pStyle w:val="L51"/>
        <w:spacing w:before="240" w:after="144"/>
        <w:rPr/>
      </w:pPr>
      <w:r>
        <w:rPr>
          <w:b/>
          <w:bCs/>
          <w:iCs/>
        </w:rPr>
        <w:t>RO č. 5</w:t>
      </w:r>
      <w:r>
        <w:rPr>
          <w:bCs/>
          <w:iCs/>
        </w:rPr>
        <w:t>: ZMČ Praha-Libuš je předkládán návrh rozpočtového opatření č. 5/2023. Jedná se o převod finančních prostředků na účet FRR MČ Praha-Libuš. ZMČ Praha-Libuš dne 27.6.2022 schválilo úpravu rozpočtu č.7/2022, rozpočtové opatření č. 17/2022 navýšení provozního příspěvku MŠ Mezi Domy na provoz nové třídy od září do prosince 2022. Navýšený provozní příspěvek byl schválen ve výši 1 118 602,-Kč. 500 000,- Kč na vybavení nové třídy a 618 602,- Kč jako závazné ukazatele na platy, odvody a FKSP zaměstnanců. Paní ředitelka předložila vyúčtování poskytnutého příspěvku. Částku 500 000,- Kč na vybavení mateřská škola vyčerpala a částku závazných ukazatelů nečerpala z důvodu poskytnutí finančních prostředků z MHMP. Částku určenou na platy ve výši 618 602,- Kč mateřská škola vrátila na účet zřizovatele dne 20.2.2023. Tento navýšený příspěvek byl poskytnut z finanční částky, která byla původně v rozpočtu 2022 plánována jako převod na FRR. Tímto je předkládán ZMČ návrh na úpravu rozpočtu, kdy bude vrácená finanční částka převedena na FRR.</w:t>
      </w:r>
    </w:p>
    <w:p>
      <w:pPr>
        <w:pStyle w:val="L51"/>
        <w:spacing w:before="240" w:after="144"/>
        <w:rPr/>
      </w:pPr>
      <w:r>
        <w:rPr>
          <w:b/>
          <w:bCs/>
          <w:iCs/>
        </w:rPr>
        <w:t>RO č. 6</w:t>
      </w:r>
      <w:r>
        <w:rPr>
          <w:bCs/>
          <w:iCs/>
        </w:rPr>
        <w:t xml:space="preserve">: ZMČ Praha-Libuš je předkládán návrh rozpočtového opatření č. 6/2023. Jedná se </w:t>
      </w:r>
      <w:r>
        <w:rPr/>
        <w:t>o vrácení</w:t>
      </w:r>
      <w:r>
        <w:rPr>
          <w:bCs/>
          <w:iCs/>
        </w:rPr>
        <w:t xml:space="preserve"> finančních prostředků od ZŠ Meteorologická. Pan ředitel informoval o stavu provozního příspěvku z roku 2021 a z roku 2022. Navrhoval možnosti využití nevyčerpaného příspěvku. RMČ Praha-Libuš na svém jednání dne 27.2.2023 projednala informaci s tím, že nesouhlasí s návrhem pana ředitele a požaduje vrácení obou finančních částek na účet zřizovatele. Jedná se o částku 349 540,83 Kč a 613 255,- Kč. Usnesení RMČ č. 45/2023 ze dne 27.2.2023. Je předkládán návrh na úpravu rozpočtu, kdy by vrácené finanční prostředky v celkové částce 962 795,83 Kč byly ponechány v rozpočtu MČ Praha-Libuš na rok 2023 jako rezerva na investiční výdaje pro školu. 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/>
        <w:t>Rozpočet může být po jeho schválení změněn podle ustanovení § 16 zákona č. 250/2000 Sb., o rozpočtových pravidlech územních rozpočtů, ve znění pozdějších předpisů. Změna rozpočtu se provádí rozpočtovým opatřením. Rozpočtová opatření se evidují podle časové posloupnosti a uskutečňují se povinně. Rozpočtové opatření se provádí před provedením rozpočtově nezajištěného výdaje. Schválená rozpočtová opatření se zveřejňují podle § 11 odst. 4 zmíněného zákona. Podle ustanovení § 94 odst. 2 písmena h) Zákona č. 131/2000 Sb. o hlavním městě Praze je Radě městské části Praha-Libuš vyhrazeno provádět rozpočtová opatření v rozsahu stanoveném Zastupitelstvem městské části Praha-Libuš na základě usnesení č. 2/2023 ze dne 14.2.2023.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30" w:leader="none"/>
        </w:tabs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2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160" w:leader="none"/>
      </w:tabs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Ucinnost1">
    <w:name w:val="ucinnost1"/>
    <w:qFormat/>
    <w:rPr>
      <w:b w:val="false"/>
      <w:bCs w:val="false"/>
      <w:color w:val="FF0000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lue">
    <w:name w:val="blue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51">
    <w:name w:val="l51"/>
    <w:basedOn w:val="Normal"/>
    <w:qFormat/>
    <w:pPr>
      <w:spacing w:before="144" w:after="14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5:45:00Z</dcterms:created>
  <dc:creator>Sekretariát MČ Praha-Libuš</dc:creator>
  <dc:description/>
  <cp:keywords/>
  <dc:language>en-US</dc:language>
  <cp:lastModifiedBy>Lucie Jungwiertová</cp:lastModifiedBy>
  <cp:lastPrinted>2023-03-09T19:50:00Z</cp:lastPrinted>
  <dcterms:modified xsi:type="dcterms:W3CDTF">2023-03-21T12:19:00Z</dcterms:modified>
  <cp:revision>6</cp:revision>
  <dc:subject/>
  <dc:title>MĚSTSKÁ ČÁST PRAHA-LIBUŠ</dc:title>
</cp:coreProperties>
</file>