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16. 5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3, provedených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16.5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5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89/2023 ze dne 17.4.2023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5/2023, provedená rozpočtovými opatřeními č.7/2023 - č. 8/2023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89/2023 ze dne 17.4.2023 a </w:t>
      </w:r>
      <w:r>
        <w:rPr>
          <w:sz w:val="28"/>
          <w:szCs w:val="28"/>
        </w:rPr>
        <w:t xml:space="preserve">úpravu rozpočtu MČ Praha-Libuš pro rok 2023 č. 5/2023 provedenou rozpočtovými opatřeními </w:t>
        <w:br/>
        <w:t>č. 7/2023 – č. 8/2023</w:t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3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3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3 ze dne 14.2.2023 Rada městské části Praha-Libuš schválila úpravu rozpočtu č. 5/2023,  v období od 28.3.2023 do 5.5.2023, provedenou rozpočtovými opatřeními č. 7/2023 - č. 8/2023. Finanční výbor tyto změny rozpočtu projednal na svém zasedání dne 9.5.2023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20:00Z</dcterms:created>
  <dc:creator>sekret</dc:creator>
  <dc:description/>
  <cp:keywords/>
  <dc:language>en-US</dc:language>
  <cp:lastModifiedBy>Michaela Kratochvílová</cp:lastModifiedBy>
  <cp:lastPrinted>2022-03-24T10:59:00Z</cp:lastPrinted>
  <dcterms:modified xsi:type="dcterms:W3CDTF">2023-05-09T10:48:00Z</dcterms:modified>
  <cp:revision>4</cp:revision>
  <dc:subject/>
  <dc:title>MĚSTSKÁ ČÁST PRAHA-LIBUŠ</dc:title>
</cp:coreProperties>
</file>