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0. 6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3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3, provedených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:</w:t>
        <w:tab/>
        <w:t xml:space="preserve">p. Jindřich Sochůrek </w:t>
      </w:r>
      <w:r>
        <w:rPr>
          <w:sz w:val="28"/>
          <w:szCs w:val="28"/>
        </w:rPr>
        <w:t>–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0.6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6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 xml:space="preserve">p. Jindřich Sochůrek </w:t>
      </w:r>
      <w:r>
        <w:rPr>
          <w:sz w:val="28"/>
          <w:szCs w:val="28"/>
        </w:rPr>
        <w:t>– tajemník ÚMČ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89/2023 ze dne 17.4.2023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5/2023, provedená rozpočtovými opatřeními č.7/2023 - č. 8/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116/2023 ze dne 15.5.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Úprava rozpočtu MČ Praha-Libuš pro rok 2023 č. 7/2023, provedená rozpočtovými opatřeními č. 10/2023 – č. 12/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123/2023 ze dne 22.5.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 xml:space="preserve">Úprava rozpočtu č. 8/2023, provedená rozpočtovými opatřeními </w:t>
        <w:br/>
        <w:t>č. 13/2023 – č. 15/20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89/2023 ze dne 17.4.2023 a </w:t>
      </w:r>
      <w:r>
        <w:rPr>
          <w:sz w:val="28"/>
          <w:szCs w:val="28"/>
        </w:rPr>
        <w:t xml:space="preserve">úpravu rozpočtu MČ Praha-Libuš pro rok 2023 č. 5/2023 provedenou rozpočtovými opatřeními </w:t>
        <w:br/>
        <w:t>č. 7/2023 – č. 8/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116/2023 ze dne 15.5.2023 a </w:t>
      </w:r>
      <w:r>
        <w:rPr>
          <w:sz w:val="28"/>
          <w:szCs w:val="28"/>
        </w:rPr>
        <w:t xml:space="preserve">úpravu rozpočtu MČ Praha-Libuš pro rok 2023 č. 7/2023 provedenou rozpočtovými opatřeními </w:t>
        <w:br/>
        <w:t>č. 10/2023 – č. 12/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123/2023 ze dne 22.5.2023 a </w:t>
      </w:r>
      <w:r>
        <w:rPr>
          <w:sz w:val="28"/>
          <w:szCs w:val="28"/>
        </w:rPr>
        <w:t xml:space="preserve">úpravu rozpočtu MČ Praha-Libuš pro rok 2023 č. 8/2023 provedenou rozpočtovými opatřeními </w:t>
        <w:br/>
        <w:t>č. 13/2023 – č. 15/202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3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3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3 ze dne 14. 2. 2023 Rada městské části Praha-Libuš schválila úpravy rozpočtu č. 5/2023, č. 7/2023 a č. 8/2023,  v období od 28.3.2023 do 20.6.2023, provedené rozpočtovými opatřeními č. 7/2023 - č. 8/2023, č. 10/2023 – č. 12/2023 a č. 13/2023 – č. 15/2023. Finanční výbor tyto změny rozpočtu projednal na svém zasedání dne 12. 6. 2023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8:22:00Z</dcterms:created>
  <dc:creator>sekret</dc:creator>
  <dc:description/>
  <cp:keywords/>
  <dc:language>en-US</dc:language>
  <cp:lastModifiedBy>Jindřich Sochůrek</cp:lastModifiedBy>
  <cp:lastPrinted>2022-03-24T10:59:00Z</cp:lastPrinted>
  <dcterms:modified xsi:type="dcterms:W3CDTF">2023-06-13T08:56:00Z</dcterms:modified>
  <cp:revision>6</cp:revision>
  <dc:subject/>
  <dc:title>MĚSTSKÁ ČÁST PRAHA-LIBUŠ</dc:title>
</cp:coreProperties>
</file>