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firstLine="357"/>
        <w:rPr>
          <w:b/>
          <w:b/>
          <w:sz w:val="28"/>
        </w:rPr>
      </w:pPr>
      <w:r>
        <w:rPr/>
        <w:t>ZASTUPITELSTVO MĚSTSKÉ ČÁSTI</w:t>
        <w:tab/>
      </w:r>
      <w:r>
        <w:rPr>
          <w:b/>
          <w:sz w:val="28"/>
        </w:rPr>
        <w:t>Konané dne 12. 9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43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</w:rPr>
        <w:t xml:space="preserve">Věc: </w:t>
      </w:r>
      <w:bookmarkStart w:id="0" w:name="_Hlk24016055"/>
      <w:bookmarkStart w:id="1" w:name="_Hlk24016127"/>
      <w:bookmarkStart w:id="2" w:name="_Hlk24015349"/>
      <w:bookmarkStart w:id="3" w:name="_Hlk24013101"/>
      <w:r>
        <w:rPr>
          <w:rFonts w:eastAsia="Calibri"/>
          <w:b/>
          <w:sz w:val="28"/>
          <w:szCs w:val="28"/>
        </w:rPr>
        <w:t xml:space="preserve">Informace o stavu zadání územní studie Depo Písnice a okolí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bookmarkEnd w:id="0"/>
      <w:bookmarkEnd w:id="1"/>
      <w:bookmarkEnd w:id="2"/>
      <w:bookmarkEnd w:id="3"/>
      <w:r>
        <w:rPr>
          <w:sz w:val="28"/>
        </w:rPr>
        <w:t>Předkládá:     RNDr. Pavla Tůmová, Ph.D. - místostarostk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i:    RNDr. Pavla Tůmová, Ph.D. - místostarostka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>Termín plnění:      30. 9. 2023</w:t>
        <w:tab/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 1. 10. 2023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 Mg.A. Petr Vilgus, Ph.D. -  vedoucí OŽPD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  <w:t>1. Důvodová zpráva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  <w:t>2. Připomínky ZMČ Praha-Libuš k návrhu zadání územní studie ve verzi srpen 2023 a k návrhu na pořízení změny územního plánu – podnět 36/2023 (příloha bude v případě potřeby vytvořena na základě projednání na jednání ZMČ dne 12.9.2023)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/>
      </w:pPr>
      <w:r>
        <w:rPr>
          <w:sz w:val="28"/>
        </w:rPr>
        <w:tab/>
        <w:tab/>
        <w:t>3. Návrh zadání územní studie Depo Písnice a okolí ze dne 21.8.2023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/>
      </w:pPr>
      <w:r>
        <w:rPr>
          <w:sz w:val="28"/>
        </w:rPr>
        <w:tab/>
        <w:tab/>
        <w:t>4. Návrh zadání územní studie Depo Písnice a okolí ze dne 20.6.2023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  <w:t>5. Sdělení o návrhu na pořízení změny územního plánu (č.j. MHMP 1620498/2023)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  <w:t>6. Podnět na změnu územního plánu č. 36/2023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/>
      </w:pPr>
      <w:r>
        <w:rPr>
          <w:sz w:val="28"/>
        </w:rPr>
        <w:tab/>
        <w:tab/>
        <w:t>7. Podněty k návrhu zadání územní studie, zaslané pořizovateli dne 20.1.2023.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ere na vědomí </w:t>
      </w:r>
      <w:r>
        <w:rPr>
          <w:bCs/>
          <w:sz w:val="28"/>
          <w:szCs w:val="28"/>
        </w:rPr>
        <w:t>návrh zadání územní studie Depo Písnice a okolí ve verzi srpen 2023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bere na vědomí</w:t>
      </w:r>
      <w:r>
        <w:rPr>
          <w:rFonts w:eastAsia="Calibri"/>
          <w:bCs/>
          <w:sz w:val="28"/>
          <w:szCs w:val="28"/>
        </w:rPr>
        <w:t xml:space="preserve"> podnět na změnu územního plánu hl. m. Prahy č. 36/2023 a </w:t>
      </w:r>
      <w:r>
        <w:rPr>
          <w:rFonts w:eastAsia="Calibri"/>
          <w:b/>
          <w:bCs/>
          <w:sz w:val="28"/>
          <w:szCs w:val="28"/>
        </w:rPr>
        <w:t>požaduje</w:t>
      </w:r>
      <w:r>
        <w:rPr>
          <w:rFonts w:eastAsia="Calibri"/>
          <w:bCs/>
          <w:sz w:val="28"/>
          <w:szCs w:val="28"/>
        </w:rPr>
        <w:t xml:space="preserve"> předložit k projednání jeho konkrétní znění, jakmile jej bude mít MČ Praha-Libuš k dispozici.</w:t>
      </w:r>
    </w:p>
    <w:p>
      <w:pPr>
        <w:pStyle w:val="Normal"/>
        <w:ind w:left="720" w:hanging="0"/>
        <w:jc w:val="both"/>
        <w:rPr>
          <w:rFonts w:eastAsia="Calibri"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 xml:space="preserve">alternativně i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pověřuje </w:t>
      </w:r>
      <w:r>
        <w:rPr>
          <w:bCs/>
          <w:color w:val="0070C0"/>
          <w:sz w:val="28"/>
          <w:szCs w:val="28"/>
        </w:rPr>
        <w:t>místostarostku MČ Praha-Libuš RNDr. Pavlu Tůmovou, Ph.D. zaslat připomínky ZMČ Praha-Libuš k předložené verzi návrhu zadání územní studie Depo Písnice a okolí a k podnětu na změnu územního plánu č. 36/2023 dle přílohy č. 2 na Odbor územního rozvoje MHMP</w:t>
      </w:r>
      <w:r>
        <w:rPr>
          <w:bCs/>
          <w:sz w:val="28"/>
          <w:szCs w:val="28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MČ Praha-Libuš obdržela dne 23. 11. 2022 dopis z MHMP Odboru územního rozvoje týkající se záměru pořízení územní studie „Depo Písnice“. Odbor územního rozvoje MHMP (UZR MHMP) jako orgán územního plánování podle § 6 odst. 1) zákona 183/2006 Sb., o územním plánování a stavebním řádu sděluje MČ Praha-Libuš svůj záměr pořídit podle § 30 odst. 2) stavebního zákona z vlastního podnětu územní studii s názvem „Depo Písnice“. Jedná se o součást řady postupně zpracovávaných územních studií sledujících budoucí trasu D pražského metra. Odbor územního rozvoje žádal o písemný souhlas městské části s uvedeným záměrem pořizovatele, který byl udělen usnesením ZMČ Praha-Libuš č. 71/2022 ze dne 13.12.2022. Podněty k zadání této studie za MČ Praha-Libuš projednala KÚR dne 19.1.2023. K tvorbě podnětů byli osloveni zastupitelé MČ Praha-Libuš. Podněty byly odeslány na UZR MHMP dne 20.1.2023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tudie se týká území kolem budoucí stanice metra D Depo Písnice. Územní studie umožní dotvořit a naplánovat nové změny v území, definovat a umístit jeho různé funkce, vytvořit síť komunikací a propojení do dalších MČ a obcí. Stanice Depo Písnice je koncovou stanicí na nově navrhované trase D pražského metra. Stanice je situována v místě současného průmyslového areálu, umístěného v jihozápadním kvadrantu křížení ulic Vídeňská a Kunratická spojka. Stavba samotného Depa Písnice zahrnuje vlastní stanici metra, velkokapacitní parkoviště P+R, autobusový terminál s odstavnými plochami a dopravní napojení na východní obchvat Písnice a komunikaci Vídeňská. V metropolitním plánu se jedná o rozvojové a transformační území, jehož dotvoření územní studie umožní, a dále nezastavitelné lokality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ne 20.6.2023 obdržela MČ Praha-Libuš Návrh zadání územní studie, který byl dne 20.6.2023 zaslán zastupitelům MČ Praha-Libuš. Dne 2.8.2023 obdržela MČ Praha Libuš od UZR MHMP Sdělení o návrhu na pořízení změny ÚP SU HMP v k.ú. Kunratice, Písnice (č.j. MHMP 1620498/2023) včetně podnětu na zúp 36/2023. Předmětem změny úp je dle podkladů UZR MHMP přeskupení ploch v území, ke kterému bude docházet v úzké koordinaci s pořizovanou územní studií, budou respektovány majetkoprávní souvislosti a bude probíhat koordinace s vlastníky v území a klíčovými subjekty. Dojde k prověření již zpracovaných studií a podkladů v daném území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onkrétní obsah podnětu momentálně není znám, kromě rozsahu daného území. Tento rozsah však není totožný s rozsahem území v návrhu zadání územní studie ze dne 20.6.2023. Místostarostka Dr. Tůmová vznesla dne 29.8.2023 na UZR MHMP dotaz, ohledně rozsahu území pořizované změny, resp. územní studie, a požadavek navrácení širšího řešeného území v k.ú. Písnice. Dne 2.9.2023 obdržela MČ Praha-Libuš nový Návrh zadání územní studie Depo Písnice a okolí (ze dne 21.8.2023) a odpověď pořizovatelky úpd ing. Trávníčkové na dotaz, týkající se nového rozsahu území: 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V souvislosti s územní studií zároveň pořizovatel podal návrh na pořízení změny územního plánu (podnět č. 36/2023), který bude naplněn dle návrhu ÚS (tj. zpracovatel ÚS navrhne změny ÚP, aby byl umožněn rozvoj v daném území. Tyto změny budou součástí grafické části ÚS – viz návrh zadání). Také bych ráda doplnila některé informace, na základě došlé korespondence ke kolegům z oddělení územně plánovacích dokumentací. Územní studie vymezuje řešené území, které je děleno na užší a širší řešené území. </w:t>
      </w:r>
      <w:r>
        <w:rPr>
          <w:i/>
          <w:u w:val="single"/>
        </w:rPr>
        <w:t>Došlo zde k úpravě širšího řešeného území z toho důvodu, že je nutné zajistit provazbu k hlavní části území Kunratic, na území hl. m. Prahy</w:t>
      </w:r>
      <w:r>
        <w:rPr>
          <w:i/>
        </w:rPr>
        <w:t>. K tomu bych ráda dodala, že návrh zadání je ošetřen informací, že zpracovatel může na základě jeho poznatků a prověření území navrhnout úpravu hranice řešeného území.“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ávrh zadání územní studie zatím není pořizovatelem schválen. 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Zároveň pro informaci uvádím, že není běžným postupem, aby se pořizovatel účastnil jednání zastupitelstva samosprávy v průběhu přípravy zadání územní studie. Zadání územní studie je plně v kompetenci pořizovatele. Běžně to probíhá tak, že </w:t>
      </w:r>
      <w:r>
        <w:rPr>
          <w:i/>
          <w:u w:val="single"/>
        </w:rPr>
        <w:t>zastupitelstvo samosprávy „bere na vědomí“ návrh zadání ÚS, případně schválené zadání ÚS, které schvaluje pořizovatel.</w:t>
      </w:r>
      <w:r>
        <w:rPr>
          <w:i/>
        </w:rPr>
        <w:t xml:space="preserve"> Případně si odsouhlasí připomínky k návrhu zadání ÚS. Užší spolupráce začíná až při přípravě samotného návrhu zpracovatelem, tedy za účasti zpracovatele územní studie. Ten bude pracovat v plné součinnosti s oběma městskými částmi a v určitých fázích pořizování bude prezentovat a představovat jeho návrh</w:t>
      </w:r>
      <w:r>
        <w:rPr/>
        <w:t>.“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řizovatelem navržené pokrácení tzv. širšího řešeného územní v k.ú. Písnice by nemělo ovlivnit prověření širších vztahů do okolí MČ, tento požadavek zůstal v návrhu územní studie zachován. Vzhledem k tomu, že se jedná o nezastavitelné území, které nepředpokládá změnu územního plánu, kromě námi požadovaného ekoduktu a propojení pro pěší a cyklistickou dopravu k překlenutí Vestecké spojky, jež lze řešit dílčí změnou územního plánu v duchu odpovědi pořizovatelky, není proto nyní zastupitelům MČ Praha-Libuš navrženo trvání na původním širším rozsahu řešeného území pro podnět 36/2023, ani pro zadání územní studi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Dle konzultace s kolegy z oddělení územně plánovacích dokumentací je možné návrh změn ÚP uplatňovat i mimo řešené území ÚS. Stejně tak je součástí grafické části ÚS výkres širších vztahů. </w:t>
      </w:r>
      <w:r>
        <w:rPr>
          <w:i/>
          <w:u w:val="single"/>
        </w:rPr>
        <w:t>V návrhu zadání ÚS tedy zůstal i bod zabývající se místem u Vestecké spojky a návrhem případných ekoduktů</w:t>
      </w:r>
      <w:r>
        <w:rPr>
          <w:i/>
        </w:rPr>
        <w:t xml:space="preserve"> (opět na základě prověření území zpracovatelem).  Za sebe přidám informaci, že okolí Vestecké spojky tvoří primárně nezastavitelné plochy (území hl. m. Prahy). Z aktuálně platné ani nově navrhované ÚPD (územního plánu) nevyplývá, že by v těchto místech mělo dojít k nějakému pěšímu či cyklo propojení. Také není úplně vhodné tyto plochy měnit na např. zastavitelné, z důvodu vzniku problému území, a to srůstání obcí. Proto zůstal výše uvedený bod v návrhu zadání ÚS, </w:t>
      </w:r>
      <w:r>
        <w:rPr>
          <w:i/>
          <w:u w:val="single"/>
        </w:rPr>
        <w:t>aby primárně v těchto místech, v rámci širšího území, k prověření došlo</w:t>
      </w:r>
      <w:r>
        <w:rPr>
          <w:i/>
        </w:rPr>
        <w:t>.“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>Nicméně je to ponecháno k projednání a případné úpravě na jednání ZMČ dne 12.9.2023. Pokud budou shromážděny a schváleny připomínky k návrhu zadání územní studie a k podnětu č. 36/2023, budou dle navrženého bodu 3 usnesení odeslány na UZR MHMP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Itl1">
    <w:name w:val="itl1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09:00Z</dcterms:created>
  <dc:creator>Sekretariát MČ Praha-Libuš</dc:creator>
  <dc:description/>
  <cp:keywords/>
  <dc:language>en-US</dc:language>
  <cp:lastModifiedBy>Michaela Kratochvílová</cp:lastModifiedBy>
  <cp:lastPrinted>2022-11-22T08:33:00Z</cp:lastPrinted>
  <dcterms:modified xsi:type="dcterms:W3CDTF">2023-09-05T12:59:00Z</dcterms:modified>
  <cp:revision>5</cp:revision>
  <dc:subject/>
  <dc:title>MĚSTSKÁ ČÁST PRAHA-LIBUŠ</dc:title>
</cp:coreProperties>
</file>