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7. 11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5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3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7.11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11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</w:rPr>
        <w:t>Zodpovídá:</w:t>
        <w:tab/>
      </w:r>
      <w:r>
        <w:rPr>
          <w:sz w:val="28"/>
          <w:szCs w:val="28"/>
        </w:rPr>
        <w:t>MgA. Petr Vilgus, Ph.D. – p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ověřený k plnění úkolů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tajemníka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230/2023 ze dne 27.9.2023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Úprava rozpočtu MČ Praha-Libuš pro rok 2023 č. 13/2023 provedenou rozpočtovými opatřeními č. 26/2023 -  č. 27/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251/2023 ze dne 30.10.20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Usnesení RMČ č. 262/2023 ze dne 31.10.2023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Úprava rozpočtu MČ Praha-Libuš pro rok 2023 č. 14/2023 provedenou rozpočtovými opatřeními č. 28/2023 – č. 29/2023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30/2023 ze dne 27. 9. 2023 a </w:t>
      </w:r>
      <w:r>
        <w:rPr>
          <w:sz w:val="28"/>
          <w:szCs w:val="28"/>
        </w:rPr>
        <w:t>úpravu rozpočtu MČ Praha-Libuš pro rok 2023 č. 13/2023 provedenou rozpočtovými opatřeními č. 26/2023 a č. 27/2023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51/2023 ze dne 30. 10. 2023 a </w:t>
      </w:r>
      <w:r>
        <w:rPr>
          <w:sz w:val="28"/>
          <w:szCs w:val="28"/>
        </w:rPr>
        <w:t>úpravu rozpočtu MČ Praha-Libuš pro rok 2023 č. 14/2023 provedenou rozpočtovým opatřením č. 29/2023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262/2023 ze dne 31. 10. 2023 a </w:t>
      </w:r>
      <w:r>
        <w:rPr>
          <w:sz w:val="28"/>
          <w:szCs w:val="28"/>
        </w:rPr>
        <w:t>úpravu rozpočtu MČ Praha-Libuš pro rok 2023 č. 14/2023 provedenou rozpočtovým opatřením č. 28/202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3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y rozpočtu v roce 2023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 2. 2023 Rada městské části Praha-Libuš schválila úpravy rozpočtu č. 13/2023 a č. 14/2023, v období od 1.8.2023 do 31.10.2023, provedené rozpočtovými opatřeními č. 26/2023 – č. 27/2023 a č. 28/2023 – č. 29/2023. Tyto změny - na programu Finančního výboru </w:t>
      </w:r>
      <w:r>
        <w:rPr>
          <w:color w:val="000000"/>
        </w:rPr>
        <w:t>dne 2. 11.</w:t>
      </w:r>
      <w:r>
        <w:rPr/>
        <w:t xml:space="preserve"> 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7:00Z</dcterms:created>
  <dc:creator>sekret</dc:creator>
  <dc:description/>
  <cp:keywords/>
  <dc:language>en-US</dc:language>
  <cp:lastModifiedBy>Michaela Kratochvílová</cp:lastModifiedBy>
  <cp:lastPrinted>2022-03-24T10:59:00Z</cp:lastPrinted>
  <dcterms:modified xsi:type="dcterms:W3CDTF">2023-10-31T15:02:00Z</dcterms:modified>
  <cp:revision>24</cp:revision>
  <dc:subject/>
  <dc:title>MĚSTSKÁ ČÁST PRAHA-LIBUŠ</dc:title>
</cp:coreProperties>
</file>