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RADA MĚSTSKÉ ČÁSTI                     </w:t>
        <w:tab/>
      </w:r>
      <w:r>
        <w:rPr>
          <w:b/>
          <w:sz w:val="28"/>
        </w:rPr>
        <w:t>Konaná dne 7. 11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5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Věc: Zřizovací listina organizační složky Městské části Praha-Libuš „</w:t>
      </w:r>
      <w:r>
        <w:rPr>
          <w:b/>
          <w:bCs/>
          <w:sz w:val="28"/>
          <w:szCs w:val="28"/>
        </w:rPr>
        <w:t>Centrum volnočasových aktivit MČ Praha-Libuš“ 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ab/>
        <w:t xml:space="preserve">Mgr. Kateřina Turnová - místostarostka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</w:t>
        <w:tab/>
        <w:t>Mgr. Kateřina Turnov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7. 11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. 1.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 xml:space="preserve">Mgr. Kateřina Turnová - místostarostka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řizovací listina odsouhlasena JUDr. </w:t>
      </w:r>
      <w:r>
        <w:rPr>
          <w:color w:val="000000"/>
          <w:sz w:val="28"/>
        </w:rPr>
        <w:t>Mojmírem Přívaro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/>
        <w:t xml:space="preserve">Příloha:                 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bCs/>
        </w:rPr>
      </w:pPr>
      <w:r>
        <w:rPr/>
        <w:t xml:space="preserve">Návrh zřizovací listiny </w:t>
      </w:r>
      <w:r>
        <w:rPr>
          <w:bCs/>
        </w:rPr>
        <w:t>„Centrum volnočasových aktivit MČ Praha-Libuš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Usnesení Rady č. 248/2023 ze dne 16. 10. 2023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MČ městské části Praha-Libu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>zřizovací listinu organizační složky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„</w:t>
      </w:r>
      <w:r>
        <w:rPr>
          <w:bCs/>
          <w:sz w:val="28"/>
          <w:szCs w:val="28"/>
        </w:rPr>
        <w:t>Centrum volnočasových aktivit MČ Praha-Libuš“</w:t>
      </w:r>
      <w:r>
        <w:rPr>
          <w:b/>
          <w:bCs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240" w:after="0"/>
        <w:jc w:val="both"/>
        <w:rPr/>
      </w:pPr>
      <w:r>
        <w:rPr>
          <w:b/>
          <w:bCs/>
          <w:color w:val="000000"/>
          <w:sz w:val="28"/>
        </w:rPr>
        <w:t xml:space="preserve">pověřuje </w:t>
      </w:r>
      <w:r>
        <w:rPr>
          <w:bCs/>
          <w:color w:val="000000"/>
          <w:sz w:val="28"/>
        </w:rPr>
        <w:t>starostku RNDr. Lucii Jungwiertovou, Ph.D. podpisem této Zřizovací listin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>
          <w:bCs/>
        </w:rPr>
      </w:pPr>
      <w:r>
        <w:rPr/>
        <w:t xml:space="preserve">ZMČ Praha-Libuš je předkládán k odsouhlasení návrh zřizovací listiny organizační složky </w:t>
      </w:r>
      <w:r>
        <w:rPr>
          <w:bCs/>
        </w:rPr>
        <w:t>„Centrum volnočasových aktivit MČ Praha-Libuš“</w:t>
      </w:r>
      <w:r>
        <w:rPr>
          <w:bCs/>
          <w:sz w:val="28"/>
          <w:szCs w:val="28"/>
        </w:rPr>
        <w:t xml:space="preserve">. </w:t>
      </w:r>
      <w:r>
        <w:rPr>
          <w:bCs/>
        </w:rPr>
        <w:t>Organizační složka by zajišťovala volnočasové, sportovní a vzdělávací aktivity pro širokou veřejnost, hlavně pro občany MČ Praha-Libuš, zejména v prostorách objektu Na Okruhu 395/1, 142 00 Praha 4 – Písnice.</w:t>
      </w:r>
    </w:p>
    <w:p>
      <w:pPr>
        <w:pStyle w:val="Normal"/>
        <w:jc w:val="both"/>
        <w:rPr/>
      </w:pPr>
      <w:r>
        <w:rPr>
          <w:bCs/>
        </w:rPr>
        <w:t>Zákon č. 250/2000 Sb., o rozpočtových pravidlech územních rozpočtů předpokládá (§ 23), že územní samosprávný celek bude hospodářské využívání svého majetku a zabezpečení veřejně prospěšných činností zajišťovat prostřednictvím vlastních organizační složek jako zařízení bez právní subjektivity či příspěvkových organizací. Forma organizační složky se v daném případě jeví jako méně administrativně náročná a splňující předpoklady § 24 zákona o rozpočtových pravidlech územních rozpočtů, když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evyžaduje velký počet zaměstnanců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epotřebuje složité a rozsáhlé strojní nebo jiné technické vybavení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ení vnitřně odvětvově či jinak organizačně členěná, 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evstupuje do složitých ekonomických nebo právních vztahů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RMČ se zřízením organizační složky vyjádřila souhlas.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21:00Z</dcterms:created>
  <dc:creator>Sekretariát MČ Praha-Libuš</dc:creator>
  <dc:description/>
  <cp:keywords/>
  <dc:language>en-US</dc:language>
  <cp:lastModifiedBy>Lucie Jungwiertová</cp:lastModifiedBy>
  <cp:lastPrinted>2009-11-25T10:42:00Z</cp:lastPrinted>
  <dcterms:modified xsi:type="dcterms:W3CDTF">2023-10-31T14:20:00Z</dcterms:modified>
  <cp:revision>8</cp:revision>
  <dc:subject/>
  <dc:title>MĚSTSKÁ ČÁST PRAHA-LIBUŠ</dc:title>
</cp:coreProperties>
</file>