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2. 11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20. 11. 2023 do 5. 1. 202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20. 11. 2023 do 5. 1. 2024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>Zastupitelstvu MČ Praha-Libuš je předložena Zpráva o činnosti Rady za období 20. 11. 2023 do 5. 1. 2024. Rada se v tomto období sešla 8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Michaela Kratochvilova</cp:lastModifiedBy>
  <cp:lastPrinted>2022-09-12T07:53:00Z</cp:lastPrinted>
  <dcterms:modified xsi:type="dcterms:W3CDTF">2024-01-15T14:32:00Z</dcterms:modified>
  <cp:revision>111</cp:revision>
  <dc:subject/>
  <dc:title>MĚSTSKÁ ČÁST PRAHA-LIBUŠ</dc:title>
</cp:coreProperties>
</file>