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8"/>
          <w:szCs w:val="28"/>
        </w:rPr>
        <w:t>Zpráva o činnosti Rady MČ Praha-Libuš za období od 20. 11. 2023 do 5. 1. 2024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>
          <w:bCs/>
        </w:rPr>
      </w:pPr>
      <w:r>
        <w:rPr>
          <w:bCs/>
        </w:rPr>
        <w:t>V tomto období se Rada sešla celkem 8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Úplné zápisy jsou k dispozici k nahlédnutí v odboru Kanceláře starosty ÚMČ Praha-Libu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20. 11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/>
          <w:bCs/>
          <w:color w:val="000000"/>
        </w:rPr>
        <w:t>souhlasí</w:t>
      </w:r>
      <w:r>
        <w:rPr>
          <w:bCs/>
          <w:color w:val="000000"/>
        </w:rPr>
        <w:t xml:space="preserve"> s přijetím účelově vázaného finančního daru pro ZŠ Písnice, se sídlem Ladislava Coňka 40/3, 142 00 Praha 4 – Písnice od Spolku rodičů a přátel Základní školy Písnice ve výši 14.850,- Kč.</w:t>
      </w:r>
    </w:p>
    <w:p>
      <w:pPr>
        <w:pStyle w:val="Normal"/>
        <w:autoSpaceDE w:val="false"/>
        <w:spacing w:before="240" w:after="240"/>
        <w:jc w:val="both"/>
        <w:rPr>
          <w:b/>
          <w:b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5"/>
        </w:numPr>
        <w:autoSpaceDE w:val="false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uhlasí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 přijetím věcného daru pákového kávovaru De´Longhi Stilosa EC 235.BK s příslušenstvím v celkové hodnotě 3 049,20 Kč od Info-Dráček z. s. se sídlem Libušská 319/126, 142 00 Praha 4 – Libuš, IČO 22837558, pro Odbor správní a školství ÚMČ Praha-Libuš, K Lukám 664/1, 142 00 Praha 4 – Libuš,</w:t>
      </w:r>
    </w:p>
    <w:p>
      <w:pPr>
        <w:pStyle w:val="Odstavecseseznamem"/>
        <w:numPr>
          <w:ilvl w:val="0"/>
          <w:numId w:val="25"/>
        </w:numPr>
        <w:autoSpaceDE w:val="false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uzavření darovací smlouvy dle § 2055 zákona č. 89/2012 Sb., občanský zákoník,</w:t>
      </w:r>
    </w:p>
    <w:p>
      <w:pPr>
        <w:pStyle w:val="Odstavecseseznamem"/>
        <w:numPr>
          <w:ilvl w:val="0"/>
          <w:numId w:val="25"/>
        </w:numPr>
        <w:autoSpaceDE w:val="false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pa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ostu Ing. Pavla Macháčka podpisem darovací smlouvy, která je přílohou tohoto usnesení.</w:t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anov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aní Bc. Kateřině Černé, ředitelce Mateřské školy Lojovická, se sídlem Lojovická 557/12, 142 00 Praha 4 – Libuš, plat s účinností od 1. 12. 2023 v neveřejné příloze tohoto usnesení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ana starostu Ing. Pavla Macháčka podpisem tohoto platového výměru, který je nedílnou součástí tohoto usnesení. </w:t>
      </w:r>
    </w:p>
    <w:p>
      <w:pPr>
        <w:pStyle w:val="Odstavecseseznamem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Odstavecseseznamem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ýši odměn ředitelům základních a mateřských škol zřizovaných městskou částí Praha-Libuš dle přílohy, která je neveřejnou přílohou tohoto usnesení,</w:t>
      </w:r>
    </w:p>
    <w:p>
      <w:pPr>
        <w:pStyle w:val="Odstavecseseznamem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aní místostarostku Mgr. Kateřinu Turnovou podpisem mimořádných odměn ředitelům MŠ a ZŠ. </w:t>
      </w:r>
    </w:p>
    <w:p>
      <w:pPr>
        <w:pStyle w:val="Odstavecseseznamem"/>
        <w:tabs>
          <w:tab w:val="clear" w:pos="708"/>
          <w:tab w:val="left" w:pos="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Odstavecseseznamem"/>
        <w:tabs>
          <w:tab w:val="clear" w:pos="708"/>
          <w:tab w:val="left" w:pos="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  <w:bCs/>
        </w:rPr>
        <w:t xml:space="preserve">ruší </w:t>
      </w:r>
      <w:r>
        <w:rPr>
          <w:bCs/>
        </w:rPr>
        <w:t>usnesení RMČ č.</w:t>
      </w:r>
      <w:r>
        <w:rPr>
          <w:b/>
          <w:bCs/>
        </w:rPr>
        <w:t xml:space="preserve"> </w:t>
      </w:r>
      <w:r>
        <w:rPr>
          <w:bCs/>
        </w:rPr>
        <w:t>261/2023 ze dne 30. 10. 2023,</w:t>
      </w:r>
      <w:r>
        <w:rPr>
          <w:bCs/>
          <w:color w:val="000000"/>
        </w:rPr>
        <w:t> 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/>
        </w:rPr>
        <w:t xml:space="preserve">souhlasí </w:t>
      </w:r>
      <w:r>
        <w:rPr/>
        <w:t>se zachováním reklamních ploch a uzavřených nájemních smluv  na reklamu na protihlukové zdi směřující do křižovatky ulic Meteorologická, Novodvorská a Generála Šišky u ZŠ Meteorologická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>
          <w:b/>
          <w:b/>
        </w:rPr>
      </w:pPr>
      <w:r>
        <w:rPr>
          <w:bCs/>
          <w:color w:val="000000"/>
        </w:rPr>
        <w:t>Hlasováno: 4-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 xml:space="preserve">ruší </w:t>
      </w:r>
      <w:r>
        <w:rPr>
          <w:bCs/>
        </w:rPr>
        <w:t>usnesení RMČ č. 250/2023 ze dne 23. 10. 2023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 xml:space="preserve">doplňuje </w:t>
      </w:r>
      <w:r>
        <w:rPr>
          <w:bCs/>
        </w:rPr>
        <w:t>bod č. 2 usnesení</w:t>
      </w:r>
      <w:r>
        <w:rPr>
          <w:b/>
          <w:bCs/>
        </w:rPr>
        <w:t xml:space="preserve">  </w:t>
      </w:r>
      <w:r>
        <w:rPr>
          <w:bCs/>
        </w:rPr>
        <w:t>RMČ č. 231/2022 ze dne 14. 11. 2022 - Plán</w:t>
      </w:r>
      <w:r>
        <w:rPr>
          <w:b/>
          <w:bCs/>
        </w:rPr>
        <w:t xml:space="preserve"> </w:t>
      </w:r>
      <w:r>
        <w:rPr>
          <w:bCs/>
        </w:rPr>
        <w:t>veřejnosprávních kontrol příspěvkových organizací zřízených Městskou částí Praha-Libuš konaných v roce 2023, který je přílohou tohoto usnesení takto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/>
          <w:bCs/>
        </w:rPr>
        <w:t xml:space="preserve">schvaluje </w:t>
      </w:r>
      <w:r>
        <w:rPr>
          <w:bCs/>
        </w:rPr>
        <w:t>Pověření k veřejnosprávní kontrole pro Bc. Veroniku</w:t>
      </w:r>
      <w:r>
        <w:rPr>
          <w:b/>
          <w:bCs/>
        </w:rPr>
        <w:t xml:space="preserve"> </w:t>
      </w:r>
      <w:r>
        <w:rPr>
          <w:bCs/>
        </w:rPr>
        <w:t xml:space="preserve">Procházkovou, pí Věru Křenkovou, pí Šárku Pichovou a MgA. Petra Vilguse Ph.D.  na MŠ Ke Kašně a MŠ Mezi Domy v měsíci říjnu 2023.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úpravu rozpočtu MČ Praha-Libuš pro rok 2023 č. 16/2023 provedenou rozpočtovými opatřeními č. 31/2023 – č. 34/2023, dle přílohy, která je nedílnou součástí tohoto usnesení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chvaluje</w:t>
      </w:r>
      <w:r>
        <w:rPr>
          <w:bCs/>
        </w:rPr>
        <w:t xml:space="preserve"> výši odměn pro vedoucí odborů ÚMČ Praha-Libuš za II. pololetí roku 2023 dle přílohy, která je neveřej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uzavření</w:t>
      </w:r>
      <w:r>
        <w:rPr>
          <w:b/>
          <w:bCs/>
        </w:rPr>
        <w:t xml:space="preserve"> </w:t>
      </w:r>
      <w:r>
        <w:rPr>
          <w:bCs/>
        </w:rPr>
        <w:t>Smlouvy o umístění a připojení vánočních dekorů na zařízeních veřejného osvětlení ve vlastnictví hlavního města Prahy</w:t>
      </w:r>
      <w:r>
        <w:rPr>
          <w:b/>
          <w:bCs/>
        </w:rPr>
        <w:t xml:space="preserve"> </w:t>
      </w:r>
      <w:r>
        <w:rPr>
          <w:bCs/>
        </w:rPr>
        <w:t xml:space="preserve">s Hlavním městem Prahou, zastoupené společností Technologie Hlavního města Prahy, a.s. se sídlem Dělnická 213/12, 170 00 Praha 7, IČO: 25672541, </w:t>
      </w:r>
      <w:r>
        <w:rPr/>
        <w:t>zapsaná v obchodním rejstříku vedeném Městský soudem v Praze, oddíl B, vložka 5402, za cenu 7.035,45 Kč bez DPH, výše DPH (21%) 1.477,44 Kč, tj. celkem 8.512,90 Kč s DP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pověřuje </w:t>
      </w:r>
      <w:r>
        <w:rPr>
          <w:bCs/>
        </w:rPr>
        <w:t>místostarostku</w:t>
      </w:r>
      <w:r>
        <w:rPr>
          <w:b/>
          <w:bCs/>
        </w:rPr>
        <w:t xml:space="preserve"> </w:t>
      </w:r>
      <w:r>
        <w:rPr>
          <w:bCs/>
        </w:rPr>
        <w:t xml:space="preserve">Mgr. Kateřinu Turnovou </w:t>
      </w:r>
      <w:r>
        <w:rPr/>
        <w:t>podpisem smlouvy, která je nedílnou součástí tohoto usnesení.</w:t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schvaluje</w:t>
      </w:r>
      <w:r>
        <w:rPr/>
        <w:t xml:space="preserve"> uzavření Smlouvy o zřízení služebnosti inženýrské sítě na</w:t>
      </w:r>
      <w:r>
        <w:rPr>
          <w:color w:val="FF00FF"/>
        </w:rPr>
        <w:t xml:space="preserve"> </w:t>
      </w:r>
      <w:r>
        <w:rPr/>
        <w:t xml:space="preserve">uložení </w:t>
      </w:r>
      <w:bookmarkStart w:id="0" w:name="_Hlk52783222"/>
      <w:r>
        <w:rPr/>
        <w:t xml:space="preserve">vodovodní přípojky do pozemku parc. č. 506 v k. ú. Libuš, ve svěřené správě MČ Praha-Libuš </w:t>
      </w:r>
      <w:r>
        <w:rPr>
          <w:bCs/>
        </w:rPr>
        <w:t>s </w:t>
      </w:r>
      <w:r>
        <w:rPr/>
        <w:t>Petrou Hartmannovou,</w:t>
      </w:r>
    </w:p>
    <w:p>
      <w:pPr>
        <w:pStyle w:val="Normal"/>
        <w:numPr>
          <w:ilvl w:val="0"/>
          <w:numId w:val="11"/>
        </w:numPr>
        <w:jc w:val="both"/>
        <w:rPr/>
      </w:pPr>
      <w:bookmarkEnd w:id="0"/>
      <w:r>
        <w:rPr>
          <w:b/>
        </w:rPr>
        <w:t xml:space="preserve">pověřuje </w:t>
      </w:r>
      <w:r>
        <w:rPr/>
        <w:t>starostu</w:t>
      </w:r>
      <w:r>
        <w:rPr>
          <w:b/>
        </w:rPr>
        <w:t xml:space="preserve"> </w:t>
      </w:r>
      <w:r>
        <w:rPr/>
        <w:t>Ing. Pavla Macháčka podpisem této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předloženým stavebním záměrem na výstavbu nového rodinného domu na základě předložené projektové dokumentace zpracovanou společností Realizace Domů s.r.o. v 09/2023 ulici Na šejdru č.p. 250  na pozemcích </w:t>
      </w:r>
      <w:r>
        <w:rPr>
          <w:bCs/>
          <w:color w:val="000000"/>
        </w:rPr>
        <w:t>parc. č. 831/2, 832, 833/1 všechny v  k.ú. Libuš</w:t>
      </w:r>
      <w:r>
        <w:rPr>
          <w:color w:val="000000"/>
        </w:rPr>
        <w:t xml:space="preserve"> pro stavebníka Hana Dušková, Libuš, Praha 4 v rozsahu 1 NP s valbovou střechou výška hřebene 5,1 m, zastavěná plocha 113 m</w:t>
      </w:r>
      <w:r>
        <w:rPr>
          <w:color w:val="000000"/>
          <w:vertAlign w:val="superscript"/>
        </w:rPr>
        <w:t>2</w:t>
      </w:r>
      <w:r>
        <w:rPr>
          <w:color w:val="000000"/>
        </w:rPr>
        <w:t>, doprava v klidu řešena 1 PS na pozemku RD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 uložením vodovodní přípojky do pozemku parc.č. 1153/3 v k.ú. Libuš,</w:t>
      </w:r>
    </w:p>
    <w:p>
      <w:pPr>
        <w:pStyle w:val="Normal"/>
        <w:numPr>
          <w:ilvl w:val="0"/>
          <w:numId w:val="43"/>
        </w:numPr>
        <w:jc w:val="both"/>
        <w:rPr>
          <w:rFonts w:eastAsia="Calibri"/>
          <w:b/>
          <w:b/>
          <w:color w:val="000000"/>
          <w:u w:val="single"/>
        </w:rPr>
      </w:pPr>
      <w:r>
        <w:rPr>
          <w:b/>
          <w:color w:val="000000"/>
        </w:rPr>
        <w:t xml:space="preserve">schvaluje </w:t>
      </w:r>
      <w:r>
        <w:rPr>
          <w:color w:val="000000"/>
        </w:rPr>
        <w:t>uzavření Smlouvy o budoucí smlouvě o zřízení služebnosti inženýrské sítě č. 2023-0175/OSMI,</w:t>
      </w:r>
    </w:p>
    <w:p>
      <w:pPr>
        <w:pStyle w:val="Normal"/>
        <w:numPr>
          <w:ilvl w:val="0"/>
          <w:numId w:val="43"/>
        </w:numPr>
        <w:jc w:val="both"/>
        <w:rPr>
          <w:rFonts w:eastAsia="Calibri"/>
          <w:b/>
          <w:b/>
          <w:color w:val="000000"/>
          <w:u w:val="single"/>
        </w:rPr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Ing. Pavla Macháčka</w:t>
      </w:r>
      <w:r>
        <w:rPr/>
        <w:t>, podpisem této smlouvy, která je nedílnou součástí tohoto usnesení.</w:t>
      </w:r>
    </w:p>
    <w:p>
      <w:pPr>
        <w:pStyle w:val="Normal"/>
        <w:jc w:val="both"/>
        <w:rPr>
          <w:rFonts w:eastAsia="Calibri"/>
          <w:b/>
          <w:b/>
          <w:color w:val="000000"/>
          <w:u w:val="single"/>
        </w:rPr>
      </w:pPr>
      <w:r>
        <w:rPr>
          <w:rFonts w:eastAsia="Calibri"/>
          <w:b/>
          <w:color w:val="000000"/>
          <w:u w:val="single"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3"/>
        <w:numPr>
          <w:ilvl w:val="0"/>
          <w:numId w:val="3"/>
        </w:numPr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souhlasí </w:t>
      </w:r>
      <w:r>
        <w:rPr>
          <w:color w:val="000000"/>
          <w:sz w:val="24"/>
          <w:szCs w:val="24"/>
        </w:rPr>
        <w:t xml:space="preserve">s úpravu rozsahu předmětu nájmu </w:t>
      </w:r>
      <w:r>
        <w:rPr>
          <w:bCs/>
          <w:color w:val="000000"/>
          <w:sz w:val="24"/>
          <w:szCs w:val="24"/>
        </w:rPr>
        <w:t xml:space="preserve">pozemků parc. č. 910/69 a parc.č. 910/81 oba v k. ú. Písnice, na část vymezenou oplocením, </w:t>
      </w:r>
    </w:p>
    <w:p>
      <w:pPr>
        <w:pStyle w:val="Zkladntext3"/>
        <w:numPr>
          <w:ilvl w:val="0"/>
          <w:numId w:val="3"/>
        </w:numPr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schvaluje </w:t>
      </w:r>
      <w:r>
        <w:rPr>
          <w:color w:val="000000"/>
          <w:sz w:val="24"/>
          <w:szCs w:val="24"/>
        </w:rPr>
        <w:t xml:space="preserve">uzavření </w:t>
      </w:r>
      <w:r>
        <w:rPr>
          <w:bCs/>
          <w:color w:val="000000"/>
          <w:sz w:val="24"/>
          <w:szCs w:val="24"/>
        </w:rPr>
        <w:t xml:space="preserve">Dodatku č. 1 ke Smlouvě o nájmu prostor sloužícího k podnikání </w:t>
      </w:r>
      <w:r>
        <w:rPr>
          <w:color w:val="000000"/>
          <w:sz w:val="24"/>
          <w:szCs w:val="24"/>
        </w:rPr>
        <w:t xml:space="preserve">č. 2020054042 </w:t>
      </w:r>
      <w:r>
        <w:rPr>
          <w:bCs/>
          <w:color w:val="000000"/>
          <w:sz w:val="24"/>
          <w:szCs w:val="24"/>
        </w:rPr>
        <w:t xml:space="preserve">se společností </w:t>
      </w:r>
      <w:r>
        <w:rPr>
          <w:color w:val="000000"/>
          <w:sz w:val="24"/>
          <w:szCs w:val="24"/>
        </w:rPr>
        <w:t>Saba Parking CZ a.s.</w:t>
      </w:r>
      <w:r>
        <w:rPr>
          <w:bCs/>
          <w:color w:val="000000"/>
          <w:sz w:val="24"/>
          <w:szCs w:val="24"/>
        </w:rPr>
        <w:t xml:space="preserve"> 110 00 Praha 1, IČ 261986311, zapsanou v obchodním rejstříku Městského soudu v Praze oddíl B, vložka 6720,   </w:t>
      </w:r>
    </w:p>
    <w:p>
      <w:pPr>
        <w:pStyle w:val="Zkladntext3"/>
        <w:numPr>
          <w:ilvl w:val="0"/>
          <w:numId w:val="3"/>
        </w:numPr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věřuje </w:t>
      </w:r>
      <w:r>
        <w:rPr>
          <w:color w:val="000000"/>
          <w:sz w:val="24"/>
          <w:szCs w:val="24"/>
        </w:rPr>
        <w:t xml:space="preserve">starostu Ing. Pavla Macháčka, podpisem Dodatku č. 1, který je nedílnou součástí tohoto usnesení. </w:t>
      </w:r>
    </w:p>
    <w:p>
      <w:pPr>
        <w:pStyle w:val="Normal"/>
        <w:autoSpaceDE w:val="false"/>
        <w:spacing w:before="240" w:after="240"/>
        <w:jc w:val="both"/>
        <w:rPr>
          <w:b/>
          <w:b/>
          <w:bCs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</w:rPr>
        <w:t>bere na vědomí žádost</w:t>
      </w:r>
      <w:r>
        <w:rPr>
          <w:bCs/>
          <w:color w:val="000000"/>
        </w:rPr>
        <w:t xml:space="preserve"> společnosti</w:t>
      </w:r>
      <w:r>
        <w:rPr>
          <w:b/>
          <w:color w:val="000000"/>
        </w:rPr>
        <w:t xml:space="preserve">  </w:t>
      </w:r>
      <w:r>
        <w:rPr>
          <w:bCs/>
          <w:color w:val="000000"/>
        </w:rPr>
        <w:t xml:space="preserve">Saba Parking CZ, a.s., o souhlas pronajímatele k provedení výměny závorového systému, osazení vjezdu/výjezdu do/z garáží motorovými roletami, o výměnu zářivek za led trubice, s doplněním čidel pro automatické spuštění světel, vše v </w:t>
      </w:r>
      <w:r>
        <w:rPr>
          <w:rFonts w:eastAsia="Calibri"/>
          <w:lang w:eastAsia="en-US"/>
        </w:rPr>
        <w:t xml:space="preserve">objektu garáží v ulici Na Domovině č.p. 694 v k.ú. Libuš, vše na náklady společnosti,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rFonts w:eastAsia="Calibri"/>
          <w:b/>
          <w:bCs/>
          <w:lang w:eastAsia="en-US"/>
        </w:rPr>
        <w:t xml:space="preserve">schvaluje </w:t>
      </w:r>
      <w:r>
        <w:rPr>
          <w:rFonts w:eastAsia="Calibri"/>
          <w:lang w:eastAsia="en-US"/>
        </w:rPr>
        <w:t>uzavření Dohody o provedení stavebních úprav a vypořádání se společností Saba Parking CZ, se sídlem: Praha 1, Washingtonova 17/1599, PSČ: 110 00 IČO: 26198631</w:t>
        <w:tab/>
        <w:t xml:space="preserve">DIČ: 26198631 zapsaná v obchodním rejstříku vedeném Městským soudem v Praze, sp. zn. B 6720,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</w:rPr>
        <w:t xml:space="preserve">pověřuje </w:t>
      </w:r>
      <w:r>
        <w:rPr/>
        <w:t>starostu Ing. Pavla Macháčka, podpisem Dohody o provedení stavebních úprav a vypořádání, která je nedílnou součástí tohoto usnesení.</w:t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spacing w:before="120" w:after="0"/>
        <w:jc w:val="both"/>
        <w:rPr/>
      </w:pPr>
      <w:r>
        <w:rPr>
          <w:b/>
          <w:color w:val="000000"/>
        </w:rPr>
        <w:t>schvalu</w:t>
      </w:r>
      <w:r>
        <w:rPr>
          <w:color w:val="000000"/>
        </w:rPr>
        <w:t>je parametry technického zadání na dodávku elektronické úřední desky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zveřejnění výzvy na profilu zadavatele</w:t>
      </w:r>
      <w:r>
        <w:rPr>
          <w:b/>
          <w:color w:val="000000"/>
        </w:rPr>
        <w:t xml:space="preserve"> </w:t>
      </w:r>
      <w:r>
        <w:rPr>
          <w:color w:val="000000"/>
        </w:rPr>
        <w:t>k podání nabídky na zakázku malého rozsahu „</w:t>
      </w:r>
      <w:r>
        <w:rPr>
          <w:bCs/>
          <w:color w:val="000000"/>
        </w:rPr>
        <w:t>Dodávka elektronické úřední desky“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bCs/>
          <w:color w:val="000000"/>
        </w:rPr>
        <w:t>pověřuje</w:t>
      </w:r>
      <w:r>
        <w:rPr>
          <w:bCs/>
          <w:color w:val="000000"/>
        </w:rPr>
        <w:t xml:space="preserve"> s</w:t>
      </w:r>
      <w:r>
        <w:rPr/>
        <w:t>tarostu Ing. Pavla Macháčka podpisem Výz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esouhlasí</w:t>
      </w:r>
      <w:r>
        <w:rPr/>
        <w:t xml:space="preserve"> se záměrem  novostavby objektu ke krátkodobému ubytování uvedené v projektové dokumentaci pro územní rozhodnutí a stavební povolení na  pozemcích parc. č. 690, 691 oba v k. ú. Libuš zpracovanou společností JM Construction s.r.o., Březohorská 253, Příbram 7, IČ: 03493954 v 07/2020 a revidovanou 07/2023   pro stavebníka Bui Thi Bach Yen, Běhounkova 2344/27, 158 00 Praha 5 jako náhrada za rodinný dům v zástavbě rodinných domů z důvodu, že stavba je v rozporu s nařízením vlády č. 10, kterým se stanovují obecné požadavky na využívání území v hlavním městě Praze (PSP), ust. § 20, kdy při umisťování staveb musí být přihlédnuto k charakteru území, půdorysným rozměrům okolních staveb a jejich výšce. V PD je uvedeno procento zastavěné plochy 53%, procento zpevněných ploch 81,40% a procento nezpevněných ploch (zatravnění) 18,6%, které vysoce převyšuje stávající stavby v lokalitě vymezené ulicemi Libušská, V Lužích, U Libušské sokolovny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Dodatku č. 3 ke Smlouvě o dílo č. </w:t>
      </w:r>
      <w:r>
        <w:rPr/>
        <w:t>2022050045</w:t>
      </w:r>
      <w:r>
        <w:rPr>
          <w:color w:val="000000"/>
        </w:rPr>
        <w:t xml:space="preserve"> s firmou </w:t>
      </w:r>
      <w:r>
        <w:rPr>
          <w:bCs/>
          <w:iCs/>
          <w:color w:val="000000"/>
        </w:rPr>
        <w:t>PETRAlaan s.r.o., IČ: 04157010, U Rybníčků 1080, 582 91 Světlá nad Sázavou zapsaná u Krajského soudu v Hradci Králové, C</w:t>
      </w:r>
      <w:r>
        <w:rPr>
          <w:color w:val="333333"/>
        </w:rPr>
        <w:t xml:space="preserve"> 35329, </w:t>
      </w:r>
      <w:r>
        <w:rPr/>
        <w:t>kterým se snižuje cena díla</w:t>
      </w:r>
      <w:r>
        <w:rPr>
          <w:shd w:fill="F5F5F5" w:val="clear"/>
        </w:rPr>
        <w:t xml:space="preserve"> </w:t>
      </w:r>
      <w:r>
        <w:rPr/>
        <w:t>na 3.632 305,45</w:t>
      </w:r>
      <w:r>
        <w:rPr>
          <w:shd w:fill="F5F5F5" w:val="clear"/>
        </w:rPr>
        <w:t> </w:t>
      </w:r>
      <w:r>
        <w:rPr>
          <w:bCs/>
          <w:iCs/>
        </w:rPr>
        <w:t xml:space="preserve">Kč bez DPH, </w:t>
      </w:r>
      <w:r>
        <w:rPr>
          <w:bCs/>
        </w:rPr>
        <w:t xml:space="preserve">4 395 089,5 Kč </w:t>
      </w:r>
      <w:r>
        <w:rPr>
          <w:bCs/>
          <w:iCs/>
        </w:rPr>
        <w:t xml:space="preserve">s DPH, 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/>
        <w:t>starostu Ing. Pavla Macháčka podpisem</w:t>
      </w:r>
      <w:r>
        <w:rPr>
          <w:bCs/>
          <w:color w:val="000000"/>
        </w:rPr>
        <w:t xml:space="preserve"> Dodatku č. 3, který je nedílnou součástí tohoto usnesení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160" w:leader="none"/>
        </w:tabs>
        <w:spacing w:before="120" w:after="0"/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e stavební úpravou v ZŠ Meteorologická v pavilonu E týkající se likvidace dešťových vod v rozsahu zadání, </w:t>
      </w:r>
    </w:p>
    <w:p>
      <w:pPr>
        <w:pStyle w:val="Heading"/>
        <w:numPr>
          <w:ilvl w:val="0"/>
          <w:numId w:val="35"/>
        </w:numPr>
        <w:autoSpaceDE w:val="false"/>
        <w:jc w:val="both"/>
        <w:rPr>
          <w:b w:val="false"/>
          <w:b w:val="false"/>
          <w:u w:val="none"/>
        </w:rPr>
      </w:pPr>
      <w:r>
        <w:rPr>
          <w:color w:val="000000"/>
          <w:u w:val="none"/>
        </w:rPr>
        <w:t xml:space="preserve">schvaluje </w:t>
      </w:r>
      <w:r>
        <w:rPr>
          <w:b w:val="false"/>
          <w:color w:val="000000"/>
          <w:u w:val="none"/>
        </w:rPr>
        <w:t xml:space="preserve">zveřejnění </w:t>
      </w:r>
      <w:r>
        <w:rPr>
          <w:b w:val="false"/>
          <w:bCs w:val="false"/>
          <w:color w:val="000000"/>
          <w:u w:val="none"/>
        </w:rPr>
        <w:t xml:space="preserve">Výzvy k podání nabídky na veřejnou zakázku malého rozsahu na akci: ,,Stavební úpravy dešťových svodů včetně svislých hydroizolací v atriu při objektu ZŠ Meteorologická, Meteorologická 181, Praha 4“, </w:t>
      </w:r>
    </w:p>
    <w:p>
      <w:pPr>
        <w:pStyle w:val="Normal"/>
        <w:numPr>
          <w:ilvl w:val="0"/>
          <w:numId w:val="35"/>
        </w:numPr>
        <w:jc w:val="both"/>
        <w:rPr>
          <w:bCs/>
        </w:rPr>
      </w:pPr>
      <w:r>
        <w:rPr>
          <w:b/>
          <w:bCs/>
        </w:rPr>
        <w:t xml:space="preserve">pověřuje </w:t>
      </w:r>
      <w:r>
        <w:rPr>
          <w:bCs/>
          <w:color w:val="000000"/>
        </w:rPr>
        <w:t xml:space="preserve">starostu Ing. Pavla Macháčka </w:t>
      </w:r>
      <w:r>
        <w:rPr>
          <w:bCs/>
        </w:rPr>
        <w:t>podpisem této výzvy, která je přílohou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8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60" w:leader="none"/>
        </w:tabs>
        <w:spacing w:before="120" w:after="0"/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výměnou proskleného portálu včetně dveří hlavního vstupu do objektu ZŠ Meteorologická v rozsahu zadání, </w:t>
      </w:r>
    </w:p>
    <w:p>
      <w:pPr>
        <w:pStyle w:val="Heading"/>
        <w:numPr>
          <w:ilvl w:val="0"/>
          <w:numId w:val="30"/>
        </w:numPr>
        <w:autoSpaceDE w:val="false"/>
        <w:jc w:val="both"/>
        <w:rPr/>
      </w:pPr>
      <w:r>
        <w:rPr>
          <w:color w:val="000000"/>
          <w:u w:val="none"/>
        </w:rPr>
        <w:t xml:space="preserve">schvaluje </w:t>
      </w:r>
      <w:r>
        <w:rPr>
          <w:b w:val="false"/>
          <w:color w:val="000000"/>
          <w:u w:val="none"/>
        </w:rPr>
        <w:t xml:space="preserve">zveřejnění </w:t>
      </w:r>
      <w:r>
        <w:rPr>
          <w:b w:val="false"/>
          <w:bCs w:val="false"/>
          <w:color w:val="000000"/>
          <w:u w:val="none"/>
        </w:rPr>
        <w:t>Výzvy k podání nabídky na veřejnou zakázku malého rozsahu na akci: ,,Výměna proskleného portálu včetně dveří hlavního vstupu do objektu ZŠ Meteorologická, Meteorologická 181, Praha 4.“ ,</w:t>
      </w:r>
    </w:p>
    <w:p>
      <w:pPr>
        <w:pStyle w:val="Normal"/>
        <w:numPr>
          <w:ilvl w:val="0"/>
          <w:numId w:val="30"/>
        </w:numPr>
        <w:jc w:val="both"/>
        <w:rPr>
          <w:bCs/>
        </w:rPr>
      </w:pPr>
      <w:r>
        <w:rPr>
          <w:b/>
          <w:bCs/>
        </w:rPr>
        <w:t xml:space="preserve">pověřuje </w:t>
      </w:r>
      <w:r>
        <w:rPr>
          <w:bCs/>
          <w:color w:val="000000"/>
        </w:rPr>
        <w:t xml:space="preserve">starostu Ing. Pavla Macháčka </w:t>
      </w:r>
      <w:r>
        <w:rPr>
          <w:bCs/>
        </w:rPr>
        <w:t>podpisem této výzvy, která je přílohou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8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/>
      </w:pPr>
      <w:r>
        <w:rPr>
          <w:b/>
          <w:bCs/>
          <w:color w:val="000000"/>
        </w:rPr>
        <w:t>revokuje</w:t>
      </w:r>
      <w:r>
        <w:rPr>
          <w:color w:val="000000"/>
        </w:rPr>
        <w:t xml:space="preserve"> usnesení RMČ č. 244/2023 ze dne 16. 10. 2023 takto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>schvaluje </w:t>
      </w:r>
      <w:r>
        <w:rPr>
          <w:color w:val="000000"/>
        </w:rPr>
        <w:t>vystavení objednávky na pana Martina Pírka, ulice Jeremenkova, Praha 4, IČO: 08997071 zapsán v živnostenském rejstříku vedeného na Živnostenském odboru ÚMČ Prahy 4, na opravu střešní krytiny objektu Libušská 320, Praha 4, za cenu 358 130,00 Kč (není plátce DPH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v souladu se směrnicí č. 1/2019 Zásady a postupy při zadávání veřejných zakázek, 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Ing. Pavla Macháčka podpisem této objednávky, která je nedílnou součástí tohoto usnesení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8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schvaluje </w:t>
      </w:r>
      <w:r>
        <w:rPr/>
        <w:t>Zápis ze zasedání Likvidační komise č. 5/2023 ze dne 14. 11. 2023 a Rozhodnutí tajemníka ÚMČ ze dne 14. 11. 2023 o vyřazení majetku MČ Praha-Libuš a příspěvkových organizací zřízených MČ v celkové výši 379404,02 Kč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8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-1560" w:leader="none"/>
          <w:tab w:val="left" w:pos="426" w:leader="none"/>
        </w:tabs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 xml:space="preserve">uzavření Darovací smlouvy a Smlouvy o podmínkách provozování automobilu v rámci projektu „Taxík Maxík“ s Nadací Charty 77, </w:t>
      </w:r>
      <w:r>
        <w:rPr/>
        <w:t>Melantrichova 5, 110 00  Praha 1, IČ: 00417904, zapsanou v nadačním rejstříku vedeném u Městského soudu v Praze, oddíl N, vložka číslo 21/01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-709" w:leader="none"/>
          <w:tab w:val="left" w:pos="426" w:leader="none"/>
        </w:tabs>
        <w:jc w:val="both"/>
        <w:rPr/>
      </w:pPr>
      <w:r>
        <w:rPr>
          <w:b/>
        </w:rPr>
        <w:t xml:space="preserve">pověřuje </w:t>
      </w:r>
      <w:r>
        <w:rPr/>
        <w:t>starostu Ing. Pavla Macháčka podpisem obou smluv, které jsou nedílnou součástí tohoto usnesení.</w:t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>Hlasováno: 4-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8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kompetence jednotlivých členů Rady městské části Praha-Libuš takto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Ing. Pavel Macháček</w:t>
      </w:r>
      <w:r>
        <w:rPr>
          <w:bCs/>
        </w:rPr>
        <w:t xml:space="preserve"> – doprava, bezpečnost, komunikace s MHMP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Mgr. Kateřina Turnová</w:t>
      </w:r>
      <w:r>
        <w:rPr>
          <w:bCs/>
        </w:rPr>
        <w:t xml:space="preserve"> – ekonomika, školství, sociální oblast, zdravotnictví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Mgr. Radek Řezanka</w:t>
      </w:r>
      <w:r>
        <w:rPr>
          <w:bCs/>
        </w:rPr>
        <w:t xml:space="preserve"> – územní plán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pan Tomáš Loukota DiS.</w:t>
      </w:r>
      <w:r>
        <w:rPr>
          <w:bCs/>
        </w:rPr>
        <w:t xml:space="preserve"> – správa majetku, investice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pan Jaroslav Melichar</w:t>
      </w:r>
      <w:r>
        <w:rPr>
          <w:bCs/>
        </w:rPr>
        <w:t xml:space="preserve"> – kultura, životní prostředí, MA 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s účinností od 20. listopadu 2023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Hlasováno: 5-0-0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29. 11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č. 28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ozhodnutí o zrušení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veřejné zakázky v podlimitním režim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 dodávku elektrické energie a plynu pod názvem „Sdružené dodávky elektrické energie a plynu pro městskou část Praha-Libuš a pro MČ Praha - Kolovraty  a jejich příspěvkové organizace“ na období od 1. 1. 2024 do 31. 12. 2024“, 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tarostu Ing. Pavla Macháčka podpisem Rozhodnutí, které je nedílnou součástí tohoto usnesení,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polečnost Osigeno – veřejné zakázky a dotace s.r.o., Petrovská 594, 788 13 Vikýřovice IČ: 05931614, DIČ: CZ05931614 zapsaná v OR KS v Ostravě oddíl C, vložka 69943, aby v rámci Příkazní smlouvy na administraci zjednodušeného podlimitního řízení zveřejnil novou výzvu na výběr dodavatele elektrické energie                   a plynu pro MČ Praha-Libuš, MČ Praha-Kolovraty a jejich příspěvkové organizace.</w:t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Cs/>
          <w:color w:val="000000"/>
        </w:rPr>
        <w:t>Hlasováno: 5-0-0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30. 11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8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0"/>
        </w:numPr>
        <w:autoSpaceDE w:val="false"/>
        <w:jc w:val="both"/>
        <w:rPr/>
      </w:pPr>
      <w:r>
        <w:rPr>
          <w:b/>
        </w:rPr>
        <w:t>bere na vědomí</w:t>
      </w:r>
      <w:r>
        <w:rPr/>
        <w:t xml:space="preserve"> přidělenou dotaci HMP  „Historické studny v majetku MČ“ v rámci projektu související s naplňováním cílů hl. m. Prahy v rámci Klimatického plánu hl. m. Prahy do roku 2030 a souhlasí s rozsahem technického zadání dle předloženého výkazu výměr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>souhlasí</w:t>
      </w:r>
      <w:r>
        <w:rPr/>
        <w:t xml:space="preserve"> se zveřejněním výzvy k podání nabídky na</w:t>
      </w:r>
      <w:r>
        <w:rPr>
          <w:bCs/>
        </w:rPr>
        <w:t xml:space="preserve"> inventarizaci, modernizaci, vyčištění, legalizaci odběru, a zprovoznění historických studen na podpovrchovou vodu na pozemcích ve svěřené správě MČ Libuš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 xml:space="preserve">pověřuje </w:t>
      </w:r>
      <w:r>
        <w:rPr/>
        <w:t>starostu</w:t>
      </w:r>
      <w:r>
        <w:rPr>
          <w:b/>
        </w:rPr>
        <w:t xml:space="preserve"> </w:t>
      </w:r>
      <w:r>
        <w:rPr/>
        <w:t>Ing. Pavla Macháčka podpisem výz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8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color w:val="000000"/>
        </w:rPr>
        <w:t>bere na vědomí</w:t>
      </w:r>
      <w:r>
        <w:rPr>
          <w:color w:val="000000"/>
        </w:rPr>
        <w:t xml:space="preserve"> Protokol o otevírání a hodnocení nabídek </w:t>
      </w:r>
      <w:r>
        <w:rPr>
          <w:bCs/>
          <w:color w:val="000000"/>
        </w:rPr>
        <w:t>pro veřejnou zakázku malého rozsahu „Strategický plán rozvoje MČ Praha-Libuš 2024-2034“,</w:t>
      </w:r>
    </w:p>
    <w:p>
      <w:pPr>
        <w:pStyle w:val="Normal"/>
        <w:numPr>
          <w:ilvl w:val="0"/>
          <w:numId w:val="20"/>
        </w:numPr>
        <w:jc w:val="both"/>
        <w:rPr>
          <w:bCs/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Rozhodnutí o zrušení veřejné zakázky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color w:val="000000"/>
        </w:rPr>
        <w:t xml:space="preserve">pověřuje </w:t>
      </w:r>
      <w:r>
        <w:rPr/>
        <w:t>starostu Ing. Pavla Macháčka s podpisem Rozhodnutí, které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8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bere n</w:t>
      </w:r>
      <w:r>
        <w:rPr/>
        <w:t>a vědomí protokol z hlasování komise k architektonickým návrhům nazvaným Centrum staré Libuše formou paralelního zadání dle zadání zpracovaného architektkou MČ MgA.  Málkovou v 06/2023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chvaluje </w:t>
      </w:r>
      <w:r>
        <w:rPr/>
        <w:t>vystavení objednávky společnosti</w:t>
      </w:r>
      <w:r>
        <w:rPr>
          <w:b/>
        </w:rPr>
        <w:t xml:space="preserve"> </w:t>
      </w:r>
      <w:r>
        <w:rPr>
          <w:rFonts w:eastAsia="Calibri"/>
          <w:bCs/>
        </w:rPr>
        <w:t>U/U studio, s.r.o., IČO: 09147373, 130 00 Křišťanova 1638/12Praha 3 - Žižkov, zapsanou v obchodním rejstříku na dopracování koncepční studie na centrum staré Libuše za cenu 100 000 bez DPH, 121 000 s DPH,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Cs/>
        </w:rPr>
      </w:pPr>
      <w:r>
        <w:rPr>
          <w:b/>
        </w:rPr>
        <w:t xml:space="preserve">pověřuje </w:t>
      </w:r>
      <w:r>
        <w:rPr/>
        <w:t>starostu Ing. Pavla Macháčka podpisem objednávky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8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1"/>
        </w:numPr>
        <w:ind w:left="714" w:hanging="357"/>
        <w:jc w:val="both"/>
        <w:rPr/>
      </w:pPr>
      <w:r>
        <w:rPr>
          <w:b/>
          <w:bCs/>
        </w:rPr>
        <w:t>schvaluje</w:t>
      </w:r>
      <w:r>
        <w:rPr>
          <w:bCs/>
        </w:rPr>
        <w:t xml:space="preserve"> Plán veřejnosprávních kontrol příspěvkových organizací zřízených Městskou částí Praha-Libuš konaných v roce 2024, který je přílohou č. 1 tohoto usnesení,</w:t>
      </w:r>
    </w:p>
    <w:p>
      <w:pPr>
        <w:pStyle w:val="Normal"/>
        <w:numPr>
          <w:ilvl w:val="0"/>
          <w:numId w:val="48"/>
        </w:numPr>
        <w:ind w:left="714" w:hanging="357"/>
        <w:jc w:val="both"/>
        <w:rPr>
          <w:bCs/>
        </w:rPr>
      </w:pPr>
      <w:r>
        <w:rPr>
          <w:b/>
          <w:bCs/>
        </w:rPr>
        <w:t xml:space="preserve">pověření </w:t>
      </w:r>
      <w:r>
        <w:rPr>
          <w:bCs/>
        </w:rPr>
        <w:t>ke kontrole bude schváleno dodatečně, až po personální stabilizaci OE  ÚMČ Praha-Libu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souhlasí </w:t>
      </w:r>
      <w:r>
        <w:rPr>
          <w:bCs/>
        </w:rPr>
        <w:t>s dočasným zprůjezdněním ulice Švihovská za účelem umožnění průjezdu na ulici Libušskou pro obyvatele bytových domů č.p. 546 a 550 a rodinných domů při jižní straně ulice Švihovská ve vlastnictví společnosti Ekospol a.s., za splnění níže uvedených podmíne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úprava provozu bude provedena dočasně po dobu výstavby inženýrských sítí na pozemcích parc.č. 845/113 a 845/105 všechny v k.ú. Písnic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 xml:space="preserve">dočasně bude odstraněn betonový city blok na pozemku parc.č. 845/202 v k.ú. Písnice ve vlastnictví společnosti Ekospol a.s.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celková doba dočasné úpravy provozu nepřesáhne 2 měsíc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staveništní doprava nebude vedena západním směrem na ulici Libušskou, bude vedena výhradně směrem na Kunratickou spoj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v zúženém místě komunikace Švihovská (v místě odstranění  betonového prvku) bude dopravním značením upravena přednost vozide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obyvatelé západní části ulice Švihovská budou v dostatečném předstihu žadatelem (Ekospol a.s.) informováni o dočasné úpravě provozu a upozorněni na zvýšený provoz po dobu výstavb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v případě potřeby další úpravy provozu vyvolané zprůjezdněním ulice Švihovská, bude úprava provedena na náklady žadatele,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souhlas se vydává pro žadatele společnost Ekospol a.s., Dukelských hrdinů 19, 170 00 Praha 7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zprůjezdněna bude  místní komunikace Švihovská ve správě Městské části Praha-Libuš, Libušská 35/200, 142 00 Praha 4 – Libuš,   na pozemcích parc.č. 697/1, 697/2, 697/3, 697/4, 697/5, vše v k.ú. Písnic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schvaluje</w:t>
      </w:r>
      <w:r>
        <w:rPr/>
        <w:t xml:space="preserve"> uzavření Smlouvy o zřízení věcného břemene se společností PREdistribuce, a. s., se sídlem Svornosti 3199/19a, 150 00 Praha 5, IČO: 27376516,  zapsanou u Městského soudu v Praze pod spis. zn. B 10158, na budovu transformační stanice TS 3679 na pozemku parc. č. 863/4 v k. ú. Libuš, ve svěřené správě MČ Praha-Libuš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uzavření Smlouvy o společném postupu zadavatelů při centralizovaném zadávání veřejné zakázky na sdružené dodávky elektrické energie a plynu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s Městskou částí Praha-Kolovraty, Mírová 364/34, 103 00 Praha-Kolovraty, IČ: 00240346, DIČ: CZ00240346 a společností Osigeno – veřejné zakázky a dotace s.r.o., Petrovská 594, 788 13 Vikýřovice IČ: 05931614, DIČ: CZ05931614 zapsaná v OR KS v Ostravě oddíl C, vložka 69943, </w:t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zavření Smlouvy o společném postupu zadavatelů při centralizovaném zadávání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eřejné zakázky na sdružené dodávky elektrické energie a plyn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Základní školou Praha-Kolovraty, Mírová 57/47, 103 00 Praha-Kolovraty, IČ: 70926921, a společností Osigeno – veřejné zakázky a dotace s.r.o., Petrovská 594, 788 13 Vikýřovice IČ: 05931614, DIČ: CZ05931614 zapsaná v OR KS v Ostravě oddíl C, vložka 69943, </w:t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Smlouvy o společném postupu zadavatelů při centralizovaném zadávání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eřejné zakázky na sdružené dodávky elektrické energie a plyn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 Mateřskou školou Kolovraty, K poště 688/11a, 103 00 Praha-Kolovraty, IČ: 70925526, a společností Osigeno – veřejné zakázky a dotace s.r.o., Petrovská 594, 788 13 Vikýřovice IČ: 05931614, DIČ: CZ05931614 zapsaná v OR KS v Ostravě oddíl C, vložka 69943, </w:t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Smlouvy o společném postupu zadavatelů při centralizovaném zadávání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eřejné zakázky na sdružené dodávky elektrické energie a plyn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Domem s pečovatelskou službou Kolovraty, Pod zastávkou 505/1, 103 00 Praha-Kolovraty, IČ: 70926654 a společností Osigeno – veřejné zakázky a dotace s.r.o., Petrovská 594, 788 13 Vikýřovice IČ: 05931614, DIČ: CZ05931614 zapsaná v OR KS v Ostravě oddíl C, vložka 69943, 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pana starostu Ing. Pavla Macháčka podpisem smluv, které jsou nedílnou součástí tohoto usnesení.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chvaluj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úpravu rozpočtu MČ Praha-Libuš pro rok 2023 č. 17/2023 provedenou rozpočtovým opatřením č. 35/2023, dle přílohy č. 1, která je nedílnou součástí tohoto usnesení.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>
          <w:b/>
        </w:rPr>
        <w:t xml:space="preserve">schvaluje </w:t>
      </w:r>
      <w:r>
        <w:rPr/>
        <w:t>u</w:t>
      </w:r>
      <w:r>
        <w:rPr>
          <w:bCs/>
        </w:rPr>
        <w:t>zavření Dodatku č. 7 ke </w:t>
      </w:r>
      <w:r>
        <w:rPr/>
        <w:t>Smlouvě o poskytnutí programového</w:t>
      </w:r>
    </w:p>
    <w:p>
      <w:pPr>
        <w:pStyle w:val="Normal"/>
        <w:ind w:left="709" w:hanging="0"/>
        <w:rPr/>
      </w:pPr>
      <w:r>
        <w:rPr/>
        <w:t>vybavení</w:t>
      </w:r>
      <w:r>
        <w:rPr>
          <w:bCs/>
        </w:rPr>
        <w:t xml:space="preserve">  </w:t>
      </w:r>
      <w:r>
        <w:rPr/>
        <w:t xml:space="preserve">DATACENTRUM  pro Windows a jeho servisu se společností </w:t>
      </w:r>
    </w:p>
    <w:p>
      <w:pPr>
        <w:pStyle w:val="Normal"/>
        <w:ind w:left="709" w:hanging="0"/>
        <w:rPr/>
      </w:pPr>
      <w:r>
        <w:rPr>
          <w:bCs/>
        </w:rPr>
        <w:t xml:space="preserve">Datacentrum </w:t>
      </w:r>
      <w:r>
        <w:rPr/>
        <w:t>systems &amp; consulting, a. s., Písnická 30/13, 142 00 Praha 4 – Kamýk, IČ: 25631721 zapsanou u Městského soudu v Praze</w:t>
      </w:r>
      <w:r>
        <w:rPr>
          <w:rFonts w:cs="TimesNewRomanPSMT;Times New Roman" w:ascii="TimesNewRomanPSMT;Times New Roman" w:hAnsi="TimesNewRomanPSMT;Times New Roman"/>
        </w:rPr>
        <w:t xml:space="preserve"> pod </w:t>
      </w:r>
      <w:r>
        <w:rPr/>
        <w:t>sp. zn. B 5092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/>
          <w:bCs/>
        </w:rPr>
        <w:t xml:space="preserve">pověřuje </w:t>
      </w:r>
      <w:r>
        <w:rPr>
          <w:bCs/>
        </w:rPr>
        <w:t>pana starostu Ing. Pavla Macháčka podpisem Dodatku, který je nedílnou součástí tohoto usnes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8. 12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uzavření Veřejnoprávní smlouv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ímskokatolickou farností u kostela Panny Marie Královny míru, Ve Lhotce 36, 142 00 Praha 4 -  Lhotka,  IČ: 49368591 na dovybavení prostor sloužících jako zázemí pro přípravu akcí pro veřejnost v kostele Panny Marie Královny míru ve výši 10.000,- Kč,</w:t>
      </w:r>
    </w:p>
    <w:p>
      <w:pPr>
        <w:pStyle w:val="Odstavecseseznamem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 xml:space="preserve">starostu Ing. Pavla Macháčka podpisem této smlouvy, která je nedílnou součástí tohoto usnesení.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schvaluje </w:t>
      </w:r>
      <w:r>
        <w:rPr/>
        <w:t>odměny členům Redakční rady časopisu U nás za 4. čtvrtletí 2023 dle přílohy, která je neveřejnou přílohou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2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mlouvy o poskytnutí služeb externího městského architek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 </w:t>
      </w:r>
      <w:bookmarkStart w:id="1" w:name="_Hlk120486510"/>
      <w:r>
        <w:rPr>
          <w:rFonts w:cs="Times New Roman" w:ascii="Times New Roman" w:hAnsi="Times New Roman"/>
          <w:color w:val="000000"/>
          <w:sz w:val="24"/>
          <w:szCs w:val="24"/>
        </w:rPr>
        <w:t xml:space="preserve">paní </w:t>
      </w:r>
      <w:r>
        <w:rPr>
          <w:rFonts w:cs="Times New Roman" w:ascii="Times New Roman" w:hAnsi="Times New Roman"/>
          <w:sz w:val="24"/>
          <w:szCs w:val="24"/>
        </w:rPr>
        <w:t>MgA. Eliškou Málkovou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>IČO: 086 59 150 s účinností od 8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osince 2023 na dobu určitou 1 roku,</w:t>
      </w:r>
    </w:p>
    <w:p>
      <w:pPr>
        <w:pStyle w:val="Odstavecseseznamem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rostu Ing. Pavla Macháčka podpisem této smlouvy, která je nedílnou součástí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ere na vědom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mlouvy o poskytnutí služeb na konzultaci veřejné zakázky Místní energetická koncepce MČ Praha-Libuš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 Ing. Vladimírem Sochorem, </w:t>
      </w:r>
      <w:r>
        <w:rPr>
          <w:rFonts w:cs="Times New Roman" w:ascii="Times New Roman" w:hAnsi="Times New Roman"/>
          <w:bCs/>
          <w:sz w:val="24"/>
          <w:szCs w:val="24"/>
        </w:rPr>
        <w:t>IČO: 61072371 ze dne 20. 6. 2023, která je nedílnou součástí tohoto usnesení.</w:t>
      </w:r>
    </w:p>
    <w:p>
      <w:pPr>
        <w:pStyle w:val="Odstavecseseznamem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color w:val="000000"/>
          <w:sz w:val="24"/>
          <w:szCs w:val="24"/>
        </w:rPr>
        <w:t>s jejím obsahem.</w:t>
      </w:r>
    </w:p>
    <w:p>
      <w:pPr>
        <w:pStyle w:val="Odstavecseseznamem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 xml:space="preserve">odvolává </w:t>
      </w:r>
      <w:r>
        <w:rPr>
          <w:bCs/>
        </w:rPr>
        <w:t>Povodňovou komisi městské části Praha-Libuš ve složení:</w:t>
      </w:r>
    </w:p>
    <w:p>
      <w:pPr>
        <w:pStyle w:val="Normal"/>
        <w:ind w:left="720" w:hanging="0"/>
        <w:jc w:val="both"/>
        <w:rPr/>
      </w:pPr>
      <w:r>
        <w:rPr/>
        <w:t>RNDr. Lucie Jungwiertová, Ph.D. – předsedkyně komise</w:t>
      </w:r>
    </w:p>
    <w:p>
      <w:pPr>
        <w:pStyle w:val="Normal"/>
        <w:ind w:left="720" w:hanging="0"/>
        <w:jc w:val="both"/>
        <w:rPr/>
      </w:pPr>
      <w:r>
        <w:rPr/>
        <w:t>Mgr. Kateřina Turnová – místopředsedkyně komise</w:t>
      </w:r>
    </w:p>
    <w:p>
      <w:pPr>
        <w:pStyle w:val="Normal"/>
        <w:ind w:left="720" w:hanging="0"/>
        <w:jc w:val="both"/>
        <w:rPr/>
      </w:pPr>
      <w:r>
        <w:rPr/>
        <w:t xml:space="preserve">MgA. Petr Vilgus, Ph.D. – tajemník komise </w:t>
      </w:r>
    </w:p>
    <w:p>
      <w:pPr>
        <w:pStyle w:val="Normal"/>
        <w:ind w:left="720" w:hanging="0"/>
        <w:jc w:val="both"/>
        <w:rPr/>
      </w:pPr>
      <w:r>
        <w:rPr/>
        <w:t>paní Šárka Pichová – členka komise</w:t>
      </w:r>
    </w:p>
    <w:p>
      <w:pPr>
        <w:pStyle w:val="Normal"/>
        <w:ind w:left="720" w:hanging="0"/>
        <w:jc w:val="both"/>
        <w:rPr/>
      </w:pPr>
      <w:r>
        <w:rPr/>
        <w:t>p. Martin Frank – člen komise</w:t>
      </w:r>
    </w:p>
    <w:p>
      <w:pPr>
        <w:pStyle w:val="Normal"/>
        <w:ind w:left="720" w:hanging="0"/>
        <w:jc w:val="both"/>
        <w:rPr/>
      </w:pPr>
      <w:r>
        <w:rPr/>
        <w:t>p. Ondřej Stašek – člen komis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</w:rPr>
        <w:t>s účinností ke dni 8. 12. 2023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jmenuje</w:t>
      </w:r>
      <w:r>
        <w:rPr>
          <w:b/>
          <w:bCs/>
        </w:rPr>
        <w:t xml:space="preserve"> </w:t>
      </w:r>
      <w:r>
        <w:rPr>
          <w:bCs/>
        </w:rPr>
        <w:t>Povodňovou komisi městské části Praha-Libuš ve složení:</w:t>
      </w:r>
    </w:p>
    <w:p>
      <w:pPr>
        <w:pStyle w:val="Normal"/>
        <w:ind w:left="720" w:hanging="0"/>
        <w:jc w:val="both"/>
        <w:rPr/>
      </w:pPr>
      <w:r>
        <w:rPr/>
        <w:t>Ing. Pavel Macháček – předseda komise</w:t>
      </w:r>
    </w:p>
    <w:p>
      <w:pPr>
        <w:pStyle w:val="Normal"/>
        <w:ind w:left="709" w:hanging="0"/>
        <w:jc w:val="both"/>
        <w:rPr/>
      </w:pPr>
      <w:r>
        <w:rPr/>
        <w:t>Mgr. Kateřina Turnová – místopředsedkyně komise</w:t>
      </w:r>
    </w:p>
    <w:p>
      <w:pPr>
        <w:pStyle w:val="Normal"/>
        <w:ind w:left="709" w:hanging="0"/>
        <w:jc w:val="both"/>
        <w:rPr/>
      </w:pPr>
      <w:r>
        <w:rPr/>
        <w:t xml:space="preserve">tajemník komise bude doplněn po jmenování vedoucího OŽPD  </w:t>
      </w:r>
    </w:p>
    <w:p>
      <w:pPr>
        <w:pStyle w:val="Normal"/>
        <w:ind w:left="709" w:hanging="0"/>
        <w:jc w:val="both"/>
        <w:rPr/>
      </w:pPr>
      <w:r>
        <w:rPr/>
        <w:t>paní Šárka Pichová – členka komise</w:t>
      </w:r>
    </w:p>
    <w:p>
      <w:pPr>
        <w:pStyle w:val="Normal"/>
        <w:ind w:left="709" w:hanging="0"/>
        <w:jc w:val="both"/>
        <w:rPr/>
      </w:pPr>
      <w:r>
        <w:rPr/>
        <w:t>p. Marek Steiner – člen komise</w:t>
      </w:r>
    </w:p>
    <w:p>
      <w:pPr>
        <w:pStyle w:val="Normal"/>
        <w:ind w:left="709" w:hanging="0"/>
        <w:jc w:val="both"/>
        <w:rPr/>
      </w:pPr>
      <w:r>
        <w:rPr/>
        <w:t>p. Ondřej Stašek – člen komis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s účinností od 8. 12. 2023</w:t>
      </w:r>
    </w:p>
    <w:p>
      <w:pPr>
        <w:pStyle w:val="Normal"/>
        <w:numPr>
          <w:ilvl w:val="0"/>
          <w:numId w:val="14"/>
        </w:numPr>
        <w:jc w:val="both"/>
        <w:rPr>
          <w:bCs/>
          <w:color w:val="000000"/>
        </w:rPr>
      </w:pPr>
      <w:r>
        <w:rPr>
          <w:b/>
        </w:rPr>
        <w:t xml:space="preserve">ukládá </w:t>
      </w:r>
      <w:r>
        <w:rPr/>
        <w:t>starostovi Ing. Pavlovi Macháčkovi provést veškerá oznámení s tím spojená se jmenováním Povodňové komise u dotčených orgánů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0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jmenuje </w:t>
      </w:r>
      <w:r>
        <w:rPr/>
        <w:t>tajemnici Komise územního rozvoje MgA. Elišku Málkovou s účinností od 8. 12. 2023,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/>
        </w:rPr>
        <w:t xml:space="preserve">pověřuje </w:t>
      </w:r>
      <w:r>
        <w:rPr/>
        <w:t>starostu Ing. Pavla Macháčka podpisem tohoto jmenování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11. 12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30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2"/>
        </w:numPr>
        <w:shd w:fill="FFFFFF" w:val="clear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mlouvy o poskytnutí služeb na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whistleblowin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e společností </w:t>
      </w:r>
      <w:r>
        <w:rPr>
          <w:rFonts w:cs="Times New Roman" w:ascii="Times New Roman" w:hAnsi="Times New Roman"/>
          <w:sz w:val="24"/>
          <w:szCs w:val="24"/>
        </w:rPr>
        <w:t xml:space="preserve">Fine Technology Outsource, s.r.o., sídlem Tylova 473/27, 301 00 Plzeň, IČ: 05190533, DIČ: CZ05190533 zapsanou u Krajského ho soudu v Plzni pod spisovou značkou C 32897,  </w:t>
      </w:r>
    </w:p>
    <w:p>
      <w:pPr>
        <w:pStyle w:val="Odstavecseseznamem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rostu Ing. Pavla Macháčka podpisem této smlouvy, která je nedílnou součástí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20. 12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0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Odstavecseseznamem"/>
        <w:numPr>
          <w:ilvl w:val="0"/>
          <w:numId w:val="21"/>
        </w:numPr>
        <w:autoSpaceDE w:val="false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záměr nevyhlašovat v zákonném termínu konkurzní řízení na vedoucí pracovní místo ředitele/ředitelky Mateřské školy Ke Kašně, se sídlem Ke Kašně 334/14, 142 00 Praha 4 – Písnice, IČO 60437961,</w:t>
      </w:r>
    </w:p>
    <w:p>
      <w:pPr>
        <w:pStyle w:val="Odstavecseseznamem"/>
        <w:numPr>
          <w:ilvl w:val="0"/>
          <w:numId w:val="21"/>
        </w:numPr>
        <w:autoSpaceDE w:val="false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 potvrzení ve funkci ředitelky Mateřské školy Ke Kašně, se sídlem Ke Kašně 334/14, 142 00 Praha 4 – Písnice, IČO 60437961, pro Mgr. Ivanu Koutnou s účinností od 1. 8. 2024 na dobu neurčitou v souladu s § 166 odst. 3 zákona č. 561/2004 Sb., o předškolním, základním, středním, vyšším odborném a jiném vzdělávání (školský zákon) v platném znění, </w:t>
      </w:r>
    </w:p>
    <w:p>
      <w:pPr>
        <w:pStyle w:val="Odstavecseseznamem"/>
        <w:numPr>
          <w:ilvl w:val="0"/>
          <w:numId w:val="21"/>
        </w:numPr>
        <w:autoSpaceDE w:val="false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místostarostku Mgr. Kateřinu Turnovou podpisem potvrzení, které je přílohou tohoto usnesení.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0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bere na vědomí </w:t>
      </w:r>
      <w:r>
        <w:rPr>
          <w:bCs/>
        </w:rPr>
        <w:t xml:space="preserve">pojištění vozidla Ford Tourneo Connect u Allianz pojišťovny a.s., Ke Štvanici 656/3, 186 00 Praha 8, IČ 47115971 zapsané do obchodního rejstříku, vedeném Městským soudem v Praze pod spisovou značkou B 1815, za pojistné – povinné ručení a havarijní pojištění ve výši 20.496,- Kč za rok. 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0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33"/>
        </w:numPr>
        <w:autoSpaceDE w:val="false"/>
        <w:spacing w:before="120" w:after="0"/>
        <w:jc w:val="both"/>
        <w:rPr/>
      </w:pPr>
      <w:r>
        <w:rPr>
          <w:b/>
          <w:bCs/>
          <w:color w:val="000000"/>
        </w:rPr>
        <w:t>bere na vědomí</w:t>
      </w:r>
      <w:r>
        <w:rPr>
          <w:bCs/>
          <w:color w:val="000000"/>
        </w:rPr>
        <w:t xml:space="preserve"> Protokol o otevírání a hodnocení nabídek v rámci veřejné zakázky malého rozsahu „</w:t>
      </w:r>
      <w:r>
        <w:rPr>
          <w:b/>
          <w:bCs/>
          <w:color w:val="000000"/>
        </w:rPr>
        <w:t xml:space="preserve"> </w:t>
      </w:r>
      <w:r>
        <w:rPr/>
        <w:t>Výměna proskleného portálu včetně dveří hlavního vstupu do objektu ZŠ Meteorologická, Meteorologická 181, Praha 4“,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b/>
        </w:rPr>
        <w:t>schvaluje</w:t>
      </w:r>
      <w:r>
        <w:rPr/>
        <w:t xml:space="preserve"> Rozhodnutí o výběru dodavatele  pro veřejnou</w:t>
      </w:r>
      <w:r>
        <w:rPr>
          <w:color w:val="FF00FF"/>
        </w:rPr>
        <w:t xml:space="preserve"> </w:t>
      </w:r>
      <w:r>
        <w:rPr/>
        <w:t xml:space="preserve">zakázku malého rozsahu </w:t>
      </w:r>
      <w:r>
        <w:rPr>
          <w:bCs/>
          <w:color w:val="000000"/>
        </w:rPr>
        <w:t>„</w:t>
      </w:r>
      <w:r>
        <w:rPr>
          <w:b/>
          <w:bCs/>
          <w:color w:val="000000"/>
        </w:rPr>
        <w:t xml:space="preserve"> </w:t>
      </w:r>
      <w:r>
        <w:rPr/>
        <w:t>Výměna proskleného portálu včetně dveří hlavního vstupu do objektu ZŠ Meteorologická, Meteorologická 181, Praha 4.“ v souladu s Protokolem o otevírání a hodnocení nabídek,</w:t>
      </w:r>
    </w:p>
    <w:p>
      <w:pPr>
        <w:pStyle w:val="Bezmezer"/>
        <w:numPr>
          <w:ilvl w:val="0"/>
          <w:numId w:val="33"/>
        </w:numPr>
        <w:jc w:val="both"/>
        <w:rPr/>
      </w:pPr>
      <w:r>
        <w:rPr>
          <w:b/>
        </w:rPr>
        <w:t xml:space="preserve">schvaluje </w:t>
      </w:r>
      <w:r>
        <w:rPr>
          <w:color w:val="000000"/>
        </w:rPr>
        <w:t>uzavření Smlouvy o dílo s firmou</w:t>
      </w:r>
      <w:r>
        <w:rPr/>
        <w:t xml:space="preserve"> TANAX s.r.o</w:t>
      </w:r>
      <w:r>
        <w:rPr>
          <w:color w:val="000000"/>
        </w:rPr>
        <w:t>., Nademlejnská 600/1, 198 00 Praha 9, IČ: 24191744 zapsanou v obchodním rejstříku vedeného Městským soudem v Praze oddíl C, vložka 187240 za cenu 315 557,00 Kč bez DPH, cena s 21% DPH 381 824,- Kč</w:t>
      </w:r>
      <w:r>
        <w:rPr/>
        <w:t>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color w:val="000000"/>
        </w:rPr>
        <w:t>pověřuje</w:t>
      </w:r>
      <w:r>
        <w:rPr>
          <w:bCs/>
          <w:color w:val="000000"/>
        </w:rPr>
        <w:t xml:space="preserve"> starostu Ing. Pavla Macháčka podpisem</w:t>
      </w:r>
      <w:r>
        <w:rPr/>
        <w:t xml:space="preserve"> Rozhodnutí, dle bodu 2. a </w:t>
      </w:r>
      <w:r>
        <w:rPr>
          <w:bCs/>
          <w:color w:val="000000"/>
        </w:rPr>
        <w:t>Smlouvy o dílo dle bodu 3. tohoto usnesení, která jsou nedílnou součástí tohoto usnesení.</w:t>
      </w:r>
    </w:p>
    <w:p>
      <w:pPr>
        <w:pStyle w:val="Odstavecseseznamem"/>
        <w:autoSpaceDE w:val="false"/>
        <w:spacing w:lineRule="auto" w:line="240" w:before="24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0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e svěřením části pozemku parc. č. 873/58 v k.ú. Libuš, obec Praha, do svěřené správy MČ Praha-Libuš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b/>
          <w:color w:val="000000"/>
        </w:rPr>
        <w:t>ukládá</w:t>
      </w:r>
      <w:r>
        <w:rPr>
          <w:color w:val="000000"/>
        </w:rPr>
        <w:t xml:space="preserve"> Tomáši Loukotovi DiS. předložit návrh na svěření nemovitosti do správy MČ Praha-Libuš na jednání Zastupitelstva MČ Praha-Libuš.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0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</w:t>
      </w:r>
      <w:r>
        <w:rPr/>
        <w:t xml:space="preserve">uzavření Dodatku č. 4 ke Smlouvě o dílo č. 2021100161 na </w:t>
      </w:r>
      <w:r>
        <w:rPr>
          <w:bCs/>
        </w:rPr>
        <w:t xml:space="preserve">„Vypracování projektové dokumentace pro stavební povolení Revitalizace rybníku Obecňák“ </w:t>
      </w:r>
      <w:r>
        <w:rPr/>
        <w:t>se společností AND, spol. s r.o., IČ: 40767141, Petra Bezruče 925/25, 182 00 Praha 8, kterým se mění harmonogram projekčních pracích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Dodatku, který je nedílnou součástí tohoto usnesení.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0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color w:val="000000"/>
          <w:kern w:val="2"/>
          <w:lang w:val="en-US"/>
        </w:rPr>
      </w:pPr>
      <w:r>
        <w:rPr>
          <w:b/>
          <w:bCs/>
          <w:color w:val="000000"/>
        </w:rPr>
        <w:t>bere na vědomí</w:t>
      </w:r>
      <w:r>
        <w:rPr>
          <w:bCs/>
          <w:color w:val="000000"/>
        </w:rPr>
        <w:t xml:space="preserve"> protokol o otevírání a hodnocení nabídek v rámci veřejné zakázky malého rozsahu „</w:t>
      </w:r>
      <w:r>
        <w:rPr>
          <w:color w:val="000000"/>
          <w:kern w:val="2"/>
          <w:lang w:val="en-US"/>
        </w:rPr>
        <w:t xml:space="preserve">Stavební úpravy dešťových svodů včetně svislých hydroizolací v atriu </w:t>
      </w:r>
      <w:r>
        <w:rPr>
          <w:color w:val="000000"/>
          <w:kern w:val="2"/>
        </w:rPr>
        <w:t>u pavilonu E</w:t>
      </w:r>
      <w:r>
        <w:rPr>
          <w:color w:val="000000"/>
          <w:kern w:val="2"/>
          <w:lang w:val="en-US"/>
        </w:rPr>
        <w:t xml:space="preserve"> objektu ZŠ Meteorologická, Meteorologická 181, Praha 4“</w:t>
      </w:r>
      <w:r>
        <w:rPr>
          <w:color w:val="000000"/>
          <w:kern w:val="2"/>
        </w:rPr>
        <w:t>,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color w:val="000000"/>
          <w:kern w:val="2"/>
          <w:lang w:val="en-US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dodavatele </w:t>
      </w:r>
      <w:r>
        <w:rPr>
          <w:bCs/>
          <w:color w:val="000000"/>
        </w:rPr>
        <w:t>pro veřejnou zakázku malého rozsahu „</w:t>
      </w:r>
      <w:r>
        <w:rPr>
          <w:color w:val="000000"/>
          <w:kern w:val="2"/>
          <w:lang w:val="en-US"/>
        </w:rPr>
        <w:t xml:space="preserve">Stavební úpravy dešťových svodů včetně svislých hydroizolací v atriu </w:t>
      </w:r>
      <w:r>
        <w:rPr>
          <w:color w:val="000000"/>
          <w:kern w:val="2"/>
        </w:rPr>
        <w:t>u pavilonu E</w:t>
      </w:r>
      <w:r>
        <w:rPr>
          <w:color w:val="000000"/>
          <w:kern w:val="2"/>
          <w:lang w:val="en-US"/>
        </w:rPr>
        <w:t xml:space="preserve"> objektu ZŠ Meteorologická, Meteorologická 181, Praha 4“</w:t>
      </w:r>
      <w:r>
        <w:rPr>
          <w:color w:val="000000"/>
          <w:kern w:val="2"/>
        </w:rPr>
        <w:t>,</w:t>
      </w:r>
    </w:p>
    <w:p>
      <w:pPr>
        <w:pStyle w:val="Normal"/>
        <w:numPr>
          <w:ilvl w:val="0"/>
          <w:numId w:val="29"/>
        </w:numPr>
        <w:jc w:val="both"/>
        <w:rPr>
          <w:bCs/>
          <w:iCs/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dílo se společností Dosefo s.r.o, IČ: 05409365 zapsanou v obchodním rejstříku u Městského soudu v Praze, oddíl C, vložka 263229 za cenu 491 272,65 bez DPH tj. 594 439,90 s DPH,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</w:rPr>
        <w:t xml:space="preserve">starostu Ing. Pavla Macháčka </w:t>
      </w:r>
      <w:r>
        <w:rPr>
          <w:bCs/>
          <w:color w:val="000000"/>
        </w:rPr>
        <w:t xml:space="preserve">podpisem oznámení Rozhodnutí dle bodu 2 a Smlouvy o dílo dle bodu 3. 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0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esouhlasí</w:t>
      </w:r>
      <w:r>
        <w:rPr>
          <w:rFonts w:cs="Times New Roman" w:ascii="Times New Roman" w:hAnsi="Times New Roman"/>
          <w:color w:val="000000"/>
        </w:rPr>
        <w:t xml:space="preserve"> se záměrem novostavby - ubytování Libuš uvedené v projektové dokumentaci pro společné povolení územní rozhodnutí a stavební povolení na  pozemcích parc. č. 692, 693 oba v k. ú. Libuš zpracovanou Ing. arch. Petrem Lédlem, Ph.D.,  10/2023 pro stavebníka Thao Quynh Nguyenovou, Praha 4-Písnice, jako náhrada za rodinný dům v zástavbě rodinných domů z důvodu, že stavba je v rozporu s nařízením vlády č. 10, kterým se stanovují obecné požadavky na využívání území v hlavním městě Praze (PSP), ust. § 20, kdy při umisťování staveb musí být přihlédnuto k charakteru území, půdorysným rozměrům okolních staveb a jejich výšce. Navržený projekt vysoce převyšuje stávající stavby v lokalitě vymezené ulicemi Libušská, V Lužích, U Libušské sokolovny.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0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>
          <w:bCs/>
          <w:iCs/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Dodatku č. 2 ke Smlouvě o dílo s firmou </w:t>
      </w:r>
      <w:r>
        <w:rPr/>
        <w:t>NEXT Domy s.r.o.</w:t>
      </w:r>
      <w:r>
        <w:rPr>
          <w:bCs/>
          <w:iCs/>
          <w:color w:val="000000"/>
        </w:rPr>
        <w:t xml:space="preserve"> IČ: </w:t>
      </w:r>
      <w:r>
        <w:rPr/>
        <w:t>291 37 578</w:t>
      </w:r>
      <w:r>
        <w:rPr>
          <w:bCs/>
          <w:iCs/>
          <w:color w:val="000000"/>
        </w:rPr>
        <w:t xml:space="preserve">, </w:t>
      </w:r>
      <w:r>
        <w:rPr/>
        <w:t>Vojtěšská 211/6, 110 00 Praha 1 - Nové Město,</w:t>
      </w:r>
      <w:r>
        <w:rPr>
          <w:bCs/>
          <w:iCs/>
          <w:color w:val="000000"/>
        </w:rPr>
        <w:t xml:space="preserve"> zapsanou v obchodním rejstříku vedeného u Městského soudu v Praze, oddíl C, vložka 203005 na změnu ceny díla,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bCs/>
          <w:iCs/>
          <w:color w:val="000000"/>
        </w:rPr>
      </w:pPr>
      <w:r>
        <w:rPr>
          <w:b/>
          <w:bCs/>
          <w:color w:val="000000"/>
        </w:rPr>
        <w:t xml:space="preserve">pověřuje </w:t>
      </w:r>
      <w:r>
        <w:rPr/>
        <w:t>starostu Ing. Pavla Macháčka podpisem Dodatku č. 2, který je nedílnou součástí tohoto usnesení,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color w:val="000000"/>
        </w:rPr>
        <w:t xml:space="preserve">požaduje </w:t>
      </w:r>
      <w:r>
        <w:rPr>
          <w:color w:val="000000"/>
        </w:rPr>
        <w:t>uplatnit sankce za nedodržení termínu v souladu se Smlouvou o dílo a v souladu se Smlouvou o budoucím zápočtu pohledáve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b/>
          <w:b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1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rotokol o otevírání a hodnocení nabídek v rámci veřejné zakázky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„</w:t>
      </w:r>
      <w:r>
        <w:rPr>
          <w:bCs/>
        </w:rPr>
        <w:t>Dodávka Elektronické úřední desky</w:t>
      </w:r>
      <w:r>
        <w:rPr>
          <w:bCs/>
          <w:color w:val="000000"/>
        </w:rPr>
        <w:t>“,</w:t>
      </w:r>
      <w:r>
        <w:rPr>
          <w:b/>
          <w:bCs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 xml:space="preserve">dodavatele </w:t>
      </w:r>
      <w:r>
        <w:rPr>
          <w:bCs/>
          <w:color w:val="000000"/>
        </w:rPr>
        <w:t>pro veřejnou zakázku malého rozsahu</w:t>
      </w:r>
      <w:r>
        <w:rPr>
          <w:color w:val="000000"/>
        </w:rPr>
        <w:t xml:space="preserve"> </w:t>
      </w:r>
      <w:r>
        <w:rPr>
          <w:bCs/>
          <w:color w:val="000000"/>
        </w:rPr>
        <w:t>„</w:t>
      </w:r>
      <w:r>
        <w:rPr>
          <w:bCs/>
        </w:rPr>
        <w:t>Dodávka Elektronické úřední desky</w:t>
      </w:r>
      <w:r>
        <w:rPr>
          <w:bCs/>
          <w:color w:val="000000"/>
        </w:rPr>
        <w:t>“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a to v souladu se zprávou o hodnocení nabídek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na dodávku </w:t>
      </w:r>
      <w:r>
        <w:rPr>
          <w:bCs/>
          <w:color w:val="000000"/>
        </w:rPr>
        <w:t>elektronické úřední desky</w:t>
      </w:r>
      <w:r>
        <w:rPr>
          <w:color w:val="000000"/>
        </w:rPr>
        <w:t xml:space="preserve"> s firmou vegler s.r.o., Zámostní 1155/27, Slezská Ostrava 710 00 Ostrava, </w:t>
      </w:r>
      <w:r>
        <w:rPr>
          <w:bCs/>
          <w:iCs/>
          <w:color w:val="000000"/>
        </w:rPr>
        <w:t>IČ: 06264352 zapsanou v obchodním rejstříku vedeného u Krajského soudu v Ostravě, oddíl C vložka 71170 za cenu 139 500,- bez DPH, s DPH 168 795,- Kč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 xml:space="preserve">Servisní smlouvu na venkovní elektronickou úřední desku s firmou vegler s.r.o., Zámostní 1155/27, Slezská Ostrava 710 00 Ostrava, </w:t>
      </w:r>
      <w:r>
        <w:rPr>
          <w:bCs/>
          <w:iCs/>
          <w:color w:val="000000"/>
        </w:rPr>
        <w:t xml:space="preserve"> IČ: 06264352 zapsanou v obchodním rejstříku vedeného u Krajského soudu v Ostravě, oddíl C vložka 71170 za cenu 20 640,- za rok, 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  <w:color w:val="000000"/>
        </w:rPr>
        <w:t xml:space="preserve">starostu Ing. Pavla Macháčka podpisem Oznámení rozhodnutí </w:t>
      </w:r>
      <w:r>
        <w:rPr>
          <w:color w:val="000000"/>
        </w:rPr>
        <w:t>o výběru dodavatele dle bodu 2, podpisem Smluv</w:t>
      </w:r>
      <w:r>
        <w:rPr>
          <w:bCs/>
          <w:color w:val="000000"/>
        </w:rPr>
        <w:t xml:space="preserve"> dle bodu 3 a 4, které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Hlasováno: 4-0-1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1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souhlasí </w:t>
      </w:r>
      <w:r>
        <w:rPr>
          <w:color w:val="000000"/>
        </w:rPr>
        <w:t>s</w:t>
      </w:r>
      <w:r>
        <w:rPr>
          <w:b/>
          <w:color w:val="000000"/>
        </w:rPr>
        <w:t xml:space="preserve"> </w:t>
      </w:r>
      <w:r>
        <w:rPr>
          <w:color w:val="000000"/>
        </w:rPr>
        <w:t>předloženou projektovou dokumentací ke změně stavby před dokončením z 10/2023 zpracovanou ateliérem EUROPROJEKTA s.r.o. Ing. arch. Martinem Borákem stavbu RD č. p. 31/3, Praha</w:t>
      </w:r>
      <w:r>
        <w:rPr>
          <w:b/>
          <w:color w:val="000000"/>
        </w:rPr>
        <w:t>-</w:t>
      </w:r>
      <w:r>
        <w:rPr>
          <w:color w:val="000000"/>
        </w:rPr>
        <w:t xml:space="preserve">Libuš </w:t>
      </w:r>
      <w:r>
        <w:rPr>
          <w:rStyle w:val="Emphasis"/>
          <w:i w:val="false"/>
          <w:color w:val="000000"/>
        </w:rPr>
        <w:t xml:space="preserve">na pozemcích parc. č. 514 a 515 oba v k.ú. Libuš </w:t>
      </w:r>
      <w:r>
        <w:rPr>
          <w:color w:val="000000"/>
        </w:rPr>
        <w:t>pro stavebníky Mgr. Martinu Ježdíkovou a Bc Milana Ježdíka, Praha</w:t>
      </w:r>
      <w:r>
        <w:rPr>
          <w:b/>
          <w:color w:val="000000"/>
        </w:rPr>
        <w:t xml:space="preserve">- </w:t>
      </w:r>
      <w:r>
        <w:rPr>
          <w:color w:val="000000"/>
        </w:rPr>
        <w:t>Libuš za podmínky, že venkovní jednotka tepelného čerpadla bude umístěna na severní část nového objektu RD.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1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</w:rPr>
        <w:t xml:space="preserve">souhlasí </w:t>
      </w:r>
      <w:r>
        <w:rPr/>
        <w:t>s předloženou projektovou dokumentací z 09/2023 pro společné územní a stavební řízení vypracovanou společností Ultramarine s.r.o., Na Pískách 996/116, 160 00 Praha 6 zodp. Projektant Mg.A. Daniel Bradáč ČKAIT 02912 na stavbu rodinného domu na 2 NP a obytné podkroví výška hřebene max. 10,430 m, 3 bytové jednotky a obchod vč. zázemí 96 m</w:t>
      </w:r>
      <w:r>
        <w:rPr>
          <w:vertAlign w:val="superscript"/>
        </w:rPr>
        <w:t xml:space="preserve">2 </w:t>
      </w:r>
      <w:r>
        <w:rPr/>
        <w:t xml:space="preserve">na pozemcích parc. č. 688 a parc.č. 689 oba v k.ú. Písnice pro stavebníky Dao Xuan Thai a Ho Thi Lieu, včetně přípojek inženýrských sítí,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 xml:space="preserve">souhlasí </w:t>
      </w:r>
      <w:r>
        <w:rPr/>
        <w:t>s uložením přípojek inženýrských sítí (voda, kanalizace) do pozemků  parc. č. 690 a parc.č. 660/1 oba v k.ú. Písnice ve správě MČ Praha-Libuš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schvaluje</w:t>
      </w:r>
      <w:r>
        <w:rPr/>
        <w:t xml:space="preserve"> uzavření Smlouvy o smlouvě budoucí s Dao Xuan Thai a Ho Thi Lieu na zřízení služebnosti inženýrské sítě do pozemků parc. č. 690 a parc.č. 660/1 oba v k.ú. Písnice ve vlastnictví Hl.m. Prahy svěřená správa MČ Praha,</w:t>
      </w:r>
    </w:p>
    <w:p>
      <w:pPr>
        <w:pStyle w:val="Normal"/>
        <w:numPr>
          <w:ilvl w:val="0"/>
          <w:numId w:val="24"/>
        </w:numPr>
        <w:jc w:val="both"/>
        <w:rPr>
          <w:strike/>
        </w:rPr>
      </w:pPr>
      <w:r>
        <w:rPr>
          <w:b/>
        </w:rPr>
        <w:t>pověřuje</w:t>
      </w:r>
      <w:r>
        <w:rPr/>
        <w:t xml:space="preserve"> starostu Ing. Pavla Macháčka podpisem této Smlouvy, která je nedílnou součástí tohoto usnesení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souhlasí</w:t>
      </w:r>
      <w:r>
        <w:rPr/>
        <w:t xml:space="preserve"> s připojením pozemku parc.č. 689, k.ú. Písnice na místní komunikaci Bavorovská za splnění následujících podmínek: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pojení pozemku bude provedeno v souladu s předloženou situací D1.1.16  projektové dokumentace z 9/2023.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k zajistí stanoviska správců inženýrských sítí vedoucích pod plánovaným vjezdem a budou splněny podmínky správců inženýrských sítí z hlediska ochrany těchto sítí (např. položení chrániček přes stávající kabely) na náklady stavebníka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1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49"/>
        </w:numPr>
        <w:ind w:left="709" w:hanging="709"/>
        <w:jc w:val="both"/>
        <w:rPr>
          <w:bCs/>
        </w:rPr>
      </w:pPr>
      <w:r>
        <w:rPr>
          <w:b/>
        </w:rPr>
        <w:t xml:space="preserve">jmenuje </w:t>
      </w:r>
      <w:r>
        <w:rPr/>
        <w:t>Bc. Veroniku Procházkovou vedoucí odboru ekonomického Úřadu městské části Praha-Libuš s účinností od 1. ledna 2024,</w:t>
      </w:r>
    </w:p>
    <w:p>
      <w:pPr>
        <w:pStyle w:val="Normal"/>
        <w:numPr>
          <w:ilvl w:val="3"/>
          <w:numId w:val="49"/>
        </w:numPr>
        <w:ind w:left="1418" w:hanging="1418"/>
        <w:rPr/>
      </w:pPr>
      <w:r>
        <w:rPr>
          <w:b/>
        </w:rPr>
        <w:t xml:space="preserve">pověřuje </w:t>
      </w:r>
      <w:r>
        <w:rPr/>
        <w:t>starostu Ing. Pavla Macháčka podpisem tohoto jmenování.</w:t>
      </w:r>
    </w:p>
    <w:p>
      <w:pPr>
        <w:pStyle w:val="Normal"/>
        <w:rPr/>
      </w:pPr>
      <w:r>
        <w:rPr/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1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szCs w:val="24"/>
        </w:rPr>
        <w:t>schvaluje</w:t>
      </w:r>
      <w:r>
        <w:rPr>
          <w:b w:val="false"/>
          <w:szCs w:val="24"/>
        </w:rPr>
        <w:t xml:space="preserve"> úpravu rozpočtu MČ Praha</w:t>
      </w:r>
      <w:r>
        <w:rPr>
          <w:szCs w:val="24"/>
        </w:rPr>
        <w:t>-</w:t>
      </w:r>
      <w:r>
        <w:rPr>
          <w:b w:val="false"/>
          <w:szCs w:val="24"/>
        </w:rPr>
        <w:t>Libuš pro rok 2023 č. 18/2023 provedenou rozpočtovým opatřením č. 36 až č. 39/2023, dle přílohy, která je nedílnou součástí tohoto usnesení.</w:t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Hlasováno: 4-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1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ere na vědomí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právu o posouzení a hodnocení nabídek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o veřejnou zakázku v podlimitním režimu </w:t>
      </w:r>
      <w:r>
        <w:rPr>
          <w:rFonts w:cs="Times New Roman" w:ascii="Times New Roman" w:hAnsi="Times New Roman"/>
          <w:color w:val="000000"/>
          <w:sz w:val="24"/>
          <w:szCs w:val="24"/>
        </w:rPr>
        <w:t>na dodávku elektrické energie pod názvem „Sdružené dodávky elektrické energie pro městskou část Praha-Libuš a MČ Praha-Kolovraty a jejich příspěvkové organizace a právnické osoby, v nichž mají městské části 100% podíl na období od 1. 1. 2024 do 31. 12. 2024“,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ere na vědomí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právu o posouzení a hodnocení nabídek </w:t>
      </w:r>
      <w:r>
        <w:rPr>
          <w:rFonts w:cs="Times New Roman" w:ascii="Times New Roman" w:hAnsi="Times New Roman"/>
          <w:bCs/>
          <w:sz w:val="24"/>
          <w:szCs w:val="24"/>
        </w:rPr>
        <w:t xml:space="preserve">pro veřejnou zakázku malého rozsahu </w:t>
      </w:r>
      <w:r>
        <w:rPr>
          <w:rFonts w:cs="Times New Roman" w:ascii="Times New Roman" w:hAnsi="Times New Roman"/>
          <w:sz w:val="24"/>
          <w:szCs w:val="24"/>
        </w:rPr>
        <w:t>na dodávku plynu pod názvem „Sdružené dodávky zemního plynu pro městskou část Praha-Libuš a MČ Praha-Kolovraty a jejich příspěvkové organiza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právnické osoby, v nichž mají městské části 100% podíl na období od 1. 1. 2024 do 31. 12. 2024“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Smlouvy o sdružených službách dodávky elektrické energie ze sítě NN a Smlouvy o sdružených službách dodávky zemního plynu se společností Pražská plynárenská, a.s. IČ: 60193492, Národní 37, 110 00 Praha 1- Nové Město zaspanou v obchodním rejstříku vedeného Městským soudem v Praze oddíl B, vložka 2337 na období </w:t>
      </w:r>
      <w:r>
        <w:rPr>
          <w:rFonts w:cs="Times New Roman" w:ascii="Times New Roman" w:hAnsi="Times New Roman"/>
          <w:sz w:val="24"/>
          <w:szCs w:val="24"/>
        </w:rPr>
        <w:t>od 1. 1. 2024 do 31. 12. 2024,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rostu </w:t>
      </w:r>
      <w:r>
        <w:rPr>
          <w:rFonts w:cs="Times New Roman" w:ascii="Times New Roman" w:hAnsi="Times New Roman"/>
          <w:sz w:val="24"/>
          <w:szCs w:val="24"/>
        </w:rPr>
        <w:t xml:space="preserve">Ing. Pavla Macháčka </w:t>
      </w:r>
      <w:r>
        <w:rPr>
          <w:rFonts w:cs="Times New Roman" w:ascii="Times New Roman" w:hAnsi="Times New Roman"/>
          <w:color w:val="000000"/>
          <w:sz w:val="24"/>
          <w:szCs w:val="24"/>
        </w:rPr>
        <w:t>podpisem Smluv, které jsou nedílnou součástí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autoSpaceDE w:val="false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28. 12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31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714" w:hanging="357"/>
        <w:jc w:val="both"/>
        <w:rPr/>
      </w:pPr>
      <w:r>
        <w:rPr>
          <w:bCs w:val="false"/>
          <w:color w:val="000000"/>
          <w:u w:val="none"/>
        </w:rPr>
        <w:t>1.</w:t>
      </w:r>
      <w:r>
        <w:rPr>
          <w:b w:val="false"/>
          <w:bCs w:val="false"/>
          <w:color w:val="000000"/>
          <w:u w:val="none"/>
        </w:rPr>
        <w:tab/>
      </w: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rozpočty na rok 2024 a střednědobé výhledy rozpočtů na roky 2025 a 2026 jednotlivým příspěvkovým organizacím zřizovaných městskou částí Praha</w:t>
        <w:noBreakHyphen/>
        <w:t>Libuš, které jsou přílohou tohoto usnesení,</w:t>
      </w:r>
    </w:p>
    <w:p>
      <w:pPr>
        <w:pStyle w:val="Heading"/>
        <w:ind w:left="714" w:hanging="357"/>
        <w:jc w:val="both"/>
        <w:rPr/>
      </w:pPr>
      <w:r>
        <w:rPr>
          <w:color w:val="000000"/>
          <w:u w:val="none"/>
        </w:rPr>
        <w:t>2.</w:t>
      </w:r>
      <w:r>
        <w:rPr>
          <w:b w:val="false"/>
          <w:color w:val="000000"/>
          <w:u w:val="none"/>
        </w:rPr>
        <w:tab/>
      </w:r>
      <w:r>
        <w:rPr>
          <w:color w:val="000000"/>
          <w:u w:val="none"/>
        </w:rPr>
        <w:t>ukládá</w:t>
      </w:r>
      <w:r>
        <w:rPr>
          <w:b w:val="false"/>
          <w:color w:val="000000"/>
          <w:u w:val="none"/>
        </w:rPr>
        <w:t xml:space="preserve"> starostovi MČ Praha-Libuš a ředitelům příspěvkových organizací zveřejnění schválených rozpočtů a střednědobých výhledů rozpočtů, kterou jsou přílohou tohoto usnesení. </w:t>
      </w:r>
    </w:p>
    <w:p>
      <w:pPr>
        <w:pStyle w:val="Normal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č. 31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5"/>
        </w:numPr>
        <w:spacing w:lineRule="auto" w:line="276"/>
        <w:jc w:val="both"/>
        <w:rPr/>
      </w:pPr>
      <w:r>
        <w:rPr>
          <w:b/>
        </w:rPr>
        <w:t xml:space="preserve">bere na vědomí </w:t>
      </w:r>
      <w:r>
        <w:rPr/>
        <w:t xml:space="preserve">projektovou dokumentaci pro územní řízení na BD Mirotická Praha Libuš zpracovanou společností PSArchitekti s.r.o. v 06/2023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bere na vědomí </w:t>
      </w:r>
      <w:r>
        <w:rPr/>
        <w:t>závazné stanovisko MHMP OOP ze dne 31. 7. 2023, že stavba nepodléhá dle zákona č,100/2001 Sb. ust. §4 odst. 1 posuzování vlivů na životní prostředí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bere na vědomí </w:t>
      </w:r>
      <w:r>
        <w:rPr/>
        <w:t>závazné stanovisko MHMP OÚR, že stavba je v souladu s Územním plánem hl. m. Prahy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souhlasí s </w:t>
      </w:r>
      <w:r>
        <w:rPr/>
        <w:t>uzavřením Smlouvy o spolupráci se společností</w:t>
      </w:r>
      <w:r>
        <w:rPr>
          <w:rFonts w:cs="Calibri" w:ascii="Calibri" w:hAnsi="Calibri"/>
          <w:b/>
        </w:rPr>
        <w:t xml:space="preserve"> </w:t>
      </w:r>
      <w:r>
        <w:rPr/>
        <w:t>JRD 2 s.r.o</w:t>
      </w:r>
      <w:r>
        <w:rPr>
          <w:rFonts w:cs="Calibri" w:ascii="Calibri" w:hAnsi="Calibri"/>
          <w:b/>
        </w:rPr>
        <w:t xml:space="preserve">., </w:t>
      </w:r>
      <w:r>
        <w:rPr/>
        <w:t xml:space="preserve">IČO </w:t>
      </w:r>
      <w:bookmarkStart w:id="2" w:name="_Hlk145922826"/>
      <w:r>
        <w:rPr/>
        <w:t>119 81 334</w:t>
      </w:r>
      <w:bookmarkEnd w:id="2"/>
      <w:r>
        <w:rPr/>
        <w:t xml:space="preserve">, se sídlem Korunní 810/104, 101 00 Praha 10 - Vinohrady zapsaná v obchodním rejstříku vedeném u Městského soudu v Praze pod sp. zn. C 357459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souhlasí</w:t>
      </w:r>
      <w:r>
        <w:rPr/>
        <w:t xml:space="preserve"> s umístěním přípojek a přeložek inženýrských sítí do pozemků ve svěřené správě MČ Praha-Libuš parc. č. 1122, 1118/3, 1118/4 všechny v k.ú. Libuš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schvaluje </w:t>
      </w:r>
      <w:r>
        <w:rPr/>
        <w:t>uzavření Smlouvy budoucí o zřízení služebnosti na uložení přípojek a přeložek inženýrských sítí se společností JRD 2 s.r.o</w:t>
      </w:r>
      <w:r>
        <w:rPr>
          <w:rFonts w:cs="Calibri" w:ascii="Calibri" w:hAnsi="Calibri"/>
          <w:b/>
        </w:rPr>
        <w:t xml:space="preserve">., </w:t>
      </w:r>
      <w:r>
        <w:rPr/>
        <w:t xml:space="preserve">IČO 119 81 334, se sídlem Korunní 810/104, 101 00 Praha 10 - Vinohrady zapsaná v obchodním rejstříku vedeném u Městského soudu v Praze pod sp. zn. C 357459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souhlasí </w:t>
      </w:r>
      <w:r>
        <w:rPr/>
        <w:t>s připojením novostavby „BD Mirotická“ na komunikaci Mirotická a Zbudovská v k.ú. Libuš za podmínky, že připojení „BD  Mirotická“ bude provedeno v souladu s předloženou projektovou dokumentací, část Dopravní řešení C.4.4 z 06/2023,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i/>
          <w:i/>
        </w:rPr>
      </w:pPr>
      <w:r>
        <w:rPr/>
        <w:t>pověřuje starostu Ing. Pavla Macháčka předložit na nejbližší zasedání Zastupitelstva MČ Praha-Libuš ke schválení Smlouvu o spolupráci se společností JRD 2 s.r.o. dle bodu č. 4 tohoto usnesen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31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rotokol o otevírání a hodnocení nabídek v rámci veřejné zakázky</w:t>
      </w:r>
      <w:r>
        <w:rPr>
          <w:b/>
          <w:color w:val="000000"/>
        </w:rPr>
        <w:t xml:space="preserve"> </w:t>
      </w:r>
      <w:r>
        <w:rPr>
          <w:color w:val="000000"/>
        </w:rPr>
        <w:t>„Revitalizace studen v majetku MČ Libuš-Praha 4“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</w:rPr>
        <w:t>rozhodla</w:t>
      </w:r>
      <w:r>
        <w:rPr>
          <w:color w:val="000000"/>
        </w:rPr>
        <w:t xml:space="preserve"> o výběru dodavatele </w:t>
      </w:r>
      <w:r>
        <w:rPr>
          <w:bCs/>
          <w:color w:val="000000"/>
        </w:rPr>
        <w:t>pro veřejnou zakázku malého rozsahu</w:t>
      </w:r>
      <w:r>
        <w:rPr>
          <w:color w:val="000000"/>
        </w:rPr>
        <w:t xml:space="preserve"> „Revitalizace studen v majetku MČ Libuš-Praha 4“ </w:t>
      </w:r>
      <w:r>
        <w:rPr>
          <w:bCs/>
          <w:color w:val="000000"/>
        </w:rPr>
        <w:t xml:space="preserve">a to v souladu se zprávou o hodnocení nabídek, </w:t>
      </w:r>
    </w:p>
    <w:p>
      <w:pPr>
        <w:pStyle w:val="Normal"/>
        <w:numPr>
          <w:ilvl w:val="3"/>
          <w:numId w:val="13"/>
        </w:numPr>
        <w:ind w:left="426" w:hanging="426"/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dílo s firmou Profivoda s.r.o., 17. listopadu 797, 334 41 Dobřany, </w:t>
      </w:r>
      <w:r>
        <w:rPr>
          <w:bCs/>
          <w:iCs/>
          <w:color w:val="000000"/>
        </w:rPr>
        <w:t xml:space="preserve"> IČ: 29077451 zapsanou v obchodním rejstříku vedeného u Krajského soudu v Plzni, oddíl C vložka 23499 za cenu 587 635,- bez DPH, s DPH 711 039,- Kč,</w:t>
      </w:r>
    </w:p>
    <w:p>
      <w:pPr>
        <w:pStyle w:val="Normal"/>
        <w:numPr>
          <w:ilvl w:val="3"/>
          <w:numId w:val="13"/>
        </w:numPr>
        <w:ind w:left="426" w:hanging="426"/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Oznámení rozhodnutí o výběru dodavatele dle bodu 2, podpisem Smlouvy dle bodu 3, která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Hlasováno: 5-0-0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31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szCs w:val="24"/>
        </w:rPr>
        <w:t>schvaluje</w:t>
      </w:r>
      <w:r>
        <w:rPr>
          <w:b w:val="false"/>
          <w:szCs w:val="24"/>
        </w:rPr>
        <w:t xml:space="preserve"> úpravu rozpočtu MČ Praha-Libuš pro rok 2023 č. 19/2023 provedenou rozpočtovým opatřením č. 40 až č. 41/2023, dle přílohy č. 1, která je nedílnou součástí tohoto usnesení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</w:rPr>
      </w:pPr>
      <w:r>
        <w:rPr>
          <w:bCs/>
        </w:rPr>
        <w:t>Hlasováno: 5-0-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5. 1. 202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</w:rPr>
        <w:t>souhlasí s</w:t>
      </w:r>
      <w:r>
        <w:rPr>
          <w:color w:val="000000"/>
        </w:rPr>
        <w:t xml:space="preserve">  odejmutím  pozemků parc. č. 922/54, 926, 927/1,659/14, 659/50,   659/73, 659/45, 659/71 a 925, všechny k.ú. Písnice, ve svěřené správě MČ Praha-Libuš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/>
          <w:color w:val="000000"/>
        </w:rPr>
        <w:t>ukládá</w:t>
      </w:r>
      <w:r>
        <w:rPr>
          <w:color w:val="000000"/>
        </w:rPr>
        <w:t xml:space="preserve"> místostarostovi Tomáši Loukotovi, DiS. předložit návrh odejmutí pozemků na jednání Zastupitelstva  MČ Praha-Libuš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Hlasováno: 4-0-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</w:rPr>
        <w:t>schvaluje</w:t>
      </w:r>
      <w:r>
        <w:rPr/>
        <w:t xml:space="preserve"> uzavření Smlouvy o zřízení služebnosti inženýrské sítě na</w:t>
      </w:r>
      <w:r>
        <w:rPr>
          <w:color w:val="FF00FF"/>
        </w:rPr>
        <w:t xml:space="preserve"> </w:t>
      </w:r>
      <w:r>
        <w:rPr/>
        <w:t xml:space="preserve">uložení přípojky vody, kanalizace, elektro a plyn do pozemků parc. č. 400/2 a 1142/1, oba v k.ú. Libuš, ve svěřené správě MČ Praha-Libuš, </w:t>
      </w:r>
      <w:r>
        <w:rPr>
          <w:bCs/>
        </w:rPr>
        <w:t>s </w:t>
      </w:r>
      <w:r>
        <w:rPr/>
        <w:t>Edmundem Staubertem,</w:t>
      </w:r>
      <w:r>
        <w:rPr>
          <w:bCs/>
        </w:rPr>
        <w:t xml:space="preserve"> </w:t>
      </w:r>
      <w:r>
        <w:rPr/>
        <w:t>dle GP č. 1954-160/2023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, podpisem této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Hlasováno: 4-0-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Adresa"/>
        <w:keepLines w:val="false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 xml:space="preserve">souhlasí </w:t>
      </w:r>
      <w:r>
        <w:rPr>
          <w:szCs w:val="24"/>
        </w:rPr>
        <w:t>s návrhem střednědobého výhledu rozpočtu MČ Praha-Libuš pro roky 2025 - 2029 dle přílohy tohoto usnesení,</w:t>
      </w:r>
      <w:r>
        <w:rPr>
          <w:b/>
          <w:szCs w:val="24"/>
        </w:rPr>
        <w:t xml:space="preserve"> </w:t>
      </w:r>
    </w:p>
    <w:p>
      <w:pPr>
        <w:pStyle w:val="Adresa"/>
        <w:keepLines w:val="false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 xml:space="preserve">doporučuje </w:t>
      </w:r>
      <w:r>
        <w:rPr>
          <w:szCs w:val="24"/>
        </w:rPr>
        <w:t>Zastupitelstvu městské části Praha-Libuš schválit střednědobý výhled rozpočtu MČ Praha-Libuš pro roky 2025 - 2029 v předloženém znění,</w:t>
      </w:r>
    </w:p>
    <w:p>
      <w:pPr>
        <w:pStyle w:val="Adresa"/>
        <w:keepLines w:val="false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ukládá </w:t>
      </w:r>
    </w:p>
    <w:p>
      <w:pPr>
        <w:pStyle w:val="Adresa"/>
        <w:keepLines w:val="false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místostarostce Mgr. Kateřině Turnové předložit Zastupitelstvu MČ Praha-Libuš návrh střednědobého výhledu rozpočtu městské části Praha-Libuš pro roky 2025 - 2029 k projednání, </w:t>
      </w:r>
    </w:p>
    <w:p>
      <w:pPr>
        <w:pStyle w:val="Adresa"/>
        <w:keepLines w:val="false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vedoucí ekonomického odboru zajistit zveřejnění návrhu střednědobého výhledu rozpočtu městské části Praha-Libuš pro roky 2025 - 2029 v souladu s platnou legislativou.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Adresa"/>
        <w:keepLines w:val="false"/>
        <w:numPr>
          <w:ilvl w:val="0"/>
          <w:numId w:val="40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souhlasí s návrhem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rozpočtu na rok 2024 dle přílohy č. 1 předloženého materiálu, který je koncipován jako schodkový včetně závazných ukazatelů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finančního plánu ekonomické činnosti na rok 2024 dle přílohy č. 2 předloženého materiálu,</w:t>
        <w:tab/>
      </w:r>
    </w:p>
    <w:p>
      <w:pPr>
        <w:pStyle w:val="Adresa"/>
        <w:keepLines w:val="false"/>
        <w:numPr>
          <w:ilvl w:val="0"/>
          <w:numId w:val="40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doporučuje Zastupitelstvu městské části Praha-Libuš: </w:t>
      </w:r>
    </w:p>
    <w:p>
      <w:pPr>
        <w:pStyle w:val="Adresa"/>
        <w:keepLines w:val="false"/>
        <w:numPr>
          <w:ilvl w:val="0"/>
          <w:numId w:val="47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schválit rozpočet na rok 2024 v předloženém znění,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schválit zmocnění Rady MČ Praha-Libuš </w:t>
      </w:r>
      <w:r>
        <w:rPr>
          <w:color w:val="000000"/>
        </w:rPr>
        <w:t>ve smyslu Zákona o hlavním městě Praze č. 131/2000 Sb. § 89 odst. (1), písm. h) a § 94 odst. (2), písm. h) k provádění rozpočtových opatření na rok 2024 ve smyslu Zákona o rozpočtových pravidlech územních rozpočtů č. 250/2000 Sb.;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v jednotlivých případech do výše 600.000, - Kč (bez možnosti navýšení nebo snížení rozpočtu ze zdrojů MČ Praha-Libuš),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v případech přijatých dotací z HMP na základě usnesení RHMP a ZHMP bez ohledu na výši částky, včetně možnosti navýšení nebo snížení rozpočtu ze zdrojů MČ Praha-Libuš, (popřípadě vratky),</w:t>
      </w:r>
    </w:p>
    <w:p>
      <w:pPr>
        <w:pStyle w:val="Adresa"/>
        <w:keepLines w:val="false"/>
        <w:numPr>
          <w:ilvl w:val="0"/>
          <w:numId w:val="40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ukládá </w:t>
      </w:r>
    </w:p>
    <w:p>
      <w:pPr>
        <w:pStyle w:val="Adresa"/>
        <w:keepLines w:val="false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místostarostce Mgr. Kateřině Turnové předložit Zastupitelstvu návrh rozpočtu na rok 2024 k projednání, </w:t>
      </w:r>
    </w:p>
    <w:p>
      <w:pPr>
        <w:pStyle w:val="Adresa"/>
        <w:keepLines w:val="false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vedoucí ekonomického odboru zajistit zveřejnění návrhu rozpočtu městské části Praha-Libuš na rok 2024 v souladu s platnou legislativou.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Hlasováno: 5-0-0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22. 1. 2024, který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Hlasováno: 5-0-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28"/>
    <w:lvlOverride w:ilvl="0">
      <w:startOverride w:val="1"/>
    </w:lvlOverride>
  </w:num>
  <w:num w:numId="51">
    <w:abstractNumId w:val="48"/>
    <w:lvlOverride w:ilvl="0">
      <w:startOverride w:val="1"/>
    </w:lvlOverride>
  </w:num>
  <w:num w:numId="52">
    <w:abstractNumId w:val="42"/>
    <w:lvlOverride w:ilvl="0">
      <w:startOverride w:val="1"/>
    </w:lvlOverride>
  </w:num>
  <w:num w:numId="53">
    <w:abstractNumId w:val="13"/>
    <w:lvlOverride w:ilvl="0">
      <w:startOverride w:val="1"/>
    </w:lvlOverride>
  </w:num>
  <w:num w:numId="54">
    <w:abstractNumId w:val="24"/>
    <w:lvlOverride w:ilvl="0">
      <w:startOverride w:val="1"/>
    </w:lvlOverride>
  </w:num>
  <w:num w:numId="5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  <w:color w:val="000000"/>
      <w:sz w:val="28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trike w:val="false"/>
      <w:dstrike w:val="false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b/>
      <w:strike w:val="false"/>
      <w:dstrike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Platne1">
    <w:name w:val="platne1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33:00Z</dcterms:created>
  <dc:creator>MČ Praha-Libuš</dc:creator>
  <dc:description/>
  <cp:keywords/>
  <dc:language>en-US</dc:language>
  <cp:lastModifiedBy>Helena Kolouchová</cp:lastModifiedBy>
  <cp:lastPrinted>2023-11-16T09:14:00Z</cp:lastPrinted>
  <dcterms:modified xsi:type="dcterms:W3CDTF">2024-01-16T12:30:00Z</dcterms:modified>
  <cp:revision>170</cp:revision>
  <dc:subject/>
  <dc:title>USNESENÍ RADY ze dne 3</dc:title>
</cp:coreProperties>
</file>