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5. 3. 202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2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na volbu tajemnice Finančního výbo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 xml:space="preserve">    Mgr. Jiří Koubek, DIS., předseda FV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pracovali:</w:t>
      </w:r>
      <w:r>
        <w:rPr/>
        <w:tab/>
        <w:t xml:space="preserve">     </w:t>
      </w:r>
      <w:r>
        <w:rPr>
          <w:sz w:val="28"/>
        </w:rPr>
        <w:t xml:space="preserve">Mgr. Jiří Koubek, DIS., předseda FV, Tomáš Hejzlar,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tajemník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  <w:t xml:space="preserve">    25. 3. 2024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  <w:t xml:space="preserve">    1. 4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               Ing. Pavel Macháček – starosta MČ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b/>
          <w:bCs/>
          <w:sz w:val="28"/>
          <w:szCs w:val="28"/>
        </w:rPr>
        <w:t>Praha-Libuš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 xml:space="preserve">volí </w:t>
      </w:r>
      <w:r>
        <w:rPr>
          <w:bCs/>
          <w:szCs w:val="24"/>
        </w:rPr>
        <w:t>tajemnici Finančního výboru Ing. Renátu Jaškovou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Finanční výbor je zřízen v souladu se zákonem číslo 131/2000 Sb. § 100 odstavec 2, o hlavním městě Praze ve znění pozdějších předpisů. Vzhledem k personální nouzi je v současné době funkce tajemnice FV neobsazena. Dne 1. 3. 2024 byla novou vedoucí odboru ekonomického ÚMČ jmenována Ing. Renáta Jašková a je navržena na novou tajemnici FV. Ing. Renáta Jašková s volbou souhlas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33:00Z</dcterms:created>
  <dc:creator>Sekretariát MČ Praha-Libuš</dc:creator>
  <dc:description/>
  <cp:keywords/>
  <dc:language>en-US</dc:language>
  <cp:lastModifiedBy>Michaela Kratochvilova</cp:lastModifiedBy>
  <cp:lastPrinted>2020-02-03T14:59:00Z</cp:lastPrinted>
  <dcterms:modified xsi:type="dcterms:W3CDTF">2024-03-18T10:09:00Z</dcterms:modified>
  <cp:revision>8</cp:revision>
  <dc:subject/>
  <dc:title>MĚSTSKÁ ČÁST PRAHA-LIBUŠ</dc:title>
</cp:coreProperties>
</file>