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5. 3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18. 1. 2024 do 11. 3. 2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18. 1. 2024 do 11. 3. 2024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18. 1. 2024 do 11. 3. 2024. Rada se v tomto období sešla 5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4-03-18T10:17:00Z</dcterms:modified>
  <cp:revision>116</cp:revision>
  <dc:subject/>
  <dc:title>MĚSTSKÁ ČÁST PRAHA-LIBUŠ</dc:title>
</cp:coreProperties>
</file>