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>Zpráva o činnosti Rady MČ Praha-Libuš za období od 3. 4. 2024 do 3. 5. 2024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4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03. 04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1"/>
        </w:numPr>
        <w:ind w:left="709" w:hanging="425"/>
        <w:jc w:val="both"/>
        <w:rPr/>
      </w:pPr>
      <w:r>
        <w:rPr>
          <w:b/>
        </w:rPr>
        <w:t xml:space="preserve">schvaluje </w:t>
      </w:r>
      <w:r>
        <w:rPr/>
        <w:t xml:space="preserve">uzavření Dodatku k Darovací smlouvě se </w:t>
      </w:r>
      <w:r>
        <w:rPr>
          <w:bCs/>
        </w:rPr>
        <w:t>společností BRETTON</w:t>
      </w:r>
      <w:r>
        <w:rPr/>
        <w:t xml:space="preserve"> s.r.o.</w:t>
      </w:r>
      <w:r>
        <w:rPr>
          <w:bCs/>
        </w:rPr>
        <w:t xml:space="preserve">, Bělčická 2841/13, PSČ 141 00 Praha 4 - Záběhlice zapsanou v obchodním rejstříku u Městského soudu v Praze spis. zn. C 9422, </w:t>
      </w:r>
    </w:p>
    <w:p>
      <w:pPr>
        <w:pStyle w:val="Normal"/>
        <w:numPr>
          <w:ilvl w:val="0"/>
          <w:numId w:val="31"/>
        </w:numPr>
        <w:ind w:left="709" w:hanging="425"/>
        <w:jc w:val="both"/>
        <w:rPr/>
      </w:pPr>
      <w:r>
        <w:rPr>
          <w:b/>
          <w:bCs/>
          <w:color w:val="000000"/>
        </w:rPr>
        <w:t xml:space="preserve">pověřuje </w:t>
      </w:r>
      <w:r>
        <w:rPr/>
        <w:t>starostu Ing. Pavla Macháčka, podpisem Dodatku, který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uzavření Darovací smlouvy</w:t>
      </w:r>
      <w:r>
        <w:rPr>
          <w:b/>
          <w:bCs/>
        </w:rPr>
        <w:t xml:space="preserve"> </w:t>
      </w:r>
      <w:r>
        <w:rPr>
          <w:bCs/>
        </w:rPr>
        <w:t>s</w:t>
      </w:r>
      <w:r>
        <w:rPr>
          <w:b/>
          <w:bCs/>
        </w:rPr>
        <w:t xml:space="preserve"> </w:t>
      </w:r>
      <w:r>
        <w:rPr>
          <w:rStyle w:val="Preformatted"/>
        </w:rPr>
        <w:t>Tělovýchovnou jednotou SOKOL PÍSNICE, z.</w:t>
      </w:r>
      <w:r>
        <w:rPr>
          <w:rStyle w:val="Preformatted"/>
          <w:b/>
        </w:rPr>
        <w:t>s.</w:t>
      </w:r>
      <w:r>
        <w:rPr/>
        <w:t>, Ladislava Coňka 318/6, 142 00 Praha-Libuš,  IČ: 49279556 na provozní náklady spojené s prací s mládeží do 18-ti let věku, ve výši 230.000,</w:t>
      </w:r>
      <w:r>
        <w:rPr>
          <w:b/>
        </w:rPr>
        <w:t xml:space="preserve">- </w:t>
      </w:r>
      <w:r>
        <w:rPr/>
        <w:t>Kč,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smlouvy, která je nedílnou součástí tohoto usnes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Rada městské části Praha-Libu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uzavření Darovací smlouvy</w:t>
      </w:r>
      <w:r>
        <w:rPr>
          <w:b/>
          <w:bCs/>
        </w:rPr>
        <w:t xml:space="preserve"> </w:t>
      </w:r>
      <w:r>
        <w:rPr>
          <w:bCs/>
        </w:rPr>
        <w:t>se</w:t>
      </w:r>
      <w:r>
        <w:rPr>
          <w:b/>
          <w:bCs/>
        </w:rPr>
        <w:t xml:space="preserve"> </w:t>
      </w:r>
      <w:r>
        <w:rPr/>
        <w:t xml:space="preserve">SH ČMS - Sbor dobrovolných hasičů Praha-Písnice, Hoštická 701/33, 142 00 Praha-Libuš,  IČ: </w:t>
      </w:r>
      <w:r>
        <w:rPr>
          <w:bCs/>
          <w:color w:val="000000"/>
        </w:rPr>
        <w:t xml:space="preserve">70901678 </w:t>
      </w:r>
      <w:r>
        <w:rPr/>
        <w:t>na provozní náklady spojené s prací s mládeží do 18-ti let věku, ve výši 220.000,- Kč,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smlouvy, která je nedílnou součástí tohoto usnes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bere na vědomí </w:t>
      </w:r>
      <w:r>
        <w:rPr>
          <w:bCs/>
          <w:color w:val="000000"/>
        </w:rPr>
        <w:t>„D</w:t>
      </w:r>
      <w:r>
        <w:rPr>
          <w:bCs/>
        </w:rPr>
        <w:t>emografickou studii</w:t>
      </w:r>
      <w:r>
        <w:rPr/>
        <w:t xml:space="preserve"> MČ Praha-Libuš“, </w:t>
      </w:r>
      <w:r>
        <w:rPr>
          <w:bCs/>
        </w:rPr>
        <w:t xml:space="preserve">aktualizace v listopadu 2023 </w:t>
      </w:r>
      <w:r>
        <w:rPr>
          <w:bCs/>
          <w:color w:val="000000"/>
        </w:rPr>
        <w:t>na období let 2022 – 2045 dle přílohy č. 1 tohoto usnesení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výši odměny ředitelce MŠ Ke Kašně Mgr. Ivaně Koutné k životnímu jubileu dle přílohy č. 1, která je neveřejnou přílohou tohoto usnesení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 roční účetní závěrky jednotlivých příspěvkových organizací zřízených MČ Praha-Libuš za rok 202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6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bCs/>
          <w:sz w:val="24"/>
          <w:szCs w:val="24"/>
        </w:rPr>
        <w:t>s ponecháním provozního příspěvku od zřizovatele nevyčerpaného v roce 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 celkové výši 1 050 875,84 Kč ZŠ Meteorologická, Meteorologická 181, 142 00 Praha 4 - Libuš pro využití v roce 2024 dle příloh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ohoto usnesení (žádost pana ředitele),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řediteli ZŠ Meteorologická doložit vyúčtování ponechaného provozního příspěvku z roku 2023  na opravu zdi za venkovní učebnou a dosázení zeleně před tuto zeď v termínu do 31. 10. 2024 a prostředky využité jako rezerva ve výši 800 000,- Kč, které budou vedeny pod samostatným znakem ORG, vyúčtovávat ke každému 31.10. běžného roku (poprvé tedy k 31.10.2024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bCs/>
          <w:sz w:val="24"/>
          <w:szCs w:val="24"/>
        </w:rPr>
        <w:t>s ponecháním nevyčerpaného provozního příspěvku od zřizovatele v roce 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v celkové výši 65 588,54 Kč Mateřské škole Lojovická, Lojovická 557/12, 142 00 Praha 4 - Libuš pro využití v roce 2024 dle příloh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ohoto usnesení (žádost paní ředitelky),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ředitelce MŠ Lojovická doložit celkové vyúčtování ponechaného provozního příspěvku z roku 2023 v termínu do 31. 10. 202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bCs/>
          <w:sz w:val="24"/>
          <w:szCs w:val="24"/>
        </w:rPr>
        <w:t>s ponecháním nevyčerpaného provozního příspěvku od zřizovatele z roku 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 použití v roce 2024 v celkové výši 198 340,37 Kč Mateřské škole K Lukám, K Lukám 664/1a, 142 00 Praha 4 - Libuš  dle příloh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ohoto usnesení (žádost paní ředitelky),</w:t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ředitelce MŠ K Lukám doložit celkové vyúčtování ponechaného provozního příspěvku z roku 2023 v termínu do 31. 10. 2024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bCs/>
          <w:sz w:val="24"/>
          <w:szCs w:val="24"/>
        </w:rPr>
        <w:t>s ponecháním nevyčerpaného provozního příspěvku od zřizovatele z roku 202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o použití v roce 2024 v celkové výši 122 000,- Kč Mateřské škole Ke Kašně, Ke Kašně 334, 142 00 Praha 4 - Libuš  dle příloh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ohoto usnesení (žádost paní ředitelky),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kládá</w:t>
      </w:r>
      <w:r>
        <w:rPr>
          <w:rFonts w:cs="Times New Roman" w:ascii="Times New Roman" w:hAnsi="Times New Roman"/>
          <w:sz w:val="24"/>
          <w:szCs w:val="24"/>
        </w:rPr>
        <w:t xml:space="preserve"> ředitelce MŠ Ke Kašně doložit celkové vyúčtování ponechaného provozního příspěvku z roku 2023 v termínu do 31. 10. 2024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výši zlepšeného výsledku hospodaření jednotlivých příspěvkových organizací zřízených MČ Praha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Libuš za rok 2023 a jeho rozdělení do fondů na základě přílohy č. 1, která je nedílnou součástí tohoto usnesení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zvu k podání nabídky na veřejnou zakázku malého rozsahu na akci: „Vybudování víceúčelového hřiště v areálu ZŠ Meteorologická“,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starostu Ing. Pavla Macháčka podpisem Výzvy k podání nabíde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lasováno: 4-0-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bCs/>
          <w:sz w:val="24"/>
          <w:szCs w:val="24"/>
        </w:rPr>
        <w:t>s </w:t>
      </w:r>
      <w:r>
        <w:rPr>
          <w:rFonts w:cs="Times New Roman" w:ascii="Times New Roman" w:hAnsi="Times New Roman"/>
          <w:sz w:val="24"/>
          <w:szCs w:val="24"/>
        </w:rPr>
        <w:t>uzavřením Smlouvy o výpůjčce – záboru pro provedení stavby na pozemcích parc. č. 529/9, 516/1, 516/9, 516/10, 516/12, 517/4, 594/2, 932/3, 932/4, 961/9 k.ú. Písnice, celková velikost záboru 318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se společností PVS a.s., Evropská 866/67, Vokovice, 160 00 Praha 6, ič: 25656112, na dobu určitou od 2. 4. 2024 do 31. 3. 2025,</w:t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epsáním smlouvy o výpůjčce, která je nedílnou součástí usnesení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>schvaluje</w:t>
      </w:r>
      <w:r>
        <w:rPr/>
        <w:t xml:space="preserve"> uzavření Nájemní smlouvy se Základní školou Wonderland Academy s. r. o., se sídlem U Školky 880, 149 00 Praha 4 – Šeberov, IČO: 28895410, zapsanou u Městského soudu v Praze pod sp. z. C 151658, na areál sportovního hřiště „Klokotská“, rozkládající se na parc.č. 557/118 o výměře 1411 m2 ( sportoviště a rekreační plocha) a 557/110  o výměře  58 m2                        (zastavěná plocha a nádvoří) a to vše v k.ú. Libuš a to vše zapsáno na listu vlastnictví č. 849 pro k.ú. Libuš, obec Praha u Katastrálního úřadu pro hl. m. Prahu, katastrální pracoviště Praha, 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, 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11"/>
        </w:numPr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schvaluje </w:t>
      </w:r>
      <w:r>
        <w:rPr>
          <w:b w:val="false"/>
          <w:szCs w:val="24"/>
        </w:rPr>
        <w:t>podání Žádosti o uzavření dodatku podle písm. D Metodického materiálu Ministerstva financí</w:t>
      </w:r>
      <w:r>
        <w:rPr>
          <w:b w:val="false"/>
          <w:bCs w:val="false"/>
          <w:szCs w:val="24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67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 podpisem Žádosti o uzavření dodatku podle písm. D Metodického materiálu Ministerstva financí, která tvoří nedílnou součást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5. 04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výši úplaty za předškolní vzdělávání v mateřských školách zřizovaných MČ Praha-Libuš pro školní rok 2024/2025 takto: 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Mezi Domy ve výši 1 200 Kč/měsíc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K Lukám ve výši 1 200 Kč/měsíc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Lojovická ve výši 1 200 Kč/měsíc,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Ke Kašně ve výši 1 200 Kč/měsíc,</w:t>
      </w:r>
    </w:p>
    <w:p>
      <w:pPr>
        <w:pStyle w:val="Odstavecseseznamem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ýši úplaty za zájmové vzdělávání ve školních družinách a školních klubech zřizovaných MČ Praha-Libuš pro školní rok 2024/2025 takto:</w:t>
      </w:r>
    </w:p>
    <w:p>
      <w:pPr>
        <w:pStyle w:val="Odstavecseseznamem"/>
        <w:numPr>
          <w:ilvl w:val="1"/>
          <w:numId w:val="2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ní družina ZŠ Písnice ve výši 450 Kč/měsíc,</w:t>
      </w:r>
    </w:p>
    <w:p>
      <w:pPr>
        <w:pStyle w:val="Odstavecseseznamem"/>
        <w:numPr>
          <w:ilvl w:val="1"/>
          <w:numId w:val="2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ní družina ZŠ Meteorologická ve výši 400 Kč/měsíc,</w:t>
      </w:r>
    </w:p>
    <w:p>
      <w:pPr>
        <w:pStyle w:val="Odstavecseseznamem"/>
        <w:numPr>
          <w:ilvl w:val="1"/>
          <w:numId w:val="2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ní klub ZŠ Meteorologická ve výši 850 Kč/rok, tj. 85 Kč/měsíc,</w:t>
      </w:r>
    </w:p>
    <w:p>
      <w:pPr>
        <w:pStyle w:val="Odstavecseseznamem"/>
        <w:numPr>
          <w:ilvl w:val="0"/>
          <w:numId w:val="2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klád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edoucí Odboru správního a školství Bc. Ivetě Ouředníčkové informovat ředitele škol o schváleném usnesení.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ouhlasí</w:t>
      </w:r>
      <w:r>
        <w:rPr/>
        <w:t xml:space="preserve"> dle § 104 a § 81 odst. (5), písm. c) zákona č. 131/2000 Sb., o hlavním městě Praze ve znění pozdějších předpisů, se jmenováním vedoucí Ekonomického odboru Ing. Renaty Jaškové do funkce zástupce tajemníka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Rada městské části Praha-Libu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chvaluje</w:t>
      </w:r>
      <w:r>
        <w:rPr/>
        <w:t xml:space="preserve"> dle § 94 odst. 2, písm. b) zákona č. 131/2000 Sb., o hlavním městě Praze ve znění pozdějších předpisů Organizační řád Úřadu městské části Praha-Libuš s účinností od 16. 04. 2024, který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ruší</w:t>
      </w:r>
      <w:r>
        <w:rPr/>
        <w:t xml:space="preserve"> Komisi k projednávání přestupků ke dni 16. 4. 2024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7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pověřuje </w:t>
      </w:r>
      <w:r>
        <w:rPr/>
        <w:t>dle § 94 odst. (2), písm. c) zákona č. 131/2000 Sb., o hlavním městě Praze ve znění pozdějších předpisů, vedením Odboru životního prostředí a dopravy Úřadu městské části Praha-Libuš Ing. Zuzanu Kuryviálovou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4 č. 3/2024 provedenou rozpočtovými opatřeními č. 3/2024, dle přílohy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č. 8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4 č. 4/2024 provedenou rozpočtovými opatřeními č. 4/2024, dle přílohy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předloženou projektovou dokumentací pro územní souhlas na uložení nové plynovodní přípojky k RD č.parc. 750 a 751 do pozemku parc.č. 767/1 k.ú. Písnice ve svěřené správě MČ Praha Libuš, 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 xml:space="preserve">Dodatek č. 1 ke Smlouvě budoucí o zřízení služebnosti inženýrské sítě č. 2023-0150/OSMI ze dne 13. 9. 2023, 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 podpisem Dodatku č. 1, který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uzavření</w:t>
      </w:r>
      <w:r>
        <w:rPr>
          <w:rFonts w:cs="Times New Roman" w:ascii="Times New Roman" w:hAnsi="Times New Roman"/>
          <w:b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louvy o výpůjčce nebytových prostor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ásti hasičské zbrojnice JSDH Písnice se SH ČMS - Sborem dobrovolných hasičů Praha-Písnice, IČO: 70901678,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se sídlem </w:t>
      </w:r>
      <w:r>
        <w:rPr>
          <w:rFonts w:cs="Times New Roman" w:ascii="Times New Roman" w:hAnsi="Times New Roman"/>
          <w:sz w:val="24"/>
          <w:szCs w:val="24"/>
        </w:rPr>
        <w:t>Hoštická 701/33, 142 00 Praha 4 – Písnice, na dobu určitou od 19. 8. 2024 do 23. 8. 2024, za účelem uspořádání letního příměstského tábora pro děti,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smlouvy, která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> pronájem bytu o dispozici 2+1 a výměře 6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areálu Mateřské školy Mezi Domy, na adrese Mezi Domy 373, Praha 4 - Písnice, </w:t>
      </w:r>
      <w:r>
        <w:rPr/>
        <w:t>Jitce Saipové, trvale bytem: Praha 4 – Libuš</w:t>
      </w:r>
      <w:r>
        <w:rPr>
          <w:color w:val="000000"/>
        </w:rPr>
        <w:t>, s účinností od 1. 7. 2024 na dobu určitou jednoho roku s možností prolongace, za měsíční nájemné ve výši 9.667,- Kč bez služeb spojených s užíváním byt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color w:val="000000"/>
        </w:rPr>
        <w:t xml:space="preserve"> uzavření Smlouvy o nájmu bytu s </w:t>
      </w:r>
      <w:r>
        <w:rPr/>
        <w:t>paní</w:t>
      </w:r>
      <w:r>
        <w:rPr>
          <w:color w:val="000000"/>
        </w:rPr>
        <w:t xml:space="preserve"> </w:t>
      </w:r>
      <w:r>
        <w:rPr/>
        <w:t>Jitkou Saipovou, trvale bytem Praha 4 – Libuš</w:t>
      </w:r>
      <w:r>
        <w:rPr>
          <w:color w:val="000000"/>
        </w:rPr>
        <w:t xml:space="preserve">, na dobu určitou jednoho roku s možností prolongace od 1. 7. 2024,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Ing. Pavla Macháčka, podpisem Smlouvy o nájmu bytu, která je nedílnou součástí tohoto usnese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nemá námitek </w:t>
      </w:r>
      <w:r>
        <w:rPr/>
        <w:t>k předložené projektové dokumentaci pro společné územní a stavební řízení na přístavbu rodinného domu v ulici Novodvorská č.p. 665/11, Libuš, na pozemku parc. č. 1107/1 a 1107/2</w:t>
      </w:r>
      <w:r>
        <w:rPr>
          <w:color w:val="FF00FF"/>
        </w:rPr>
        <w:t xml:space="preserve"> </w:t>
      </w:r>
      <w:r>
        <w:rPr/>
        <w:t>v k.ú. Libuš, obec Praha, kterou zpracoval Ing. arch. Jurij Bobitko v 03/2024 pro stavebníka Cao Van Nang a Nguyen Thi Cuc, Praha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zadávací dokumentaci včetně výzvy k podání nabídky na veřejnou zakázku ve zjednodušeném podlimitním řízení na akci: „Nástavba a přístavba objektu SDH Libuš, Libušská 81, Praha 4 - Libuš“,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Výzvy k podání nabíd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6"/>
        <w:keepNext w:val="true"/>
        <w:numPr>
          <w:ilvl w:val="0"/>
          <w:numId w:val="17"/>
        </w:numPr>
        <w:spacing w:before="0" w:after="0"/>
        <w:jc w:val="both"/>
        <w:rPr/>
      </w:pPr>
      <w:r>
        <w:rPr>
          <w:bCs w:val="false"/>
          <w:sz w:val="24"/>
          <w:szCs w:val="24"/>
        </w:rPr>
        <w:t xml:space="preserve">schvaluje </w:t>
      </w:r>
      <w:r>
        <w:rPr>
          <w:b w:val="false"/>
          <w:bCs w:val="false"/>
          <w:sz w:val="24"/>
          <w:szCs w:val="24"/>
        </w:rPr>
        <w:t>Smlouvu o vedení účtu číslo 6641944359/0800,</w:t>
      </w:r>
      <w:r>
        <w:rPr>
          <w:b w:val="false"/>
          <w:sz w:val="24"/>
          <w:szCs w:val="24"/>
        </w:rPr>
        <w:t xml:space="preserve"> včetně jejího dodatku (transparentní účet) - s Českou spořitelnou, a.s., Olbrachtova 1929/62, 140 00  Praha 4, IČO: 45244782,</w:t>
      </w:r>
    </w:p>
    <w:p>
      <w:pPr>
        <w:pStyle w:val="Heading6"/>
        <w:keepNext w:val="true"/>
        <w:numPr>
          <w:ilvl w:val="0"/>
          <w:numId w:val="17"/>
        </w:numPr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pověřuje</w:t>
      </w:r>
      <w:r>
        <w:rPr>
          <w:b w:val="false"/>
          <w:bCs w:val="false"/>
          <w:sz w:val="24"/>
          <w:szCs w:val="24"/>
        </w:rPr>
        <w:t xml:space="preserve"> místostarostku Mgr. Kateřinu Turnovou podpisem této smlouvy včetně jejího dodatku, která je nedílnou součástí tohoto usnesení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Hlasováno: 5-0-0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29. 04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bere na vědomí</w:t>
      </w:r>
      <w:r>
        <w:rPr/>
        <w:t> výsledky hlasování k jednotlivým návrhům k zařazení do Participativního rozpočtu MČ Praha-Libuš pro rok 2024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color w:val="000000"/>
        </w:rPr>
        <w:t xml:space="preserve">doporučuje </w:t>
      </w:r>
      <w:r>
        <w:rPr>
          <w:bCs/>
          <w:color w:val="000000"/>
        </w:rPr>
        <w:t>Zastupitelstvu městské části Praha-Libuš schválit</w:t>
      </w:r>
      <w:r>
        <w:rPr>
          <w:bCs/>
        </w:rPr>
        <w:t>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ind w:left="765" w:hanging="0"/>
        <w:jc w:val="both"/>
        <w:rPr/>
      </w:pPr>
      <w:r>
        <w:rPr>
          <w:bCs/>
          <w:color w:val="000000"/>
        </w:rPr>
        <w:t xml:space="preserve">a) realizaci </w:t>
      </w:r>
      <w:r>
        <w:rPr>
          <w:color w:val="000000"/>
        </w:rPr>
        <w:t xml:space="preserve">návrhu </w:t>
      </w:r>
      <w:bookmarkStart w:id="0" w:name="_Hlk129262113"/>
      <w:r>
        <w:rPr>
          <w:color w:val="000000"/>
        </w:rPr>
        <w:t>Sportovní hřiště pro děti a mládež v ulici V Zákopech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b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realizac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návrhu Fitness hřiště pro seniory v ulici K Luká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místostarostu Jaroslava Melichara předložením výsledků hlasování Participativního rozpočtu MČ Praha-Libuš Zastupitelstvu MČ Praha-Libuš.</w:t>
      </w:r>
    </w:p>
    <w:p>
      <w:pPr>
        <w:pStyle w:val="Normal"/>
        <w:rPr>
          <w:bCs/>
        </w:rPr>
      </w:pPr>
      <w:r>
        <w:rPr>
          <w:bCs/>
        </w:rPr>
      </w:r>
      <w:bookmarkEnd w:id="0"/>
    </w:p>
    <w:p>
      <w:pPr>
        <w:pStyle w:val="Normal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mlouvu o poskytnutí užívacích práv ke Službě ASPI, se společností Wolters Kluwer ČR, a.s., IČ: </w:t>
      </w:r>
      <w:r>
        <w:rPr>
          <w:rFonts w:eastAsia="LMSans10-Regular;MS Gothic" w:cs="Times New Roman" w:ascii="Times New Roman" w:hAnsi="Times New Roman"/>
          <w:sz w:val="24"/>
          <w:szCs w:val="24"/>
        </w:rPr>
        <w:t>63077639</w:t>
      </w:r>
      <w:r>
        <w:rPr>
          <w:rFonts w:cs="Times New Roman" w:ascii="Times New Roman" w:hAnsi="Times New Roman"/>
          <w:bCs/>
          <w:sz w:val="24"/>
          <w:szCs w:val="24"/>
        </w:rPr>
        <w:t>, za cenu 38.048,- Kč bez DPH/ročně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>
          <w:b/>
          <w:b/>
          <w:i/>
          <w:i/>
        </w:rPr>
      </w:pPr>
      <w:r>
        <w:rPr>
          <w:b/>
        </w:rPr>
        <w:t>pověřuje</w:t>
      </w:r>
      <w:r>
        <w:rPr/>
        <w:t xml:space="preserve"> starostu Ing. Pavla Macháčka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7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> Roční účetní závěrku MČ Praha-Libuš za rok 2023, jejíž přílohy jsou nedílnou součástí tohoto usnesení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chvaluje</w:t>
      </w:r>
      <w:r>
        <w:rPr/>
        <w:t xml:space="preserve"> dle § 94 odst. 2, písm. b) zákona č. 131/2000 Sb., o hlavním městě Praze ve znění pozdějších předpisů, přílohu č. 1 Organizačního řádu Úřadu městské části Praha-Libuš s účinností od 1. 5. 2024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schvaluje</w:t>
      </w:r>
      <w:r>
        <w:rPr>
          <w:bCs/>
        </w:rPr>
        <w:t xml:space="preserve"> záměr dočasného umístění kavárny „Kontík Libuš“ na pozemku </w:t>
      </w:r>
      <w:r>
        <w:rPr/>
        <w:t>parc. č. 517/3  v k.ú. Libuš dle situačního plánku, který je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jc w:val="both"/>
        <w:rPr>
          <w:color w:val="FF00FF"/>
        </w:rPr>
      </w:pPr>
      <w:r>
        <w:rPr>
          <w:b/>
        </w:rPr>
        <w:t xml:space="preserve">schvaluje </w:t>
      </w:r>
      <w:r>
        <w:rPr/>
        <w:t>uzavření Dohody se Správou služeb hl. m. Prahy se sídlem Kundratka 19, 180 00 Praha 8 – Libeň</w:t>
      </w:r>
      <w:r>
        <w:rPr>
          <w:color w:val="FF00FF"/>
        </w:rPr>
        <w:t xml:space="preserve"> </w:t>
      </w:r>
      <w:r>
        <w:rPr/>
        <w:t>o ukončení Smlouvy o napojení objektu Hoštická 701/33, Praha 4 ve svěřené správě MČ Praha-Libuš na poplachový monitorovací systém hl. m. Prahy č. 2019034021 ze dne 13. 3. 2019 organizace, ke dni 31. 7. 2024,</w:t>
      </w:r>
    </w:p>
    <w:p>
      <w:pPr>
        <w:pStyle w:val="Normal"/>
        <w:numPr>
          <w:ilvl w:val="0"/>
          <w:numId w:val="33"/>
        </w:numPr>
        <w:ind w:left="720" w:right="222" w:hanging="360"/>
        <w:jc w:val="both"/>
        <w:rPr/>
      </w:pPr>
      <w:r>
        <w:rPr>
          <w:b/>
        </w:rPr>
        <w:t>pověřuje</w:t>
      </w:r>
      <w:r>
        <w:rPr/>
        <w:t xml:space="preserve"> pana starostu Ing. Pavla Macháčka podpisem této Dohody, která je nedílnou součásti tohoto usnesení.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64" w:before="0" w:after="0"/>
        <w:ind w:left="567" w:hanging="283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sz w:val="24"/>
          <w:szCs w:val="24"/>
        </w:rPr>
        <w:t>s pronájmem části pozemku parc. č. 1153/3 k.ú. Libuš ve svěřené správě MČ Praha-Libuš za účelem zajištění přístupu na staveniště a zařízení stavby na pozemcích parc. č. 908, 909, 910/59 a 910/165 všechny v k.ú. Písnice,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uzavření Nájemní smlouvy na dobu určitou od 1. 5. 2024 do 30. 9. 2025 se společností Libušská Estate, s.r.o. se sídlem Petržílkova 2835/5, 158 00 Praha 4 – Stodůlky, IČ: 17159971 za nájemné ve výši 98 000,-Kč/rok v souladu s pravidly na pronájem pozemků svěřených městské části Praha-Libuš, 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ind w:left="567" w:hanging="283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Smlouvy, která je nedílnou součástí tohoto usnesení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Hlasováno: 5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bere na vědomí</w:t>
      </w:r>
      <w:r>
        <w:rPr>
          <w:bCs/>
        </w:rPr>
        <w:t xml:space="preserve">, že od 1. 5. 2024 bude 2. nájemcem bytu v MŠ Lojovická pan Ondřej Forejt, bytem Nový Oldřichov,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schvaluje</w:t>
      </w:r>
      <w:r>
        <w:rPr/>
        <w:t xml:space="preserve"> uzavření Dodatku č. 1 ke Smlouvě o nájmu bytu s panem Ludvíkem, bytem Cheb a s panem Ondřejem Forejtem, bytem Nový Oldřichov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Dodatku č. 1, který je nedílnou součástí tohoto usnesení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Hlasováno: 4-0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souhlasí </w:t>
      </w:r>
      <w:r>
        <w:rPr/>
        <w:t xml:space="preserve">s  umístěním schránky pro uskladnění tisku k prodeji na pobočce České pošty Praha 413 na pozemku ve svěřené správě MČ Praha-Libuš bezúplatně a na dobu neurčitou. Schránka bude umístěna volně bez kotvení k pozemku nebo objektu dle vyznačení  v situačním plánku. Odpovědnost za ztrátu schránky nenese majitel pozemku, na kterém je schránka umístěna.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color w:val="000000"/>
          <w:kern w:val="2"/>
          <w:lang w:val="en-US"/>
        </w:rPr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protokol o otevírání a hodnocení nabídek v rámci veřejné zakázky malého rozsahu „Vybudování víceúčelového hřiště v areálu ZŠ Meteorologická“, </w:t>
      </w:r>
      <w:r>
        <w:rPr>
          <w:color w:val="000000"/>
          <w:kern w:val="2"/>
          <w:lang w:val="en-US"/>
        </w:rPr>
        <w:t>Meteorologická 181, Praha 4</w:t>
      </w:r>
      <w:r>
        <w:rPr>
          <w:color w:val="000000"/>
          <w:kern w:val="2"/>
        </w:rPr>
        <w:t>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  <w:kern w:val="2"/>
          <w:lang w:val="en-US"/>
        </w:rPr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</w:t>
      </w:r>
      <w:r>
        <w:rPr>
          <w:bCs/>
          <w:color w:val="000000"/>
        </w:rPr>
        <w:t xml:space="preserve">pro veřejnou zakázku malého rozsahu „Vybudování víceúčelového hřiště v areálu ZŠ Meteorologická“, </w:t>
      </w:r>
      <w:r>
        <w:rPr>
          <w:color w:val="000000"/>
          <w:kern w:val="2"/>
          <w:lang w:val="en-US"/>
        </w:rPr>
        <w:t>Meteorologická 181, Praha 4</w:t>
      </w:r>
      <w:r>
        <w:rPr>
          <w:color w:val="000000"/>
          <w:kern w:val="2"/>
        </w:rPr>
        <w:t xml:space="preserve"> - Libuš v souladu s návrhem hodnotící komise,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bCs/>
          <w:i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e společností STAVSPORT Praha s. r. o. Eichlerova 176/11, 155 00 Praha 5 - Řeporyje, IČ: 01388274 zapsanou v obchodním rejstříku u Městského soudu v Praze, oddíl C, vložka 205010 za cenu 1 979 097,24 bez DPH a 2 394 707,66 s DPH,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</w:rPr>
        <w:t xml:space="preserve">starostu Ing. Pavla Macháčka </w:t>
      </w:r>
      <w:r>
        <w:rPr>
          <w:bCs/>
          <w:color w:val="000000"/>
        </w:rPr>
        <w:t xml:space="preserve">podpisem oznámení Rozhodnutí dle bodu 2 a Smlouvy o dílo dle bodu 3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Hlasováno: 4-0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poptávkové řízení na technický dozor investora při realizaci stavby </w:t>
      </w:r>
      <w:r>
        <w:rPr>
          <w:bCs/>
          <w:color w:val="000000"/>
        </w:rPr>
        <w:t xml:space="preserve">„ </w:t>
      </w:r>
      <w:r>
        <w:rPr>
          <w:color w:val="000000"/>
        </w:rPr>
        <w:t>Nástavba a přístavba objektu HZ SDH Libuš, Libušská č .p. 81</w:t>
      </w:r>
      <w:r>
        <w:rPr>
          <w:bCs/>
          <w:color w:val="000000"/>
        </w:rPr>
        <w:t>“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 xml:space="preserve">uzavření Příkazní smlouvy se společností BHS spol. s r.o. se sídlem Nad lesním divadlem 1354/8a, 142 00 Praha 4 IČ: 45308380 zapsaná v obchodním rejstříku vedený městským soudem v Praze oddíl C vložka 8078 na technický dozor stavebníka na akci „ </w:t>
      </w:r>
      <w:r>
        <w:rPr>
          <w:color w:val="000000"/>
        </w:rPr>
        <w:t>Nástavba a přístavba objektu HZ SDH Libuš, Libušská č. p. 81</w:t>
      </w:r>
      <w:r>
        <w:rPr>
          <w:bCs/>
          <w:color w:val="000000"/>
        </w:rPr>
        <w:t>“,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Příkazní smlouvy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ouhlasí s</w:t>
      </w:r>
      <w:r>
        <w:rPr/>
        <w:t xml:space="preserve"> uzavřením Smlouvy o spolupráci mezi MČ Praha-Libuš a společností FD capital–SPV 7 s.r.o. IČO: 14302560, zapsanou v obchodním rejstříku vedeném u Městského soudu v Praze, C 36364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ouhlasí </w:t>
      </w:r>
      <w:r>
        <w:rPr/>
        <w:t>s předloženou PD na stavbu 4 ŘRD o 3 NP s plochou střechou na pozemcích parc. č. 546/1, parc. č 546/2, parc. č. 546/3 a parc. č. 546/4 všechny v k.ú. Libuš vypracovanou 12. 4. 2023 společností Rudolf architekts s.r.o., Jindřicha Plachty 535/16, 150 00 Praha 5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ouhlasí </w:t>
      </w:r>
      <w:r>
        <w:rPr/>
        <w:t xml:space="preserve">s uložením vodovodního a kanalizačního řadu včetně vodovodních a kanalizačních přípojek do pozemků parc.č. 557/37 a 557/28 oba v k.ú. Libuš ve svěřené správě MČ Praha-Libuš k rodinným domům na pozemcích parc.č. 546/1a 546/3 v k.ú. Libuš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chvaluje</w:t>
      </w:r>
      <w:r>
        <w:rPr/>
        <w:t xml:space="preserve"> uzavření Smlouvy o smlouvě budoucí o zřízení služebnosti inženýrské sítě s investorem stavby společností FD capital – SPV 7 s.r.o. IČO: 14302560, zapsanou v obchodním rejstříku vedeném u Městského soudu v Praze, C 36364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ověřuje</w:t>
      </w:r>
      <w:r>
        <w:rPr/>
        <w:t xml:space="preserve"> starostu Ing. Pavla Macháčka, podpisem Smlouvy dle bodu 4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0. 5. 2024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 xml:space="preserve">Dodatek č. 4 </w:t>
      </w:r>
      <w:r>
        <w:rPr>
          <w:bCs/>
          <w:kern w:val="2"/>
          <w:lang w:eastAsia="en-US"/>
        </w:rPr>
        <w:t xml:space="preserve">pravidel pro poskytování odměn ředitelům mateřských škol, základních škol a školských zařízení (dále jen „škol“) zřizovaných městskou částí Praha-Libuš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 podpisem Dodatku č. 4, který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ýši odměn ředitelům základních a mateřských škol zřizovaných městskou částí Praha-Libuš za ekonomickou činnos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 1. pololetí školního roku 2023/2024 (</w:t>
      </w:r>
      <w:r>
        <w:rPr>
          <w:rFonts w:cs="Times New Roman" w:ascii="Times New Roman" w:hAnsi="Times New Roman"/>
          <w:color w:val="000000"/>
          <w:sz w:val="24"/>
          <w:szCs w:val="24"/>
        </w:rPr>
        <w:t>období od 1. 9. 2023 do 31. 12. 2023) dle příloh, které jsou neveřejnou přílohou tohoto usnesení,</w:t>
      </w:r>
    </w:p>
    <w:p>
      <w:pPr>
        <w:pStyle w:val="Odstavecseseznamem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aní místostarostku Mgr. Kateřinu Turnovou podpisem odměn ředitelům MŠ a ZŠ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>s ponecháním nevyčerpaného provozního příspěvku od zřizovatele z roku 2023</w:t>
      </w:r>
      <w:r>
        <w:rPr>
          <w:b/>
          <w:bCs/>
        </w:rPr>
        <w:t xml:space="preserve"> </w:t>
      </w:r>
      <w:r>
        <w:rPr>
          <w:bCs/>
        </w:rPr>
        <w:t>v celkové výši 14 940,- Kč Mateřské škole  Lojovická, Lojovická 557/12, 142 00 Praha 4-Libuš a s jeho převodem do rezervního fond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</w:rPr>
        <w:t xml:space="preserve">schvaluje </w:t>
      </w:r>
      <w:r>
        <w:rPr/>
        <w:t>úpravu rozpočtu MČ Praha-Libuš pro rok 2024 č. 5,6,7/2024 provedenou rozpočtovými opatřeními č. 5,6,7/2024, dle příloh č. 1,2,3 která jsou nedílnou součástí tohoto usnesení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6"/>
        </w:numPr>
        <w:jc w:val="both"/>
        <w:rPr>
          <w:bCs/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</w:rPr>
        <w:t>Dodatek č. 1 ke Smlouvě o poskytování právních služeb ze dne  22. 5. 2023 s advokátní kanceláří JP Legal s.r.o, IČO: 07421427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 podpisem Dodatku, který je nedílnou součástí tohoto usnesení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uzavření Smlouvy o nájmu sportovního hřiště „Klokotská“ se společností </w:t>
      </w:r>
      <w:r>
        <w:rPr>
          <w:rFonts w:cs="Times New Roman" w:ascii="Times New Roman" w:hAnsi="Times New Roman"/>
          <w:color w:val="000000"/>
          <w:sz w:val="24"/>
          <w:szCs w:val="24"/>
        </w:rPr>
        <w:t>C-cubed s.r.o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sídlem: Tupolevova 893/16, 199 00 Praha 9 - Letňany, </w:t>
      </w:r>
      <w:r>
        <w:rPr>
          <w:rFonts w:cs="Times New Roman" w:ascii="Times New Roman" w:hAnsi="Times New Roman"/>
          <w:sz w:val="24"/>
          <w:szCs w:val="24"/>
        </w:rPr>
        <w:t xml:space="preserve">IČO: 09646205, zapsanou u Městského soudu v Praze pod sp. z. C 339393, na pronájem „malého hřiště“ na pozemcích parc.č. 557/118 a 557/110 oba v k.ú. Libuš, obec Praha, za účelem provozování sportovního kroužku. Nájemné je stanoveno ve výši 200,-Kč/1hod pronájmu, </w:t>
      </w:r>
    </w:p>
    <w:p>
      <w:pPr>
        <w:pStyle w:val="Odstavecseseznamem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Smlouvy, která je nedílnou součástí tohoto usnesení.</w:t>
      </w:r>
    </w:p>
    <w:p>
      <w:pPr>
        <w:pStyle w:val="Odstavecseseznamem"/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3. 5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č. 10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kern w:val="2"/>
        </w:rPr>
        <w:t xml:space="preserve">souhlasí </w:t>
      </w:r>
      <w:r>
        <w:rPr/>
        <w:t>s celoročním hospodařením a závěrečným účtem městské části Praha</w:t>
        <w:noBreakHyphen/>
        <w:t>Libuš za rok 2023 včetně Zprávy o výsledku přezkoumání hospodaření městské části Praha-Libuš za rok 2021, s plněním příjmů, čerpáním výdajů a financováním městské části Praha</w:t>
        <w:noBreakHyphen/>
        <w:t>Libuš za rok 2023:</w:t>
      </w:r>
    </w:p>
    <w:p>
      <w:pPr>
        <w:pStyle w:val="Normal"/>
        <w:spacing w:before="120" w:after="0"/>
        <w:ind w:left="1077" w:hanging="0"/>
        <w:rPr/>
      </w:pPr>
      <w:r>
        <w:rPr/>
        <w:t>příjmy</w:t>
        <w:tab/>
        <w:tab/>
        <w:tab/>
        <w:tab/>
        <w:tab/>
        <w:tab/>
        <w:tab/>
        <w:t>111.168.505,33</w:t>
      </w:r>
      <w:r>
        <w:rPr>
          <w:color w:val="FF0000"/>
        </w:rPr>
        <w:t xml:space="preserve"> </w:t>
      </w:r>
      <w:r>
        <w:rPr/>
        <w:t xml:space="preserve"> Kč</w:t>
      </w:r>
    </w:p>
    <w:p>
      <w:pPr>
        <w:pStyle w:val="Normal"/>
        <w:spacing w:before="120" w:after="0"/>
        <w:ind w:left="1077" w:hanging="0"/>
        <w:rPr/>
      </w:pPr>
      <w:r>
        <w:rPr/>
        <w:t>výdaje</w:t>
        <w:tab/>
        <w:tab/>
        <w:tab/>
        <w:tab/>
        <w:tab/>
        <w:tab/>
        <w:tab/>
        <w:t xml:space="preserve"> 90.383.618,55</w:t>
      </w:r>
      <w:r>
        <w:rPr>
          <w:color w:val="FF0000"/>
        </w:rPr>
        <w:t xml:space="preserve"> </w:t>
      </w:r>
      <w:r>
        <w:rPr/>
        <w:t xml:space="preserve"> Kč</w:t>
      </w:r>
    </w:p>
    <w:p>
      <w:pPr>
        <w:pStyle w:val="Normal"/>
        <w:ind w:left="1080" w:hanging="0"/>
        <w:rPr/>
      </w:pPr>
      <w:r>
        <w:rPr/>
        <w:t>    </w:t>
      </w:r>
      <w:r>
        <w:rPr/>
        <w:t>z toho:</w:t>
      </w:r>
    </w:p>
    <w:p>
      <w:pPr>
        <w:pStyle w:val="Normal"/>
        <w:ind w:left="1080" w:hanging="0"/>
        <w:rPr/>
      </w:pPr>
      <w:r>
        <w:rPr/>
        <w:t>    </w:t>
      </w:r>
      <w:r>
        <w:rPr/>
        <w:t>kapitálové</w:t>
        <w:tab/>
        <w:tab/>
        <w:tab/>
        <w:tab/>
        <w:tab/>
        <w:tab/>
        <w:t xml:space="preserve"> 13.509.203,00  Kč</w:t>
      </w:r>
    </w:p>
    <w:p>
      <w:pPr>
        <w:pStyle w:val="Normal"/>
        <w:ind w:left="1080" w:hanging="0"/>
        <w:rPr/>
      </w:pPr>
      <w:r>
        <w:rPr/>
        <w:t>    </w:t>
      </w:r>
      <w:r>
        <w:rPr/>
        <w:t>běžné</w:t>
        <w:tab/>
        <w:tab/>
        <w:tab/>
        <w:tab/>
        <w:tab/>
        <w:tab/>
        <w:tab/>
        <w:t xml:space="preserve"> 76.874.415,55</w:t>
      </w:r>
      <w:r>
        <w:rPr>
          <w:color w:val="FF0000"/>
        </w:rPr>
        <w:t xml:space="preserve"> </w:t>
      </w:r>
      <w:r>
        <w:rPr/>
        <w:t xml:space="preserve"> Kč</w:t>
        <w:tab/>
      </w:r>
    </w:p>
    <w:p>
      <w:pPr>
        <w:pStyle w:val="Normal"/>
        <w:spacing w:before="120" w:after="0"/>
        <w:ind w:left="1077" w:hanging="0"/>
        <w:rPr/>
      </w:pPr>
      <w:r>
        <w:rPr/>
        <w:t>rozdíl příjmů a výdajů</w:t>
        <w:tab/>
        <w:tab/>
        <w:tab/>
        <w:tab/>
        <w:t xml:space="preserve"> </w:t>
        <w:tab/>
        <w:t xml:space="preserve"> 20.784.886,78  Kč</w:t>
      </w:r>
    </w:p>
    <w:p>
      <w:pPr>
        <w:pStyle w:val="Normal"/>
        <w:spacing w:before="120" w:after="0"/>
        <w:ind w:left="1077" w:hanging="0"/>
        <w:rPr/>
      </w:pPr>
      <w:r>
        <w:rPr/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/>
        <w:t>s plněním finančního plánu zdaňované činnosti městské části Praha</w:t>
        <w:noBreakHyphen/>
        <w:t xml:space="preserve">Libuš za rok 2023 s hrubým hospodářským výsledkem před zdaněním - ziskem ve výši 13.564.285,63 Kč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kern w:val="2"/>
        </w:rPr>
        <w:t>doporučuje</w:t>
      </w:r>
      <w:r>
        <w:rPr>
          <w:bCs/>
          <w:kern w:val="2"/>
        </w:rPr>
        <w:t xml:space="preserve"> </w:t>
      </w:r>
      <w:r>
        <w:rPr/>
        <w:t>Zastupitelstvu městské části Praha</w:t>
        <w:noBreakHyphen/>
        <w:t>Libuš schválit Závěrečný účet městské části Praha-Libuš za rok 2023 s vyjádřením „souhlasu s celoročním hospodařením, a to s výhradami uvedenými ve Zprávě o výsledku přezkoumání hospodaření MČ Praha-Libuš za rok 2023“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kern w:val="2"/>
        </w:rPr>
        <w:t>ukládá</w:t>
      </w:r>
      <w:r>
        <w:rPr>
          <w:bCs/>
          <w:kern w:val="2"/>
        </w:rPr>
        <w:t xml:space="preserve"> </w:t>
      </w:r>
      <w:r>
        <w:rPr/>
        <w:t>starostovi Ing. Pavlu Macháčkovi předložit Závěrečný účet městské části Praha-Libuš za rok 2023 na zasedání Zastupitelstva městské části Praha</w:t>
        <w:noBreakHyphen/>
        <w:t>Libuš k pro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o: 5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6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638" w:hanging="360"/>
      </w:pPr>
      <w:rPr>
        <w:b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0"/>
    <w:lvlOverride w:ilvl="0">
      <w:startOverride w:val="1"/>
    </w:lvlOverride>
  </w:num>
  <w:num w:numId="35">
    <w:abstractNumId w:val="14"/>
    <w:lvlOverride w:ilvl="0">
      <w:startOverride w:val="1"/>
    </w:lvlOverride>
  </w:num>
  <w:num w:numId="3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MČ Praha-Libuš</dc:creator>
  <dc:description/>
  <cp:keywords/>
  <dc:language>en-US</dc:language>
  <cp:lastModifiedBy>Michaela Kratochvilova</cp:lastModifiedBy>
  <cp:lastPrinted>2023-11-16T09:14:00Z</cp:lastPrinted>
  <dcterms:modified xsi:type="dcterms:W3CDTF">2024-05-07T11:11:00Z</dcterms:modified>
  <cp:revision>175</cp:revision>
  <dc:subject/>
  <dc:title>USNESENÍ RADY ze dne 3</dc:title>
</cp:coreProperties>
</file>