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firstLine="357"/>
        <w:rPr>
          <w:color w:val="000000"/>
        </w:rPr>
      </w:pP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>Konané dne 10. 6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  <w:tab w:val="left" w:pos="1701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ISK Z 037</w:t>
      </w:r>
    </w:p>
    <w:p>
      <w:pPr>
        <w:pStyle w:val="Normal"/>
        <w:tabs>
          <w:tab w:val="clear" w:pos="1247"/>
          <w:tab w:val="left" w:pos="720" w:leader="none"/>
        </w:tabs>
        <w:spacing w:before="0" w:after="60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ěc: Uzavření Smlouvy o spolupráci s paní Yen Biu Thi Bach, Praha-Stodůlk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ředkládá: </w:t>
        <w:tab/>
        <w:t>Ing. Pavel Macháček -  starosta MČ Praha-Libuš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Tomáš Loukota DiS. - místostarosta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pracovala: </w:t>
        <w:tab/>
        <w:tab/>
        <w:t>Šárka Pichová - vedoucí OSMI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 xml:space="preserve">Termín plnění:  </w:t>
        <w:tab/>
        <w:tab/>
        <w:t>10. 6. 2024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Kontrolní termín:</w:t>
        <w:tab/>
        <w:tab/>
        <w:t xml:space="preserve">17. 6. 2024 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</w:t>
        <w:tab/>
        <w:tab/>
        <w:t>Šárka Pichová - vedoucí OSMI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color w:val="000000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Přílohy:</w:t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1247"/>
          <w:tab w:val="left" w:pos="426" w:leader="none"/>
        </w:tabs>
        <w:jc w:val="both"/>
        <w:rPr>
          <w:color w:val="000000"/>
          <w:sz w:val="22"/>
        </w:rPr>
      </w:pPr>
      <w:r>
        <w:rPr>
          <w:color w:val="000000"/>
        </w:rPr>
        <w:t xml:space="preserve">PD </w:t>
      </w:r>
    </w:p>
    <w:p>
      <w:pPr>
        <w:pStyle w:val="TextBodyIndent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Návrh Smlouvy o spolupráci</w:t>
      </w:r>
    </w:p>
    <w:p>
      <w:pPr>
        <w:pStyle w:val="TextBodyIndent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PD-elektronicky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  <w:sz w:val="24"/>
        </w:rPr>
        <w:t>MHMP OÚR – soulad s ÚP</w:t>
      </w:r>
    </w:p>
    <w:p>
      <w:pPr>
        <w:pStyle w:val="TextBodyIndent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Související Usnesení RMČ</w:t>
      </w:r>
    </w:p>
    <w:p>
      <w:pPr>
        <w:pStyle w:val="TextBodyIndent"/>
        <w:ind w:left="1701" w:hanging="42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>schvaluje</w:t>
      </w:r>
      <w:r>
        <w:rPr>
          <w:bCs/>
          <w:color w:val="000000"/>
          <w:sz w:val="28"/>
        </w:rPr>
        <w:t xml:space="preserve"> uzavření Smlouvy o spolupráci s investorem stavby s paní Yen Bui Thi Bach, Běhounkova ulice, Praha 5 - Stodůlky,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pověřuje </w:t>
      </w:r>
      <w:r>
        <w:rPr>
          <w:bCs/>
          <w:color w:val="000000"/>
          <w:sz w:val="28"/>
        </w:rPr>
        <w:t>starostu Ing. Pavla Macháčka podpisem této smlouvy, která je nedílnou součástí tohoto usnesení.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ávající RD byl již odstraněn. Nový objekt je navržen jako nepodsklepený, obdélníkový o rozměrech 27,7 x 12,4 o 2 NP m v kapacitě 11 pokojů - 21 lůžek, má 2 NP se sedlovou střechou, výška hřebené 9 m. Doprava v klidu je řešena 3 garážovými stání a dvěmi PS na pozemku. Pro likvidaci dešťových vod na pozemku jsou navrženy dva vsakovací objekty z 10 a 3 vsakovacích bloků.</w:t>
      </w:r>
    </w:p>
    <w:p>
      <w:pPr>
        <w:pStyle w:val="Normal"/>
        <w:jc w:val="both"/>
        <w:rPr/>
      </w:pPr>
      <w:r>
        <w:rPr/>
        <w:t xml:space="preserve">Dopravně je pozemek parc. č. 691 v k.ú. Libuš napojen stávajícím vjezdem přes  pozemek parc. č. 689/1 v k.ú. Libuš ve svěřené správě MČ Praha-Libuš. Vjezd z ulice Libušská, který slouží i jako dopravní napojení pro sousední pozemek parc. č. 689/2 v k.ú. Libuš. </w:t>
      </w:r>
    </w:p>
    <w:p>
      <w:pPr>
        <w:pStyle w:val="Normal"/>
        <w:rPr/>
      </w:pPr>
      <w:r>
        <w:rPr/>
        <w:t>Územní plán SV – všeobecně smíšené.</w:t>
      </w:r>
    </w:p>
    <w:p>
      <w:pPr>
        <w:pStyle w:val="Normal"/>
        <w:rPr/>
      </w:pPr>
      <w:r>
        <w:rPr/>
        <w:t xml:space="preserve">MČ Praha-Libuš se k záměru 2x odvolala, že se stavbou nesouhlasí z důvodu nedostatečně řešené dopravy v klidu, dále z důvodu předimenzovaného objektu na místo RD. Odvolací orgán Rozhodnutí, které vydal odbor výstavby P12 zrušil a vrátil k novému projednání. Nyní odbor výstavby vydal nové Rozhodnutí na základě doplněné PD (příloha č. 2). </w:t>
      </w:r>
    </w:p>
    <w:p>
      <w:pPr>
        <w:pStyle w:val="Normal"/>
        <w:spacing w:lineRule="exact" w:line="278" w:before="197" w:after="0"/>
        <w:ind w:right="112" w:hanging="0"/>
        <w:jc w:val="both"/>
        <w:rPr/>
      </w:pPr>
      <w:r>
        <w:rPr/>
        <w:t>MČ požaduje po investorovi kontribuce podle pravidel uvedených v materiálu schváleném zastupitelstvem Hlavního města Prahy usnesením ze dne 27. 1. 2022 pod číslem Z-9930, a to Metodikou spoluúčasti investorů na rozvoji území hl. m. Prahy včetně všech příloh (dále jen „Metodika“). Zastupitelstvo MČ schválilo použití Metodiky v rámci MČ usnesením č. 27/2022 ze dne 27. 6. 2022, se změnou přijatou usnesením Zastupitelstva MČ č. 11/2023 dne 14. 2. 2023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ArialMT;Aria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5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58:00Z</dcterms:created>
  <dc:creator>Sekretariát MČ Praha-Libuš</dc:creator>
  <dc:description/>
  <cp:keywords/>
  <dc:language>en-US</dc:language>
  <cp:lastModifiedBy>Michaela Kratochvilova</cp:lastModifiedBy>
  <cp:lastPrinted>2024-05-24T10:52:00Z</cp:lastPrinted>
  <dcterms:modified xsi:type="dcterms:W3CDTF">2024-05-31T08:37:00Z</dcterms:modified>
  <cp:revision>19</cp:revision>
  <dc:subject/>
  <dc:title>MĚSTSKÁ ČÁST PRAHA-LIBUŠ</dc:title>
</cp:coreProperties>
</file>