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color w:val="000000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left="0" w:right="-108" w:hanging="0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>Konané dne 2. 9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color w:val="000000"/>
        </w:rPr>
      </w:pPr>
      <w:r>
        <w:rPr>
          <w:b/>
          <w:color w:val="000000"/>
          <w:sz w:val="36"/>
        </w:rPr>
        <w:t>TISK: Z 041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8"/>
        </w:rPr>
        <w:t xml:space="preserve">Věc: Uzavření Dodatku č. 1 ke Smlouvě o dílo na vypracování PD na stavbu „Rekonstrukce a přístavba ZŠ v Praze-Písnici“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  <w:sz w:val="28"/>
        </w:rPr>
        <w:t>Předkládá:</w:t>
        <w:tab/>
        <w:t>Ing. Pavel Macháček - starosta</w:t>
        <w:tab/>
      </w:r>
    </w:p>
    <w:p>
      <w:pPr>
        <w:pStyle w:val="Normal"/>
        <w:tabs>
          <w:tab w:val="clear" w:pos="708"/>
          <w:tab w:val="left" w:pos="2160" w:leader="none"/>
        </w:tabs>
        <w:ind w:left="1416" w:hanging="1416"/>
        <w:jc w:val="both"/>
        <w:rPr>
          <w:color w:val="000000"/>
        </w:rPr>
      </w:pPr>
      <w:r>
        <w:rPr>
          <w:color w:val="000000"/>
          <w:sz w:val="28"/>
        </w:rPr>
        <w:t>Zpracovala:</w:t>
        <w:tab/>
        <w:t xml:space="preserve">          Šárka Pichová – vedoucí OSMI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  <w:sz w:val="28"/>
        </w:rPr>
        <w:t>Termín plnění:</w:t>
        <w:tab/>
        <w:t xml:space="preserve"> 7. 9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  <w:sz w:val="28"/>
        </w:rPr>
        <w:t>Kontrolní termín:</w:t>
        <w:tab/>
        <w:t>14. 9. 2024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  <w:sz w:val="28"/>
        </w:rPr>
        <w:t>Zodpovídá:           Šárka Pichová – vedoucí OSM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5800" cy="257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257040"/>
                          <a:chOff x="0" y="0"/>
                          <a:chExt cx="576576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5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57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pt;height:20.25pt" coordorigin="0,0" coordsize="9080,405">
                <v:rect id="shape_0" stroked="f" o:allowincell="f" style="position:absolute;left:0;top:0;width:9079;height: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79,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>
          <w:color w:val="000000"/>
        </w:rPr>
      </w:pPr>
      <w:r>
        <w:rPr>
          <w:color w:val="000000"/>
        </w:rPr>
        <w:t>Přílohy:</w:t>
        <w:tab/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Žádost o prodloužení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Smlouva o dílo včetně souvisejících činností a přílohy 1-10 - elektronicky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Návrh Dodatku č. 1 připraven AK JP legal s.r.o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5800" cy="257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257040"/>
                          <a:chOff x="0" y="0"/>
                          <a:chExt cx="576576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5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57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pt;height:20.25pt" coordorigin="0,0" coordsize="9080,405">
                <v:rect id="shape_0" stroked="f" o:allowincell="f" style="position:absolute;left:0;top:0;width:9079;height: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79,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b/>
          <w:color w:val="000000"/>
          <w:sz w:val="28"/>
        </w:rPr>
        <w:t>Návrh usnesení:</w:t>
        <w:tab/>
      </w:r>
      <w:r>
        <w:rPr>
          <w:color w:val="000000"/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schvaluje </w:t>
      </w:r>
      <w:r>
        <w:rPr>
          <w:bCs/>
          <w:color w:val="000000"/>
          <w:sz w:val="28"/>
          <w:szCs w:val="28"/>
        </w:rPr>
        <w:t>uzavření Dodatku č. 1 ke Smlouvě o dílo včetně souvisejících činností se společností Rusina Frei, s. r. o., IČ: 02308002, se sídlem Bubenská 225/49, 170 00 Praha 7 - Holešovice vedená v obchodním rejstříku u Městského soudu v Praze oddíl C, vložka 217930 na prodloužení termínu k dodání výkonové fáze 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p</w:t>
      </w:r>
      <w:r>
        <w:rPr>
          <w:b/>
          <w:color w:val="000000"/>
          <w:sz w:val="28"/>
          <w:szCs w:val="28"/>
        </w:rPr>
        <w:t>ověřuje</w:t>
      </w:r>
      <w:r>
        <w:rPr>
          <w:color w:val="000000"/>
          <w:sz w:val="28"/>
          <w:szCs w:val="28"/>
        </w:rPr>
        <w:t xml:space="preserve"> starostu Ing. Pavla Macháčka podpisem tohoto dodatku, který je nedílnou součástí tohoto usnesení.</w:t>
      </w:r>
    </w:p>
    <w:p>
      <w:pPr>
        <w:pStyle w:val="Odstavecseseznamem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5800" cy="2571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257040"/>
                          <a:chOff x="0" y="0"/>
                          <a:chExt cx="576576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5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57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pt;height:20.25pt" coordorigin="0,0" coordsize="9080,405">
                <v:rect id="shape_0" stroked="f" o:allowincell="f" style="position:absolute;left:0;top:0;width:9079;height: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79,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0000"/>
        </w:rPr>
        <w:t>Důvodová zpráva: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  <w:t>Dne 18. 12. 2020 byla uzavřena Smlouva o dílo se společností Rusina Frei s.r.o. na vypracování projektové dokumentace na Rekonstrukci a přístavbu ZS Písnice ve všech stupních vč. autorského dozoru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  <w:t xml:space="preserve">Právě probíhá výkonová fáze 4 - projektová dokumentace pro provedení stavby s termínem odevzdání čistopisu 20. 9. 2024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</w:rPr>
        <w:t>Zhotovitel požádal 9. 8. 2024 s doručením MČ 12. 8. 2024 o prodloužení lhůty k dokončení VF 5. Výkonová fáze 5, v případě uzavření Dodatku č. 1 ke SOD, by pak měla termín dokončení 15. 11. 2024.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8"/>
        <w:b/>
        <w:szCs w:val="28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2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60" w:leader="none"/>
      </w:tabs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trike w:val="false"/>
      <w:dstrike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Ucinnost1">
    <w:name w:val="ucinnost1"/>
    <w:qFormat/>
    <w:rPr>
      <w:b w:val="false"/>
      <w:bCs w:val="false"/>
      <w:color w:val="FF0000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Times New Roman"/>
    </w:rPr>
  </w:style>
  <w:style w:type="paragraph" w:styleId="Zkladntext31">
    <w:name w:val="Základní text 31"/>
    <w:basedOn w:val="Normal"/>
    <w:qFormat/>
    <w:pPr>
      <w:jc w:val="both"/>
    </w:pPr>
    <w:rPr>
      <w:sz w:val="28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51:00Z</dcterms:created>
  <dc:creator>Sekretariát MČ Praha-Libuš</dc:creator>
  <dc:description/>
  <cp:keywords/>
  <dc:language>en-US</dc:language>
  <cp:lastModifiedBy>Michaela Kratochvilova</cp:lastModifiedBy>
  <cp:lastPrinted>2024-08-21T11:20:00Z</cp:lastPrinted>
  <dcterms:modified xsi:type="dcterms:W3CDTF">2024-08-22T12:28:00Z</dcterms:modified>
  <cp:revision>9</cp:revision>
  <dc:subject/>
  <dc:title>MĚSTSKÁ ČÁST PRAHA-LIBUŠ</dc:title>
</cp:coreProperties>
</file>