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. 9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31. 5. 2024 do 19. 8.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31. 5. 2024 do 19. 8.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31. 5. 2024 do 19. 8. 2024. Rada se v tomto období sešla 6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08-22T06:13:00Z</dcterms:modified>
  <cp:revision>122</cp:revision>
  <dc:subject/>
  <dc:title>MĚSTSKÁ ČÁST PRAHA-LIBUŠ</dc:title>
</cp:coreProperties>
</file>