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2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4, provedeného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5. 11. 2024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 12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Usnesení RMČ č. 203/2024 ze dne 30. 9. 2024, úprava rozpočtu MČ Praha-Libuš pro rok 2024 č. 15 /2024, provedená rozpočtovým opatřením č. 19 a 20/2024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Usnesení RMČ č. 199/2024 ze dne 30. 9. 2024, úprava rozpočtu MČ Praha-Libuš pro rok 2024 č. 16 /2024, provedená rozpočtovým opatřením č.  21/2024 </w:t>
      </w:r>
    </w:p>
    <w:p>
      <w:pPr>
        <w:pStyle w:val="Normal"/>
        <w:numPr>
          <w:ilvl w:val="0"/>
          <w:numId w:val="3"/>
        </w:numPr>
        <w:ind w:left="720" w:hanging="360"/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Usnesení RMČ č. 239/2024 ze dne 11. 11. 2024, úprava rozpočtu MČ Praha-Libuš pro rok 2024 č. 17 /2024, provedená rozpočtovým opatřením č.  22/202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199/2024 ze dne 30. 9. 2024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03/2024 ze dne 30. 9. 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39/2024 ze dne 11. 11. 2024,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 </w:t>
      </w:r>
      <w:r>
        <w:rPr>
          <w:sz w:val="28"/>
          <w:szCs w:val="28"/>
        </w:rPr>
        <w:t>úpravách rozpočtu MČ Praha-Libuš pro rok 2024 č. 15 - 17/2024 provedené rozpočtovými opatřeními č. 19 - 22/202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4 byly schváleny Radou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00"/>
        </w:rPr>
      </w:pPr>
      <w:r>
        <w:rPr/>
        <w:t xml:space="preserve">Úprava rozpočtu v roce 2024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1/2024 ze dne 22. 1. 2024 Rada městské části Praha-Libuš schválila úpravu rozpočtu č. 15 - 17/2024 v období od 3. 9. 2024 do 25. 11. 2024, provedené rozpočtovými opatřeními č. 19 - 22/2024. Finanční výbor tuto změnu rozpočtu projednal na svém zasedá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25:00Z</dcterms:created>
  <dc:creator>sekret</dc:creator>
  <dc:description/>
  <cp:keywords/>
  <dc:language>en-US</dc:language>
  <cp:lastModifiedBy>Ing. Pavel Macháček</cp:lastModifiedBy>
  <cp:lastPrinted>2024-11-13T16:16:00Z</cp:lastPrinted>
  <dcterms:modified xsi:type="dcterms:W3CDTF">2024-11-18T14:03:00Z</dcterms:modified>
  <cp:revision>6</cp:revision>
  <dc:subject/>
  <dc:title>MĚSTSKÁ ČÁST PRAHA-LIBUŠ</dc:title>
</cp:coreProperties>
</file>