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Projektová  kancelář</w:t>
      </w:r>
    </w:p>
    <w:p>
      <w:pPr>
        <w:pStyle w:val="Normal"/>
        <w:rPr>
          <w:sz w:val="24"/>
        </w:rPr>
      </w:pPr>
      <w:r>
        <w:rPr>
          <w:sz w:val="24"/>
        </w:rPr>
        <w:t>Ing.Markéta  Löwitová                                                                           IČO  13139321</w:t>
      </w:r>
    </w:p>
    <w:p>
      <w:pPr>
        <w:pStyle w:val="Normal"/>
        <w:rPr>
          <w:sz w:val="24"/>
        </w:rPr>
      </w:pPr>
      <w:r>
        <w:rPr>
          <w:sz w:val="24"/>
        </w:rPr>
        <w:t>Boleslavova 4/765                                                                                  DIČ  CZ6554022101</w:t>
      </w:r>
    </w:p>
    <w:p>
      <w:pPr>
        <w:pStyle w:val="Normal"/>
        <w:rPr/>
      </w:pPr>
      <w:r>
        <w:rPr>
          <w:sz w:val="24"/>
        </w:rPr>
        <w:t>140 00 Praha 4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tel/fax  +420 271 740 032 / +420 271 740 033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 xml:space="preserve">GSM    +420 731 476 828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 xml:space="preserve">e-mail:  marketa.lowitova@seznam.cz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ce:                           </w:t>
      </w:r>
      <w:r>
        <w:rPr>
          <w:b/>
          <w:sz w:val="24"/>
        </w:rPr>
        <w:t xml:space="preserve">Zateplení obvodového pláště budov MŠ Lojovick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ísto stavby:               </w:t>
      </w:r>
      <w:r>
        <w:rPr>
          <w:b/>
          <w:sz w:val="24"/>
        </w:rPr>
        <w:t>Lojovická 12, č.p. 557, Praha 4 – Libu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eň:                         dokumentace pro stavební úprav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or:                       Městská část Praha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Libušská 35, 142 00 Praha - Libuš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A. PRŮVODNÍ  ZPRÁVA K ROZPOČTU ZPŮSOBILÝCH VÝDAJ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Zodpovědný projektant:   Ing.Markéta Löwit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                              červenec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stran:                       zpráva     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rozpočet 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.  Identifikační údaje stavby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Název stavby:</w:t>
      </w:r>
      <w:r>
        <w:rPr>
          <w:sz w:val="24"/>
        </w:rPr>
        <w:t xml:space="preserve">     Zateplení obvodového pláště budov MŠ Lojovick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Místo stavby:</w:t>
      </w:r>
      <w:r>
        <w:rPr>
          <w:sz w:val="24"/>
        </w:rPr>
        <w:t xml:space="preserve">      Lojovická 12, č.p. 557, Praha 4 – Libu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Údaje o pozemku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Okres:                  CZ0100 Hlavní město Praha </w:t>
      </w:r>
    </w:p>
    <w:p>
      <w:pPr>
        <w:pStyle w:val="Normal"/>
        <w:rPr>
          <w:sz w:val="24"/>
        </w:rPr>
      </w:pPr>
      <w:r>
        <w:rPr>
          <w:sz w:val="24"/>
        </w:rPr>
        <w:t>Obec:                   554782 Praha</w:t>
      </w:r>
    </w:p>
    <w:p>
      <w:pPr>
        <w:pStyle w:val="Normal"/>
        <w:rPr>
          <w:sz w:val="24"/>
        </w:rPr>
      </w:pPr>
      <w:r>
        <w:rPr>
          <w:sz w:val="24"/>
        </w:rPr>
        <w:t>Katastr. území:    728390 Libuš</w:t>
      </w:r>
    </w:p>
    <w:p>
      <w:pPr>
        <w:pStyle w:val="Normal"/>
        <w:rPr>
          <w:sz w:val="24"/>
        </w:rPr>
      </w:pPr>
      <w:r>
        <w:rPr>
          <w:sz w:val="24"/>
        </w:rPr>
        <w:t>Parcelní číslo:      912/3</w:t>
      </w:r>
    </w:p>
    <w:p>
      <w:pPr>
        <w:pStyle w:val="Normal"/>
        <w:rPr>
          <w:sz w:val="24"/>
        </w:rPr>
      </w:pPr>
      <w:r>
        <w:rPr>
          <w:sz w:val="24"/>
        </w:rPr>
        <w:t>Druh pozemku:    zastavěná plocha a nádvoř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Stavební úřad</w:t>
      </w:r>
      <w:r>
        <w:rPr>
          <w:sz w:val="24"/>
        </w:rPr>
        <w:t>:    MČ Praha 4 -  Modř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Investor:</w:t>
      </w:r>
      <w:r>
        <w:rPr>
          <w:sz w:val="24"/>
        </w:rPr>
        <w:t xml:space="preserve">             Městská část Praha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Libušská 35, 142 00 Praha -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ČO 0023114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IČ CZ002311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ajitel objektu</w:t>
      </w:r>
      <w:r>
        <w:rPr>
          <w:sz w:val="24"/>
        </w:rPr>
        <w:t xml:space="preserve">: Hlavní město Praha  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Mariánské náměstí 2, 110 01 Prah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ČO 000645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IČ 000645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Svěřená správa nemovitosti ve vlastnictví obc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Městská část Praha Libuš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Libušská 35, 142 00 Praha - Libu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ČO 0023114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IČ CZ002311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Projektant: </w:t>
      </w:r>
      <w:r>
        <w:rPr>
          <w:sz w:val="24"/>
        </w:rPr>
        <w:t xml:space="preserve">        Projektová kancelář</w:t>
      </w:r>
    </w:p>
    <w:p>
      <w:pPr>
        <w:pStyle w:val="Heading2"/>
        <w:rPr/>
      </w:pPr>
      <w:r>
        <w:rPr/>
        <w:t xml:space="preserve">                             </w:t>
      </w:r>
      <w:r>
        <w:rPr/>
        <w:t>Ing.Markéta Löwitová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Boleslavova 4/765, 140 00  Praha 4 - Nus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ČO   13 13 93 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DIČ    CZ65540221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Autorizace: ČKAIT č.5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odavatel</w:t>
      </w:r>
      <w:r>
        <w:rPr>
          <w:sz w:val="24"/>
        </w:rPr>
        <w:t>:          vyhledán  výběrovým řízení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b.  Základní údaje 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.1  Údaje o projektovaných kapacitách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reál mateřské školky Lojovická se nachází v Praze 4 – Libuši v zástavbě rodinných domků, vilové čtvrti. Byl postaven v květnu roku 198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Školka byla navržena a slouží dosud jako mateřská školka se třemi odděleními vždy pro 27 dětí a hospodářským zázemí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eál je funkčně rozdělen na tři pavilony spojené spojovací chodbou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avilon 1 – dvoupodlažní, dvě oddělení mateřské školky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avilon 2 – jednopodlažní, jedno oddělení mateřské školky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avilon 3a  – jednopodlažní, hospodářský pavilon, kuchyň, zázemí personálu, kancelář ředitelky, byt školníka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pavilon 3b – jednopodlažní, hospodářský pavilon, plynová kotelna, strojovna vzduchotechniky,   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jekt 4 – jednopodlažní, spojovací chod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vilon 1</w:t>
      </w:r>
    </w:p>
    <w:p>
      <w:pPr>
        <w:pStyle w:val="Normal"/>
        <w:rPr/>
      </w:pPr>
      <w:r>
        <w:rPr>
          <w:sz w:val="24"/>
          <w:szCs w:val="24"/>
        </w:rPr>
        <w:t>Plocha obvodových stěn bez oken a dveří………………………………..358,94m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ůsobilé výdaje……….…………………………………………….895 984,85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klady na m²………………895625,55:358,94 = 2495,20Kč  &lt; 25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ocha střechy……………………………………………………………..216,18m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ůsobilé výdaje……….…………………………………………….431 824,44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klady na m²………………431824,44:216,18 = 1997,50Kč  &lt; 20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em způsobilé výdaje…...895625,55 + 431824,44 = 1 327 450,00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vilon 2</w:t>
      </w:r>
    </w:p>
    <w:p>
      <w:pPr>
        <w:pStyle w:val="Normal"/>
        <w:rPr/>
      </w:pPr>
      <w:r>
        <w:rPr>
          <w:sz w:val="24"/>
          <w:szCs w:val="24"/>
        </w:rPr>
        <w:t>Plocha obvodových stěn bez oken a dveří………………………………..205,84m²</w:t>
      </w:r>
    </w:p>
    <w:p>
      <w:pPr>
        <w:pStyle w:val="Normal"/>
        <w:rPr/>
      </w:pPr>
      <w:r>
        <w:rPr>
          <w:sz w:val="24"/>
          <w:szCs w:val="24"/>
        </w:rPr>
        <w:t>Způsobilé výdaje……….…………………………………………….511 560,98 Kč</w:t>
      </w:r>
    </w:p>
    <w:p>
      <w:pPr>
        <w:pStyle w:val="Normal"/>
        <w:rPr/>
      </w:pPr>
      <w:r>
        <w:rPr>
          <w:sz w:val="24"/>
          <w:szCs w:val="24"/>
        </w:rPr>
        <w:t>Náklady na m²………………511560,98:205,84 = 2485,20Kč  &lt; 25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locha střechy……………………………………………………………..216,75m²</w:t>
      </w:r>
    </w:p>
    <w:p>
      <w:pPr>
        <w:pStyle w:val="Normal"/>
        <w:rPr/>
      </w:pPr>
      <w:r>
        <w:rPr>
          <w:sz w:val="24"/>
          <w:szCs w:val="24"/>
        </w:rPr>
        <w:t>Způsobilé výdaje……….…………………………………………….423 651,50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klady na m²………………423651,50:216,75 = 1954,60Kč  &lt; 20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elkem způsobilé výdaje…...511560,98 + 423651,50 = 935 212,00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vilon 3a</w:t>
      </w:r>
    </w:p>
    <w:p>
      <w:pPr>
        <w:pStyle w:val="Normal"/>
        <w:rPr/>
      </w:pPr>
      <w:r>
        <w:rPr>
          <w:sz w:val="24"/>
          <w:szCs w:val="24"/>
        </w:rPr>
        <w:t>Plocha obvodových stěn bez oken a dveří………………………………..189,38m²</w:t>
      </w:r>
    </w:p>
    <w:p>
      <w:pPr>
        <w:pStyle w:val="Normal"/>
        <w:rPr/>
      </w:pPr>
      <w:r>
        <w:rPr>
          <w:sz w:val="24"/>
          <w:szCs w:val="24"/>
        </w:rPr>
        <w:t>Způsobilé výdaje……….…………………………………………….472 497,22 Kč</w:t>
      </w:r>
    </w:p>
    <w:p>
      <w:pPr>
        <w:pStyle w:val="Normal"/>
        <w:rPr/>
      </w:pPr>
      <w:r>
        <w:rPr>
          <w:sz w:val="24"/>
          <w:szCs w:val="24"/>
        </w:rPr>
        <w:t>Náklady na m²………………472497,22:189,38 = 2495,00Kč  &lt; 25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locha střechy……………………………………………………………..201,04m²</w:t>
      </w:r>
    </w:p>
    <w:p>
      <w:pPr>
        <w:pStyle w:val="Normal"/>
        <w:rPr/>
      </w:pPr>
      <w:r>
        <w:rPr>
          <w:sz w:val="24"/>
          <w:szCs w:val="24"/>
        </w:rPr>
        <w:t>Způsobilé výdaje……….…………………………………………….401 085,70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klady na m²………………401085,70:201,04 = 1995,00Kč  &lt; 20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elkem způsobilé výdaje…...472497,22 + 401085,70 = 873 583,00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vilon 3b</w:t>
      </w:r>
    </w:p>
    <w:p>
      <w:pPr>
        <w:pStyle w:val="Normal"/>
        <w:rPr/>
      </w:pPr>
      <w:r>
        <w:rPr>
          <w:sz w:val="24"/>
          <w:szCs w:val="24"/>
        </w:rPr>
        <w:t>Plocha obvodových stěn bez oken a dveří………………………………….88,96m²</w:t>
      </w:r>
    </w:p>
    <w:p>
      <w:pPr>
        <w:pStyle w:val="Normal"/>
        <w:rPr/>
      </w:pPr>
      <w:r>
        <w:rPr>
          <w:sz w:val="24"/>
          <w:szCs w:val="24"/>
        </w:rPr>
        <w:t>Způsobilé výdaje……….…………………………………………….195 793,52 Kč</w:t>
      </w:r>
    </w:p>
    <w:p>
      <w:pPr>
        <w:pStyle w:val="Normal"/>
        <w:rPr/>
      </w:pPr>
      <w:r>
        <w:rPr>
          <w:sz w:val="24"/>
          <w:szCs w:val="24"/>
        </w:rPr>
        <w:t>Náklady na m²………………195793,52:88,96 = 2201,00Kč  &lt; 25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locha střechy………………………………………………………………36,76m²</w:t>
      </w:r>
    </w:p>
    <w:p>
      <w:pPr>
        <w:pStyle w:val="Normal"/>
        <w:rPr/>
      </w:pPr>
      <w:r>
        <w:rPr>
          <w:sz w:val="24"/>
          <w:szCs w:val="24"/>
        </w:rPr>
        <w:t>Způsobilé výdaje……….………………………………………………72 653,52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klady na m²………………72653,52:36,76 = 1976,40Kč  &lt; 20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elkem způsobilé výdaje…...195793,52 + 72653,52 =   268 447,00 K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avilon 4</w:t>
      </w:r>
    </w:p>
    <w:p>
      <w:pPr>
        <w:pStyle w:val="Normal"/>
        <w:rPr/>
      </w:pPr>
      <w:r>
        <w:rPr>
          <w:sz w:val="24"/>
          <w:szCs w:val="24"/>
        </w:rPr>
        <w:t>Plocha obvodových stěn bez oken a dveří…………………………………100,68m²</w:t>
      </w:r>
    </w:p>
    <w:p>
      <w:pPr>
        <w:pStyle w:val="Normal"/>
        <w:rPr/>
      </w:pPr>
      <w:r>
        <w:rPr>
          <w:sz w:val="24"/>
          <w:szCs w:val="24"/>
        </w:rPr>
        <w:t>Způsobilé výdaje……….……………………………………………..251257,95 Kč</w:t>
      </w:r>
    </w:p>
    <w:p>
      <w:pPr>
        <w:pStyle w:val="Normal"/>
        <w:rPr/>
      </w:pPr>
      <w:r>
        <w:rPr>
          <w:sz w:val="24"/>
          <w:szCs w:val="24"/>
        </w:rPr>
        <w:t>Náklady na m²………………251257,95:100,68 = 2496,00Kč  &lt; 25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locha střechy………………………………………………………………87,29m²</w:t>
      </w:r>
    </w:p>
    <w:p>
      <w:pPr>
        <w:pStyle w:val="Normal"/>
        <w:rPr/>
      </w:pPr>
      <w:r>
        <w:rPr>
          <w:sz w:val="24"/>
          <w:szCs w:val="24"/>
        </w:rPr>
        <w:t>Způsobilé výdaje……….…………………………………………….143 304,84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klady na m²………………143304,84:87,29 = 1641,70Kč  &lt; 20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kem způsobilé výdaje…...251257,95 + 143304,84= 394563,00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singl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12:00Z</dcterms:created>
  <dc:creator>Doc. Novák</dc:creator>
  <dc:description/>
  <cp:keywords/>
  <dc:language>en-US</dc:language>
  <cp:lastModifiedBy>Markéta</cp:lastModifiedBy>
  <cp:lastPrinted>2008-06-12T02:58:00Z</cp:lastPrinted>
  <dcterms:modified xsi:type="dcterms:W3CDTF">2010-07-19T08:12:00Z</dcterms:modified>
  <cp:revision>2</cp:revision>
  <dc:subject/>
  <dc:title>Projektová  kancelář</dc:title>
</cp:coreProperties>
</file>