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říloha č. 1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k veřejné zakázce malého rozsahu na stavební práce zadávané v souladu s § 6 a § 18 odst. 5 zákona č. 137/2006 Sb. o veřejných zakázkách, ve znění pozdějších předpisů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teplení a snižování energetické náročnosti budovy ZŠ L. Coňka – část zateplení“</w:t>
            </w:r>
          </w:p>
          <w:p>
            <w:pPr>
              <w:pStyle w:val="Zkladntextodsazen3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 rámci projektu reg. č. 1.02/3.2.00 /14.25891, „Zateplení a snižování energetické náročnosti budovy ZŠ L. Coňka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1 - Krycí list nabídky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Zateplení a snižování energetické náročnosti budovy ZŠ L. Coňka – část zateplení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10-14T18:52:00Z</cp:lastPrinted>
  <dcterms:modified xsi:type="dcterms:W3CDTF">2014-10-14T16:52:00Z</dcterms:modified>
  <cp:revision>38</cp:revision>
  <dc:subject/>
  <dc:title>KRYCÍ LIST NABÍDKY</dc:title>
</cp:coreProperties>
</file>