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981"/>
      </w:tblGrid>
      <w:tr>
        <w:trPr>
          <w:trHeight w:val="1065" w:hRule="atLeast"/>
        </w:trPr>
        <w:tc>
          <w:tcPr>
            <w:tcW w:w="9709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 obdobě s § 44 odst. 6 zák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č. 137/2006 Sb., o veřejných zakázkách, ve znění pozdějších předpisů</w:t>
            </w:r>
          </w:p>
        </w:tc>
      </w:tr>
      <w:tr>
        <w:trPr>
          <w:trHeight w:val="724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 veřejné zakázce malého rozsahu na stavební práce zadávané v souladu s § 6 a § 18 odst. 5 zákona č. 137/2006 Sb.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teplení a snižování energetické náročnosti budovy ZŠ L. Coňka – část zateplení“</w:t>
            </w:r>
          </w:p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10"/>
                <w:szCs w:val="1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cs-CZ"/>
              </w:rPr>
            </w:r>
          </w:p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 rámci projektu reg. č. CZ 1.02/3.2.00 /14.25891, „Zateplení a snižování energetické náročnosti budovy ZŠ L. Coňka“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-25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-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3 - Seznam subdodavatelů </w:t>
    </w:r>
  </w:p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  <w:lang w:val="cs-CZ"/>
      </w:rPr>
      <w:t>Zateplení a snižování energetické náročnosti budovy ZŠ L. Coňka – část zateplení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before="0" w:after="0"/>
      <w:jc w:val="left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82550</wp:posOffset>
          </wp:positionV>
          <wp:extent cx="4545330" cy="734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4533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Šárka Fruncová</cp:lastModifiedBy>
  <cp:lastPrinted>2014-10-14T18:51:00Z</cp:lastPrinted>
  <dcterms:modified xsi:type="dcterms:W3CDTF">2014-10-14T16:51:00Z</dcterms:modified>
  <cp:revision>28</cp:revision>
  <dc:subject/>
  <dc:title>Seznam osob, s jejichž pomocí uchazeč předpokládá realizaci zakázky, v souladu s § 51 odst</dc:title>
</cp:coreProperties>
</file>