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říloha č. 1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k veřejné zakázce malého rozsahu na stavební práce zadávané v souladu s § 6 a § 18 odst. 5 zákona č. 137/2006 Sb. o veřejných zakázkách, ve znění pozdějších předpisů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nižování spotřeby energie v budově v majetku MČ Praha-Libuš na adrese Libušská č. p. 81“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v rámci projektu reg. č. CZ 1.02/3.2.00 /14.25948, „Snižování spotřeby energie v budově v majetku MČ Praha-Libuš na adrese Libušská č. p. 81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1 - Krycí list nabídky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>Snižování spotřeby energie v budově v majetku MČ Praha-Libuš na adrese Libušská č. p. 81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Broker</cp:lastModifiedBy>
  <cp:lastPrinted>2014-10-14T18:52:00Z</cp:lastPrinted>
  <dcterms:modified xsi:type="dcterms:W3CDTF">2014-10-16T18:02:00Z</dcterms:modified>
  <cp:revision>43</cp:revision>
  <dc:subject/>
  <dc:title>KRYCÍ LIST NABÍDKY</dc:title>
</cp:coreProperties>
</file>