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říloha č. 1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k veřejné zakázce malého rozsahu na stavební práce zadávané v souladu s § 6 a § 18 odst. 5 zákona č. 137/2006 Sb. o veřejných zakázkách, ve znění pozdějších předpisů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eplaťte za bioodpad – kompostujte sami! - část štěpkovač“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v rámci projektu reg. č. CZ.1.02/4.1.00/15.28921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eplaťte za bioodpad – kompostujte sami!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eastAsia="Calibri"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1 - Krycí list nabídky: </w:t>
    </w:r>
    <w:r>
      <w:rPr>
        <w:rFonts w:cs="Calibri" w:ascii="Calibri" w:hAnsi="Calibri"/>
        <w:sz w:val="20"/>
        <w:szCs w:val="20"/>
        <w:lang w:val="cs-CZ"/>
      </w:rPr>
      <w:t>„Neplaťte za bioodpad – kompostujte sami! - část štěpkovač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10-14T18:52:00Z</cp:lastPrinted>
  <dcterms:modified xsi:type="dcterms:W3CDTF">2015-06-28T15:05:00Z</dcterms:modified>
  <cp:revision>46</cp:revision>
  <dc:subject/>
  <dc:title>KRYCÍ LIST NABÍDKY</dc:title>
</cp:coreProperties>
</file>