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981"/>
      </w:tblGrid>
      <w:tr>
        <w:trPr>
          <w:trHeight w:val="1065" w:hRule="atLeast"/>
        </w:trPr>
        <w:tc>
          <w:tcPr>
            <w:tcW w:w="9709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 obdobě s § 44 odst. 6 zák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č. 137/2006 Sb., o veřejných zakázkách, ve znění pozdějších předpisů</w:t>
            </w:r>
          </w:p>
        </w:tc>
      </w:tr>
      <w:tr>
        <w:trPr>
          <w:trHeight w:val="724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 veřejné zakázce malého rozsahu na stavební práce zadávané v souladu s § 6 a § 18 odst. 5 zákona č. 137/2006 Sb.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Snižování spotřeby energie v budově v majetku MČ Praha-Libuš na adrese K Vrtilce 3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“</w:t>
            </w:r>
          </w:p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 rámci projektu reg. č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Z.1.02/3.2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0/15.28814, „Snižování spotřeby energie v budově v majetku MČ Praha-Libuš na adrese K Vrtilce 317“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-25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-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3 - Seznam subdodavatelů </w:t>
    </w:r>
  </w:p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cs="Calibri" w:ascii="Calibri" w:hAnsi="Calibri"/>
        <w:sz w:val="20"/>
        <w:szCs w:val="20"/>
        <w:lang w:val="cs-CZ"/>
      </w:rPr>
      <w:t>Snižování spotřeby energie v budově v majetku MČ Praha-Libuš na adrese K Vrtilce 317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before="0" w:after="0"/>
      <w:jc w:val="left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82550</wp:posOffset>
          </wp:positionV>
          <wp:extent cx="4545330" cy="734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4533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Šárka Fruncová</cp:lastModifiedBy>
  <cp:lastPrinted>2014-10-14T18:51:00Z</cp:lastPrinted>
  <dcterms:modified xsi:type="dcterms:W3CDTF">2015-07-08T17:16:00Z</dcterms:modified>
  <cp:revision>29</cp:revision>
  <dc:subject/>
  <dc:title>Seznam osob, s jejichž pomocí uchazeč předpokládá realizaci zakázky, v souladu s § 51 odst</dc:title>
</cp:coreProperties>
</file>