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Projekt – příloha č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none"/>
        </w:rPr>
      </w:pPr>
      <w:r>
        <w:rPr>
          <w:rFonts w:cs="Arial" w:ascii="Arial" w:hAnsi="Arial"/>
          <w:b/>
          <w:bCs/>
          <w:sz w:val="40"/>
          <w:szCs w:val="40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1.Identifikační údaje stavby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</w:t>
      </w:r>
    </w:p>
    <w:p>
      <w:pPr>
        <w:pStyle w:val="Normal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Název projektu:</w:t>
      </w:r>
      <w:r>
        <w:rPr>
          <w:rFonts w:cs="Arial" w:ascii="Arial" w:hAnsi="Arial"/>
          <w:u w:val="none"/>
        </w:rPr>
        <w:t xml:space="preserve"> REKONSTRUKCE A NAVÝŠENÍ KAPACITY ŠKOLNÍ KUCHYNĚ,</w:t>
      </w:r>
    </w:p>
    <w:p>
      <w:pPr>
        <w:pStyle w:val="Normal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</w:t>
      </w:r>
      <w:r>
        <w:rPr>
          <w:rFonts w:cs="Arial" w:ascii="Arial" w:hAnsi="Arial"/>
          <w:b/>
          <w:bCs/>
          <w:u w:val="none"/>
        </w:rPr>
        <w:t>část: TECHNOLOGIE STRAVOVÁN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Stupeň projektu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PROJEK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Místo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Mateřská škola Mezi Domy 373/10, 14200 Praha 411-Písnic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Investor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Městská část Praha-Libuš, Úřad městské části Praha-Libuš,</w:t>
      </w:r>
    </w:p>
    <w:p>
      <w:pPr>
        <w:pStyle w:val="Normal"/>
        <w:jc w:val="left"/>
        <w:rPr>
          <w:u w:val="singl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ibušská 35/200, 14200 Praha 4-Libuš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Zpracovatel projektu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TOP GASTRO TRADE s.r.o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Havránkova 30/1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619 00 Brno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zodpovědný projektant: Roman Card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2.Seznam příloh: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1.Technická zpráva  -  3 A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2a.Specifikace stávajících zařízení – 6 A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2b.Specifikace nového a využitého zařízení – 8 A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2c.Specifikace doplňkových stavebních prací – 2 A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3a.Půdorys kuchyně – stávající stav, měř: 1:50  -  2 A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3b.Půdorys kuchyně – nový stav, měř: 1:50  -  2 A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4a.Půdorys výdejny jídel – stávající stav, měř: 1:50  - 1 A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4b.Půdorys výdejny jídel – nový stav, měř: 1:50  -  1 A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3.Úvod technické zpráv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Tento projekt řeší rekonstrukci školní kuchyně mateřské školy z důvodů navýšení její kapacity až na 200 jídel-obědů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 současné době vyrábí tato kuchyně denně 129 porcí – obědů v jednom druhu. Z toho 112 porcí j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ro žáky MŠ a 17 porcí je pro dospělé-zaměstnance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Jeden druh jídla se skládá z polévky, hlavního jídla a zákusku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ro děti MŠ jsou dále vyráběny dopolední přesnídávky a odpolední svačiny v počtu 112 porcí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Tuto stravu však tvoří převážně výrobky studené kuchyně s teplými a studenými nápoji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Podle požadavku investora – zadavatele dojde k navýšení výroby především z důvodu vývozu jídel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ro nedávno zřízenou MŠ Na Okruhu 395/1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ístnosti, které tvoří gastroprovoz MŠ zůstanou zachovány, rekonstrukce bude spočívat ve výměně starých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kuchyňských spotřebičů a části nábytku, jejichž životnost je 25 let a více. S tím bude spojená také úprav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nitřních rozvodů elektro, ZTI, vzduchotechniky a budou provedeny také některé stavební práce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/>
          <w:b w:val="false"/>
          <w:bCs w:val="false"/>
          <w:sz w:val="20"/>
          <w:szCs w:val="20"/>
          <w:u w:val="none"/>
        </w:rPr>
        <w:fldChar w:fldCharType="begin"/>
      </w:r>
      <w:r>
        <w:rPr>
          <w:sz w:val="20"/>
          <w:u w:val="none"/>
          <w:b w:val="false"/>
          <w:szCs w:val="20"/>
          <w:bCs w:val="false"/>
          <w:rFonts w:cs="Arial"/>
        </w:rPr>
        <w:instrText xml:space="preserve"> PAGE </w:instrText>
      </w:r>
      <w:r>
        <w:rPr>
          <w:sz w:val="20"/>
          <w:u w:val="none"/>
          <w:b w:val="false"/>
          <w:szCs w:val="20"/>
          <w:bCs w:val="false"/>
          <w:rFonts w:cs="Arial"/>
        </w:rPr>
        <w:fldChar w:fldCharType="separate"/>
      </w:r>
      <w:r>
        <w:rPr>
          <w:sz w:val="20"/>
          <w:u w:val="none"/>
          <w:b w:val="false"/>
          <w:szCs w:val="20"/>
          <w:bCs w:val="false"/>
          <w:rFonts w:cs="Arial"/>
        </w:rPr>
        <w:t>1</w:t>
      </w:r>
      <w:r>
        <w:rPr>
          <w:sz w:val="20"/>
          <w:u w:val="none"/>
          <w:b w:val="false"/>
          <w:szCs w:val="20"/>
          <w:bCs w:val="false"/>
          <w:rFonts w:cs="Arial"/>
        </w:rPr>
        <w:fldChar w:fldCharType="end"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 současné době je již problematická oprava těchto spotřebičů, z důvodu nedostatku a nedostupnosti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náhradních dílů při jejich častých opravách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Spotřebiče a nábytek, který byl dodán pozdějí a je v dobrém stavu bude nadále využit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Specifikace nového a využitého zařízení je v příloze č.2b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Nové rozmístění spotřebičů v kuchyni je ve výkrese – půdorysu, příloha č.3b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Nový stav vybavení výdejen jídel pro jednotlivá oddělení je ve výkrese – půdorysu, př.č.4b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4.Výroba jídel, požadovaná kapacita a zaměstnanci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Kuchyně je nyní navržena na denní kapacitu 200 jídel -obědů v jednom druhu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yráběna budou jídla především z chlazených a mražených surovin a polotovarů. Maso bude dodáván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ykoštěné, chlazené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Neočištěná bude dodávána pouze kořenová zelenina (brambory), pro očištění bude sloužit hrubá přípravna zeleniny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Počty zaměstnanců stravovacího provozu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 tomto provozu budou pracovat  2 až 3 zaměstnanci v jedné směně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5.Popis řešení kuchyně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Kuchyně MŠ včetně veškerého příslušenství je umístěna v 1.NP se zásobovacím vstupem a vstupem pro zaměstnance v úrovni ul.Mezi Dom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Zásobovací vstup je propojen dveřmi z Hrubou přípravnou zeleniny, Skladem potravin a přilehlou chodbou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ze které je přístup do dalších místností kuchyně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Sociální zařízení pro zaměstnance kuchyně (WC, umývárny) je nadále vyhovující a je beze změn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eškeré nové stroje a nábytek jsou z nerezových materiálů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Nad všemi umyvadly a dřezy je vyvedena teplá a studená voda, baterie mají pákové, nebo bezdotykové ovládání. 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STUP - PŘÍJEM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Je bez vybavení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HRUBÁ PŘÍPRAVNA ZELENIN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udou využity stávající el.škrabka na brambory, nerezový dřez a diturvitová výlevka. Vyměněny budou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staré stoly za nové nerezové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KLAD POTRAVI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udou dodány čtyři nové kovové regály s komaxitem, nová el.chladnička o obsahu 570 litrů a el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mrazící pult o obsahu 284 litrů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ARN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e Varně projekt navrhuje vyměnit všechny varné spotřebiče a část nábytku – pracovní stol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arná linka se bude skládat ze 2 ks el.varných kotlů o obsahu 55 litrů, el.sporáku se čtvercovými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lotýnkami a el.troubou, el.pánví o obsahu 80 litrů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ude odstraněna stávající el.třítroubová pec a zaměněna za el.konvektomat 10x GN 1/1 s podstavcem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a el.změkčovačem vod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S ohledem na zvýšenou kapacitu kuchyně bude dodán nový robot SP 30 s obsahem kotlíku 30 litrů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onechána bude stávající kuchyňská linka, dvojdílný dřez na kuchyňské nádobí s přidanou tlakovou sprchou s ramínkem, diturvitová výlevka a umyvadlo. Nerez dřez s kolenovým ovládáním bude odstraněn,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jelikož bude nahrazen novým mycím stolem – pol.10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udou ponechány všechny doplňkové stroje a zařízení – stolní el.kuchyňský robot, el.nářezový stroj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a el.mikrovlnná trouba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ŘÍPRAVNA MAS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Je vybavena stávajícím řeznickým špalkem, diturvitovým umyvadlem a váhou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yměněny jsou obě chladničky za nové o obsahu 130 litrů a 340 litrů, navržena nová el.řezačka mas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a pracovní nerezový stůl s dřezem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/>
          <w:b w:val="false"/>
          <w:bCs w:val="false"/>
          <w:sz w:val="20"/>
          <w:szCs w:val="20"/>
          <w:u w:val="none"/>
        </w:rPr>
        <w:fldChar w:fldCharType="begin"/>
      </w:r>
      <w:r>
        <w:rPr>
          <w:sz w:val="20"/>
          <w:u w:val="none"/>
          <w:b w:val="false"/>
          <w:szCs w:val="20"/>
          <w:bCs w:val="false"/>
          <w:rFonts w:cs="Arial"/>
        </w:rPr>
        <w:instrText xml:space="preserve"> PAGE </w:instrText>
      </w:r>
      <w:r>
        <w:rPr>
          <w:sz w:val="20"/>
          <w:u w:val="none"/>
          <w:b w:val="false"/>
          <w:szCs w:val="20"/>
          <w:bCs w:val="false"/>
          <w:rFonts w:cs="Arial"/>
        </w:rPr>
        <w:fldChar w:fldCharType="separate"/>
      </w:r>
      <w:r>
        <w:rPr>
          <w:sz w:val="20"/>
          <w:u w:val="none"/>
          <w:b w:val="false"/>
          <w:szCs w:val="20"/>
          <w:bCs w:val="false"/>
          <w:rFonts w:cs="Arial"/>
        </w:rPr>
        <w:t>2</w:t>
      </w:r>
      <w:r>
        <w:rPr>
          <w:sz w:val="20"/>
          <w:u w:val="none"/>
          <w:b w:val="false"/>
          <w:szCs w:val="20"/>
          <w:bCs w:val="false"/>
          <w:rFonts w:cs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KLAD OVOCE, ZELENIN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ybaven 2 ks nových chladniček o obsahu 340 litrů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KLAD KOŘENOVÉ ZELENIN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udou dodány 2 ks regálů z pozinkovaného plechu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LIDOVÁ KOMOR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Zachováno původní vybavení diturvitovou výlevkou a regálem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KLAD OBALŮ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Zůstane původní vybavení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ÝDEJNY JÍDEL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e výdejnách jídel, které jsou v MŠ celkem čtyři, budou vyměněny domácí myčky stolního nádobí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za myčky průmyslové s kapacitou – 1 mycí cyklus (koš – 14 talířů) za 180 sec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K této myčce bude dodán nerezový mycí stůl s dřezem s předmývací tlakovou sprchou s ramínkem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a manuelní změkčovač vody. Vlivem toho dojde ke zkrácení a úpravě stávající mycí linky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ude zachována diturvitová výlevka a umyvadlo. Stávající dřevěný stůl bude vyměněn za nerezový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6.Bilance potřeby energií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ilance potřeby energií  je uvedena podrobně ve specifikacích zařízení – příloha č.2a a 2b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u w:val="none"/>
        </w:rPr>
        <w:t>Nárůst el.příkonu kuchyňských spotřebičů je +28,18 k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u w:val="none"/>
        </w:rPr>
        <w:t>Nárůst tepla předaného do prostoru ve Varně +7200 W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7.Stavební úprav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Rekonstrukce bude vyžadovat minimální stavební práce. Jejich soupis je v příloze č.2c Specifikac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oplňkových stavebních prací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udou sejmuty stávající keramické obklady stěn ve Varně a Hrubé přípravně zeleniny a proveden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keramické obklady nové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Nové malby stěn a stropů se navrhují ve Varně, Hrubé příparně zeleniny, Přípravně masa, skladu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otravin, skladu ovoce a zeleniny, skladu kořenové zeleniny a ve výdejnách jídel-kuchyňkách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8.Elektro a ZTI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řípojky budou provedeny podle potřeby a umístění nových spotřebičů a jsou řešeny v samostatné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části tohoto projektu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9.Vzduchotechnika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udou doplněny dvě digestoře nad varnou linkou označené 3/Vz a 4/Vz – nad varnými kotli a konvektomatem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oplnění vzduchotechniky je součástí samostatné části projektu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10.Závěr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Navrhované řešení je schopno zajistit požadovanou kapacitu výroby jídel v kuchyni v souladu s potřebami investora při dodržení všech platných hygienických předpisů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Je v souladu s platnými hygienickými předpisy v České republice a to především s „vyhláškou č.137/2004 Sb. ve znění vyhlášky č.602/2006 Sb. 18.12.2006 Ministerstva zdravotnictví ČR o hygienických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požadavcích na stravovací služby a o zásadách osobní a provozní hygieny při činnostech epidemiologick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závažných“, „Nařízení evropského parlamentu a rady (ES) č.852/2004 ze dne 29.4.2004 o hygieně potravin“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ypracoval: Roman CARD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atum: 03/ 2016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rFonts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/>
          <w:b w:val="false"/>
          <w:bCs w:val="false"/>
          <w:sz w:val="20"/>
          <w:szCs w:val="20"/>
          <w:u w:val="none"/>
        </w:rPr>
        <w:fldChar w:fldCharType="begin"/>
      </w:r>
      <w:r>
        <w:rPr>
          <w:sz w:val="20"/>
          <w:u w:val="none"/>
          <w:b w:val="false"/>
          <w:szCs w:val="20"/>
          <w:bCs w:val="false"/>
          <w:rFonts w:cs="Arial"/>
        </w:rPr>
        <w:instrText xml:space="preserve"> PAGE </w:instrText>
      </w:r>
      <w:r>
        <w:rPr>
          <w:sz w:val="20"/>
          <w:u w:val="none"/>
          <w:b w:val="false"/>
          <w:szCs w:val="20"/>
          <w:bCs w:val="false"/>
          <w:rFonts w:cs="Arial"/>
        </w:rPr>
        <w:fldChar w:fldCharType="separate"/>
      </w:r>
      <w:r>
        <w:rPr>
          <w:sz w:val="20"/>
          <w:u w:val="none"/>
          <w:b w:val="false"/>
          <w:szCs w:val="20"/>
          <w:bCs w:val="false"/>
          <w:rFonts w:cs="Arial"/>
        </w:rPr>
        <w:t>3</w:t>
      </w:r>
      <w:r>
        <w:rPr>
          <w:sz w:val="20"/>
          <w:u w:val="none"/>
          <w:b w:val="false"/>
          <w:szCs w:val="20"/>
          <w:bCs w:val="false"/>
          <w:rFonts w:cs="Arial"/>
        </w:rPr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6:08:39Z</dcterms:created>
  <dc:creator>Roman CARDA</dc:creator>
  <dc:description/>
  <dc:language>en-US</dc:language>
  <cp:lastModifiedBy>Roman CARDA</cp:lastModifiedBy>
  <cp:lastPrinted>2013-05-15T04:21:00Z</cp:lastPrinted>
  <dcterms:modified xsi:type="dcterms:W3CDTF">2012-04-15T16:11:39Z</dcterms:modified>
  <cp:revision>1</cp:revision>
  <dc:subject/>
  <dc:title/>
</cp:coreProperties>
</file>