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</w:t>
      </w:r>
      <w:r>
        <w:rPr>
          <w:b w:val="false"/>
          <w:sz w:val="28"/>
          <w:szCs w:val="28"/>
        </w:rPr>
        <w:t>ZÁZNAM  Z JEDNÁNÍ</w:t>
      </w:r>
    </w:p>
    <w:p>
      <w:pPr>
        <w:pStyle w:val="Heading2"/>
        <w:rPr/>
      </w:pPr>
      <w:r>
        <w:rPr>
          <w:rFonts w:eastAsia="Arial"/>
          <w:b w:val="false"/>
          <w:i w:val="false"/>
        </w:rPr>
        <w:t xml:space="preserve">                            </w:t>
      </w:r>
      <w:r>
        <w:rPr>
          <w:b w:val="false"/>
          <w:i w:val="false"/>
        </w:rPr>
        <w:t>KOMISE  PRO  ÚZEMNÍ   PLÁN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                    </w:t>
      </w:r>
      <w:r>
        <w:rPr>
          <w:b w:val="false"/>
          <w:i w:val="false"/>
        </w:rPr>
        <w:t>MČ PRAHA  -  LIBU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Dne : 28.11.2011    8:00 – 10:2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>Přítomni : Mgr. V. Kuthan, , PaedDr. J .Adámková, ing. Macháček, RNDr. J.Mašek CSc., ing.arch.Z.Kříž.</w:t>
      </w:r>
    </w:p>
    <w:p>
      <w:pPr>
        <w:pStyle w:val="TextBody"/>
        <w:rPr/>
      </w:pPr>
      <w:r>
        <w:rPr/>
        <w:t>Omluveni : Mgr. J. Koubek,  Mgr. R. Řezanka,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V. Kuthan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</w:rPr>
        <w:t>1.  Výstavba 16 ŘRD v ulici Zlatokorunská</w:t>
      </w:r>
      <w:r>
        <w:rPr/>
        <w:t xml:space="preserve"> (dříve V Hrobech) </w:t>
      </w:r>
    </w:p>
    <w:p>
      <w:pPr>
        <w:pStyle w:val="TextBody"/>
        <w:rPr/>
      </w:pPr>
      <w:r>
        <w:rPr/>
        <w:t xml:space="preserve">Vydané rozhodnutí o umístění komunikací a inženýrských sítí č.j. VYST/10690/2011/Bk ze dne 21.9.2011 bylo napadeno odvoláním sousedů 10.10.2011. </w:t>
      </w:r>
    </w:p>
    <w:p>
      <w:pPr>
        <w:pStyle w:val="TextBody"/>
        <w:rPr/>
      </w:pPr>
      <w:r>
        <w:rPr/>
        <w:t xml:space="preserve">Bylo řešeno na minulém jednání Komise. </w:t>
      </w:r>
    </w:p>
    <w:p>
      <w:pPr>
        <w:pStyle w:val="TextBody"/>
        <w:rPr/>
      </w:pPr>
      <w:r>
        <w:rPr/>
        <w:t>Zároveň nyní přišel dopis od p. Šejbla, že mu byla stržena voda ve studni a že přišel o jediný zdroj vody.  Požaduje od MČ zajištění náhradního zdroje (cisterna).</w:t>
      </w:r>
    </w:p>
    <w:p>
      <w:pPr>
        <w:pStyle w:val="TextBody"/>
        <w:rPr/>
      </w:pPr>
      <w:r>
        <w:rPr/>
        <w:t xml:space="preserve">Závěr : - Dopis od p. Šejbla bude přeposlán p. Jagrikovi  (pozn. : bylo později sděleno </w:t>
      </w:r>
    </w:p>
    <w:p>
      <w:pPr>
        <w:pStyle w:val="TextBody"/>
        <w:ind w:left="720" w:hanging="0"/>
        <w:rPr/>
      </w:pPr>
      <w:r>
        <w:rPr/>
        <w:t xml:space="preserve">   </w:t>
      </w:r>
      <w:r>
        <w:rPr/>
        <w:t xml:space="preserve">telefonicky, dopis si p. Jagrik nevyzvedl),  dále přeposlat na SÚ MČ Praha 12  a </w:t>
      </w:r>
    </w:p>
    <w:p>
      <w:pPr>
        <w:pStyle w:val="TextBody"/>
        <w:ind w:left="720" w:hanging="0"/>
        <w:rPr/>
      </w:pPr>
      <w:r>
        <w:rPr/>
        <w:t xml:space="preserve">   </w:t>
      </w:r>
      <w:r>
        <w:rPr/>
        <w:t>OŽP Ú MČ Praha 12 a naše OŽPD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>- JUDr. Hiblerová provede právní rozklad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>- Mgr. Kuthan napíše návrh vyjádření k podanému odvolání, které MČ zašle ve lhůtě k příslušnému č.j. na odbor výstavby Praha s tím, že MČ – trvá usnesení Rady č. 264/2011, které se týká dělení pozemků,   ale musí být zachována hladina spodní vody, pro sousední pozemky a musí být navrženy a řešeny kompenzace pro případ ztráty či ohrožení vodních zdrojů sousedících vlastníků v okolí stavby.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>-  Rada bude projednávat podrobnosti asi až při řešení UR</w:t>
      </w:r>
    </w:p>
    <w:p>
      <w:pPr>
        <w:pStyle w:val="TextBody"/>
        <w:rPr/>
      </w:pPr>
      <w:r>
        <w:rPr>
          <w:b/>
        </w:rPr>
        <w:t xml:space="preserve">2.  HERCESA </w:t>
      </w:r>
    </w:p>
    <w:p>
      <w:pPr>
        <w:pStyle w:val="TextBody"/>
        <w:rPr/>
      </w:pPr>
      <w:r>
        <w:rPr/>
        <w:t xml:space="preserve">Předloženo stanovisko  OV ÚMČ Praha 12 a sdělení OS ÚMČ Praha 4. </w:t>
      </w:r>
    </w:p>
    <w:p>
      <w:pPr>
        <w:pStyle w:val="TextBody"/>
        <w:jc w:val="both"/>
        <w:rPr/>
      </w:pPr>
      <w:r>
        <w:rPr/>
        <w:t>Tato vyjádření byla dána již k novému konceptu řešení, kde jednání projektanta (developera) s MČ nebyla ukončena, při posledním jednání na KUP bylo investorovi sděleno, že musí nejdříve projekt přepracovat dle požadavků MČ a občanských sdružení a následně v dalším kole s připomínkami od občanských sdružení opět konzultovat v KUP, která bude za tímto účelem svolána. KUP trvá na svém postoji v této věci a odkazuje mimo jiné na zápis, kde bylo požadováno snížení podlažnosti plánovaných objektů směrem k jihu.</w:t>
      </w:r>
    </w:p>
    <w:p>
      <w:pPr>
        <w:pStyle w:val="TextBody"/>
        <w:jc w:val="both"/>
        <w:rPr/>
      </w:pPr>
      <w:r>
        <w:rPr/>
        <w:t xml:space="preserve">Závěr : navrhnout panu starostovi, aby domluvil jednání s ing.arch. Kaslem, do jednání zapojit i dotčená OS v místě, jednání KUP doporučeno v lednu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3.   Dva bytové domy Novodvorská</w:t>
      </w:r>
      <w:r>
        <w:rPr/>
        <w:t xml:space="preserve"> – přípojka vody  </w:t>
      </w:r>
    </w:p>
    <w:p>
      <w:pPr>
        <w:pStyle w:val="TextBody"/>
        <w:rPr/>
      </w:pPr>
      <w:r>
        <w:rPr/>
        <w:t xml:space="preserve">Souvisí s  Lerymed Mašovická  </w:t>
      </w:r>
    </w:p>
    <w:p>
      <w:pPr>
        <w:pStyle w:val="TextBody"/>
        <w:rPr/>
      </w:pPr>
      <w:r>
        <w:rPr/>
        <w:t>Žádáme, aby bylo řešeno jako celek (viz. Usnesení Rady č.195/2011) .</w:t>
      </w:r>
    </w:p>
    <w:p>
      <w:pPr>
        <w:pStyle w:val="TextBody"/>
        <w:jc w:val="both"/>
        <w:rPr/>
      </w:pPr>
      <w:r>
        <w:rPr/>
        <w:t xml:space="preserve">Do doby komplexního vyřešení zájmového území  KUP  nesouhlasí, aby byla řešena technická vybavenost  v místě. </w:t>
      </w:r>
    </w:p>
    <w:p>
      <w:pPr>
        <w:pStyle w:val="TextBody"/>
        <w:rPr/>
      </w:pPr>
      <w:r>
        <w:rPr/>
        <w:t>Závěr : Připravit dopis OSMI (trvá usnesení Rady)</w:t>
      </w:r>
    </w:p>
    <w:p>
      <w:pPr>
        <w:pStyle w:val="TextBody"/>
        <w:rPr/>
      </w:pPr>
      <w:r>
        <w:rPr/>
        <w:t xml:space="preserve">             </w:t>
      </w:r>
      <w:r>
        <w:rPr/>
        <w:t>Dr. Hiblerová udělá právní rozklad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Navrhuje se pozvat žadatele na jednání na Komisi v lednu s tím, že budou přizváni i </w:t>
      </w:r>
    </w:p>
    <w:p>
      <w:pPr>
        <w:pStyle w:val="TextBody"/>
        <w:rPr/>
      </w:pPr>
      <w:r>
        <w:rPr/>
        <w:t xml:space="preserve">             </w:t>
      </w:r>
      <w:r>
        <w:rPr/>
        <w:t>sousedé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   Úprava kódu využití území  – truhlárna - informace</w:t>
      </w:r>
    </w:p>
    <w:p>
      <w:pPr>
        <w:pStyle w:val="TextBody"/>
        <w:rPr/>
      </w:pPr>
      <w:r>
        <w:rPr/>
        <w:t xml:space="preserve">Vlastníci pozemků (manželé Janusovi a manželé Polákovi) zastoupení ing. Melicharem požádali o úpravu kódu využití území z A na B. Území O0B – čistě obytné. </w:t>
      </w:r>
    </w:p>
    <w:p>
      <w:pPr>
        <w:pStyle w:val="TextBody"/>
        <w:rPr/>
      </w:pPr>
      <w:r>
        <w:rPr/>
        <w:t xml:space="preserve">Po faktické stránce Komise souhlasí v souladu s předloženým návrhem rozmístění objektů, tento plánek musí být bezpodmínečně součástí usnesení Rady MČ. </w:t>
      </w:r>
    </w:p>
    <w:p>
      <w:pPr>
        <w:pStyle w:val="TextBody"/>
        <w:rPr/>
      </w:pPr>
      <w:r>
        <w:rPr/>
        <w:t xml:space="preserve">Rada ale projedná až po tom, co se investorům podaří dořešit dva malé pozemky :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 xml:space="preserve">p.č. 64/4 – jiní vlastníci </w:t>
      </w:r>
    </w:p>
    <w:p>
      <w:pPr>
        <w:pStyle w:val="TextBody"/>
        <w:ind w:left="360" w:hanging="0"/>
        <w:rPr/>
      </w:pPr>
      <w:r>
        <w:rPr/>
        <w:t xml:space="preserve">        </w:t>
      </w:r>
      <w:r>
        <w:rPr/>
        <w:t>981/153 – duplicitní vlastnictví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b/>
        </w:rPr>
        <w:t>5.   Svěření pozemků od HMP – informace</w:t>
      </w:r>
    </w:p>
    <w:p>
      <w:pPr>
        <w:pStyle w:val="TextBody"/>
        <w:rPr/>
      </w:pPr>
      <w:r>
        <w:rPr/>
        <w:t>O svěření pozemků bylo požádáno na základě usnesení Rady č. 197/2011.</w:t>
      </w:r>
    </w:p>
    <w:p>
      <w:pPr>
        <w:pStyle w:val="TextBody"/>
        <w:rPr/>
      </w:pPr>
      <w:r>
        <w:rPr/>
        <w:t>MČ obdrží dopis, ve kterém bude informována. Zatím to vypadá tak, že bychom měli získat p.č. 1012 a 1013/1, k.ú. Písnice, možná i nějaké další pozemk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>
          <w:b/>
        </w:rPr>
        <w:t xml:space="preserve">6. Podklady pro rozšíření a aktualizaci informací na webu HMP (URM)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</w:rPr>
        <w:t xml:space="preserve">         </w:t>
      </w:r>
      <w:r>
        <w:rPr>
          <w:b/>
        </w:rPr>
        <w:t>a UAP  HMP.</w:t>
      </w:r>
      <w:r>
        <w:rPr/>
        <w:t xml:space="preserve">  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Požadavek z URM. Termín do konce roku. Jde o výběr požadavků, ne o přehled akcí. Má sloužit jako zdroj garantovaných informací. Jde tedy o názor, co vnímáme jako důležité : problém a představa řešení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Základem budou usnesení Rady k investičním prioritám, především v oblasti TV,ale i jiných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 xml:space="preserve">V různém předseda komise předložil zaslanou informaci Úřadu pro civilní letectví, kterou získal od Mgr. Pártlové. Vznesl dotaz, z jakého důvodu nebyla komise informována a zda se touto problematikou někdo zabývá. Ing. Macháček sdělil, že se zřejmě jedná o EIA. Z diskuse vyplynulo, že dle pana tajemníka věc zřejmě spadá do kompetence OŽPD, bylo uloženo panu tajemníkovi, aby zjistil společně s Ing. Arch. Křížem stav věci a aby byla zajištěna příprava stanoviska za MČ, kde se MČ k dané věci ve lhůtě vyjádří, případně, aby takové stanovisko bylo včas zasláno členům komise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Kutha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28.11.2011                                                                                               Zapsal 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10:00Z</dcterms:created>
  <dc:creator>Zdeněk Kríž</dc:creator>
  <dc:description/>
  <cp:keywords/>
  <dc:language>en-US</dc:language>
  <cp:lastModifiedBy>Václav Kuthan</cp:lastModifiedBy>
  <cp:lastPrinted>2011-11-30T16:04:00Z</cp:lastPrinted>
  <dcterms:modified xsi:type="dcterms:W3CDTF">2011-12-02T13:37:00Z</dcterms:modified>
  <cp:revision>3</cp:revision>
  <dc:subject/>
  <dc:title>ZÁPIS  Z JEDNÁNÍ</dc:title>
</cp:coreProperties>
</file>