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                               </w:t>
      </w:r>
      <w:r>
        <w:rPr>
          <w:b w:val="false"/>
          <w:bCs w:val="false"/>
          <w:sz w:val="28"/>
          <w:szCs w:val="28"/>
        </w:rPr>
        <w:t>ZÁZNAM  Z JEDNÁNÍ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/>
          <w:b w:val="false"/>
          <w:bCs w:val="false"/>
          <w:i w:val="false"/>
          <w:iCs w:val="false"/>
        </w:rPr>
        <w:t xml:space="preserve">                            </w:t>
      </w:r>
      <w:r>
        <w:rPr>
          <w:b w:val="false"/>
          <w:bCs w:val="false"/>
          <w:i w:val="false"/>
          <w:iCs w:val="false"/>
        </w:rPr>
        <w:t>KOMISE  PRO  ÚZEMNÍ   PLÁN  (KUP)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/>
          <w:b w:val="false"/>
          <w:bCs w:val="false"/>
          <w:i w:val="false"/>
          <w:iCs w:val="false"/>
        </w:rPr>
        <w:t xml:space="preserve">                                     </w:t>
      </w:r>
      <w:r>
        <w:rPr>
          <w:b w:val="false"/>
          <w:bCs w:val="false"/>
          <w:i w:val="false"/>
          <w:iCs w:val="false"/>
        </w:rPr>
        <w:t>MČ PRAHA  -  LIBUŠ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/>
        <w:t>12.3.2012    7:45 – 8:40</w:t>
      </w:r>
    </w:p>
    <w:p>
      <w:pPr>
        <w:pStyle w:val="List"/>
        <w:rPr/>
      </w:pPr>
      <w:r>
        <w:rPr/>
        <w:t xml:space="preserve">Místo : kancelář starosty </w:t>
      </w:r>
    </w:p>
    <w:p>
      <w:pPr>
        <w:pStyle w:val="TextBody"/>
        <w:rPr/>
      </w:pPr>
      <w:r>
        <w:rPr/>
        <w:t>Přítomni : Mgr. V. Kuthan, Mgr. J. Koubek, PaedDr. J .Adámková,  Ing.arch.Z.Kříž.</w:t>
      </w:r>
    </w:p>
    <w:p>
      <w:pPr>
        <w:pStyle w:val="TextBody"/>
        <w:rPr/>
      </w:pPr>
      <w:r>
        <w:rPr/>
        <w:t>Omluven : Ing. P.Macháček Mgr. R. Řezanka,</w:t>
      </w:r>
    </w:p>
    <w:p>
      <w:pPr>
        <w:pStyle w:val="Normal"/>
        <w:rPr/>
      </w:pPr>
      <w:r>
        <w:rPr/>
        <w:t>Přizván : Ing. Jindřich Sochůr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Jednání zahájil a řídil předseda komise Mgr. V. Kuth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ODNĚT KE </w:t>
      </w:r>
      <w:r>
        <w:rPr>
          <w:b/>
          <w:sz w:val="28"/>
          <w:szCs w:val="28"/>
        </w:rPr>
        <w:t>ZRUŠENÍ VÝŠKOVÉ REGULACE</w:t>
      </w:r>
      <w:r>
        <w:rPr>
          <w:b/>
        </w:rPr>
        <w:t xml:space="preserve"> V ČÁSTI ÚZEMÍ Praha-Libuš, mezi ulicemi Zbudovská a V Hrobech, dle UPn vyhl.č.32/1999 Sb.</w:t>
      </w:r>
    </w:p>
    <w:p>
      <w:pPr>
        <w:pStyle w:val="TextBody"/>
        <w:rPr/>
      </w:pPr>
      <w:r>
        <w:rPr/>
        <w:t>Byla předložena základní písemná informace pro členy Komise. Samostatně písemně zpracoval připomínky i Mgr. Kuthan.</w:t>
      </w:r>
    </w:p>
    <w:p>
      <w:pPr>
        <w:pStyle w:val="Normal"/>
        <w:rPr/>
      </w:pPr>
      <w:r>
        <w:rPr/>
        <w:t>Podnět na zrušení výškové regulace, na základě žádosti společnosti Oáza Nové Dvory a.s., Šátalská 902/14a, 142 00  Praha 4-Libuš, podává Odbor památkové péče MHMP. Zdůvodnění je popsáno v textu a má se týkat pozemků parc.č.303/13, 1120/3, 303/7, 303/19, 303/27, 303/15, 303/6, 1120/4, vše k.ú. Libuš.</w:t>
      </w:r>
    </w:p>
    <w:p>
      <w:pPr>
        <w:pStyle w:val="Normal"/>
        <w:rPr/>
      </w:pPr>
      <w:r>
        <w:rPr/>
        <w:t>Všechny tyto pozemky jsou ve vlastnictví Oáza Nové Dvory a.s., mimo parc.č. 1120/4, které je ve vlastnictví HMP a ve správě MČ.</w:t>
      </w:r>
    </w:p>
    <w:p>
      <w:pPr>
        <w:pStyle w:val="Normal"/>
        <w:rPr/>
      </w:pPr>
      <w:r>
        <w:rPr/>
        <w:t>V regulativech funkčního a prostorového uspořádání území HMP (UP) :</w:t>
      </w:r>
    </w:p>
    <w:p>
      <w:pPr>
        <w:pStyle w:val="Normal"/>
        <w:rPr/>
      </w:pPr>
      <w:r>
        <w:rPr/>
        <w:t xml:space="preserve">Oddíl 8, čl. 13 : Pro </w:t>
      </w:r>
      <w:r>
        <w:rPr>
          <w:u w:val="single"/>
        </w:rPr>
        <w:t>dochovaná historická jádra bývalých samostatných obcí</w:t>
      </w:r>
      <w:r>
        <w:rPr/>
        <w:t xml:space="preserve"> je stanovena </w:t>
      </w:r>
      <w:r>
        <w:rPr>
          <w:u w:val="single"/>
        </w:rPr>
        <w:t>jednotná výšková regulace maximálně dvě nadzemní podlaží a šikmá střecha s možností využití podkroví</w:t>
      </w:r>
      <w:r>
        <w:rPr/>
        <w:t>, Tento výškový regulativ je platný do doby schválení podrobnější územně plánovací dokumentace pro předmětná území.</w:t>
      </w:r>
    </w:p>
    <w:p>
      <w:pPr>
        <w:pStyle w:val="Normal"/>
        <w:rPr/>
      </w:pPr>
      <w:r>
        <w:rPr/>
        <w:t>Čl. 14 : Území historických jader je vymezeno ve výkresu č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šit (minimální, ale alespoň nějakou ochranu a tedy alespoň  nějaká pravidla hry – i když jen na menším území) je naprosto nežádoucí způsob přístupu k tolik potřebným regulacím v územ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jádření KUP je na samostatné příloze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Ing.arch. Kříž připraví návrh usnesení Rady MČ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INFORMACE – </w:t>
      </w:r>
      <w:r>
        <w:rPr>
          <w:b/>
          <w:sz w:val="28"/>
          <w:szCs w:val="28"/>
        </w:rPr>
        <w:t>ODPOVĚĎ NA PODNĚT MGR. PARTLOVÉ</w:t>
      </w:r>
      <w:r>
        <w:rPr>
          <w:b/>
        </w:rPr>
        <w:t xml:space="preserve"> – STAVBA RD NA P.Č. 91 A 92, K.Ú. PÍSNICE</w:t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Informaci připravil ing. Matějovský na jednání Rady 28.2.2012.</w:t>
      </w:r>
    </w:p>
    <w:p>
      <w:pPr>
        <w:pStyle w:val="TextBody"/>
        <w:jc w:val="both"/>
        <w:rPr/>
      </w:pPr>
      <w:r>
        <w:rPr/>
        <w:t>Mgr. Partlová dala podnět k revizi postupu MČ v procesu při umisťování stavby na pozemku p.č. 91 a 92, k.ú. Písnice ve vazbě na Strategický plán MČ.</w:t>
      </w:r>
    </w:p>
    <w:p>
      <w:pPr>
        <w:pStyle w:val="TextBody"/>
        <w:jc w:val="both"/>
        <w:rPr/>
      </w:pPr>
      <w:r>
        <w:rPr/>
        <w:t xml:space="preserve">Ve věci  bylo přijato souhlasné usnesení Rady č. 42/2008 ze dne 12.2.2008. Dokumentace skutečného provedení stavby byla Radou odsouhlasena usnesením č. 21/2010 ze dne 26.1.2010. Nyní se řeší rozpor mezi stavebníkem Mgr. Pecharovou a sousedem p. Diatkou. V současné době je spis na MHMP – odvolání souseda. </w:t>
      </w:r>
    </w:p>
    <w:p>
      <w:pPr>
        <w:pStyle w:val="TextBody"/>
        <w:jc w:val="both"/>
        <w:rPr/>
      </w:pPr>
      <w:r>
        <w:rPr/>
        <w:t>Úkol z minulého jednání KUP : Pokud v minulosti přijala Rada MČ usnesení, jeho předmětem bylo vyjádření k výstavbě a stavebník nedodržel podmínky stanovené v takovém rozhodnutí a ve stavebním povolení (územním souhlasu/územním rozhodnutí atd.) je věcí stavebního úřadu a státního stavebního dohledu, aby v této věci konal. KUP žádá o prověření, zda je stávající stavba v rozporu s platným vydaným stavebním povolením a dává podnět, aby MČ zajistila v této věci stanovisko stavebního úřadu. Termín do příští KUP.</w:t>
      </w:r>
    </w:p>
    <w:p>
      <w:pPr>
        <w:pStyle w:val="TextBody"/>
        <w:rPr/>
      </w:pPr>
      <w:r>
        <w:rPr/>
        <w:t>Nyní KUP převzala požadované doplnění – viz samostatná příloh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EÁL SAPARIA-LIBUŠ</w:t>
      </w:r>
    </w:p>
    <w:p>
      <w:pPr>
        <w:pStyle w:val="TextBody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3A.  ZJIŠŤOVACÍ ŘÍZENÍ - INFORMACE</w:t>
      </w:r>
    </w:p>
    <w:p>
      <w:pPr>
        <w:pStyle w:val="TextBody"/>
        <w:rPr/>
      </w:pPr>
      <w:r>
        <w:rPr/>
        <w:t xml:space="preserve">Závěr zjišťovacího řízení  - EIA -  je, že </w:t>
      </w:r>
      <w:r>
        <w:rPr>
          <w:b/>
        </w:rPr>
        <w:t>záměr “Změna v užívání multifunkčního areálu Saparia-Libuš” bude dále posuzován podle zákona č. 100/2001 Sb. v platném znění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3B.  PROBÍHAJÍCÍ ŘÍZENÍ V AREÁLU - INFORMACE</w:t>
      </w:r>
    </w:p>
    <w:p>
      <w:pPr>
        <w:pStyle w:val="TextBody"/>
        <w:rPr/>
      </w:pPr>
      <w:r>
        <w:rPr/>
        <w:t>V současné době bylo zahájeno např. řízení o odstranění 3 staveb “u topolů”. KUP navrhuje projednání a společný postup s  MČ Praha-Kunratice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Jednání ukončil Mgr. Kuthan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alší jednání komise bude podle potřeby svoláno předsedou Mgr. Kutha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raze 12.3.2012                                                                                               Zapsal : Kříž </w:t>
      </w:r>
    </w:p>
    <w:p>
      <w:pPr>
        <w:pStyle w:val="Normal"/>
        <w:rPr/>
      </w:pPr>
      <w:r>
        <w:rPr/>
        <w:drawing>
          <wp:inline distT="0" distB="0" distL="0" distR="0">
            <wp:extent cx="5668010" cy="796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" cy="66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541" r="-126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5">
    <w:name w:val=" Char Char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CharChar4">
    <w:name w:val=" Char Char4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CharChar3">
    <w:name w:val=" Char Char3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8:31:00Z</dcterms:created>
  <dc:creator>Václav Kuthan</dc:creator>
  <dc:description/>
  <cp:keywords/>
  <dc:language>en-US</dc:language>
  <cp:lastModifiedBy>Ing. arch. Zdeněk Kříž</cp:lastModifiedBy>
  <cp:lastPrinted>2012-02-17T12:24:00Z</cp:lastPrinted>
  <dcterms:modified xsi:type="dcterms:W3CDTF">2012-03-21T16:06:00Z</dcterms:modified>
  <cp:revision>9</cp:revision>
  <dc:subject/>
  <dc:title>ZÁZNAM  Z JEDNÁ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