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 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11.3.2014</w:t>
      </w:r>
      <w:r>
        <w:rPr/>
        <w:t xml:space="preserve">     8:00 – 9:10</w:t>
      </w:r>
    </w:p>
    <w:p>
      <w:pPr>
        <w:pStyle w:val="List"/>
        <w:rPr/>
      </w:pPr>
      <w:r>
        <w:rPr/>
        <w:t xml:space="preserve">Místo: kancelář pana starosty </w:t>
      </w:r>
    </w:p>
    <w:p>
      <w:pPr>
        <w:pStyle w:val="TextBody"/>
        <w:rPr/>
      </w:pPr>
      <w:r>
        <w:rPr/>
        <w:t>Přítomni: předseda KUP: Mgr. R. Řezanka, členové KUP: Mgr. J. Koubek, PaedDr. J. Adámková,  Mgr. V. Kuthan,  tajemník KUP:  Ing. arch. Z. Kříž.</w:t>
      </w:r>
    </w:p>
    <w:p>
      <w:pPr>
        <w:pStyle w:val="TextBody"/>
        <w:rPr/>
      </w:pPr>
      <w:r>
        <w:rPr/>
        <w:t>Omluveni: 0</w:t>
      </w:r>
    </w:p>
    <w:p>
      <w:pPr>
        <w:pStyle w:val="Normal"/>
        <w:rPr>
          <w:b/>
          <w:b/>
          <w:color w:val="FF0000"/>
        </w:rPr>
      </w:pPr>
      <w:r>
        <w:rPr/>
        <w:t>Přizváni:    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dnání zahájil a řídil předseda komise Mgr. R. Řezank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Návrh na  změnu UP HMP na pozemcích  parc. č.  19/1, 19/2, 975/2, 976/2 a 976/3, všechny v k. ú. Písnice. Požadovaná změna: rozšíření stávajících ploch OB (čistě obytné) a stabilizace funkcí OB a SO5 (zvláštní rekreační aktivity) na další část přilehlých pozemků  </w:t>
      </w:r>
    </w:p>
    <w:p>
      <w:pPr>
        <w:pStyle w:val="Normal"/>
        <w:jc w:val="both"/>
        <w:rPr/>
      </w:pPr>
      <w:r>
        <w:rPr/>
        <w:t>Žádost podala Pavla Matulová (vlastník pozemků). Lokalita v Zátoňské ulici, západně od rybníka Obecňák. Územní plán stav: SO5 (zvláštní rekreační aktivity) a malá část OB (čistě obytné). Návrh: celé OB-A.  Napojení na inženýrské sítě ze Zátoňské ulice. V současné době slouží areál této bývalé zemědělské usedlosti jako zázemí pro chov koní.</w:t>
      </w:r>
    </w:p>
    <w:p>
      <w:pPr>
        <w:pStyle w:val="Normal"/>
        <w:jc w:val="both"/>
        <w:rPr/>
      </w:pPr>
      <w:r>
        <w:rPr/>
        <w:t xml:space="preserve">Bylo projednáno na KUP 9. 12. 2013. Vyžádána studiu využití. Tuto studii, zpracovanou Arch. Petrem Houskou p. Matulová nyní předložila. Pozn.: malá část areálu je v historickém jádru obce.  </w:t>
      </w:r>
    </w:p>
    <w:p>
      <w:pPr>
        <w:pStyle w:val="Normal"/>
        <w:jc w:val="both"/>
        <w:rPr/>
      </w:pPr>
      <w:r>
        <w:rPr/>
        <w:t xml:space="preserve">KUP souhlasí s návrhem na změnu s tím, ž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apojení přístupu a ing. sítí bude ze Zátoňské ulic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dinné domky budou přízemní s jednopodlažním obytným podkrovím, u ostatních objektů max. dvě nadzemní podlaží a jednopodlažní obytné podkroví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ůjde o veřejně přístupný areál, KUP trvá na nutnosti prostupnosti, min. pro pěší a pro cyklisty.</w:t>
      </w:r>
    </w:p>
    <w:p>
      <w:pPr>
        <w:pStyle w:val="Normal"/>
        <w:jc w:val="both"/>
        <w:rPr/>
      </w:pPr>
      <w:r>
        <w:rPr/>
        <w:t xml:space="preserve">Navrženo takto předložit na Radu a na Zastupitelstv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Návrh na  změnu UP HMP na pozemcích  parc. č.  910/71, 910/90, 910/78 a 910/68, všechny v k. ú. Písnice. Požadovaná změna: z NL (zeleň nelesní) a SP (sport a rekreace), na celé SP (sport a rekreace).</w:t>
      </w:r>
    </w:p>
    <w:p>
      <w:pPr>
        <w:pStyle w:val="Normal"/>
        <w:jc w:val="both"/>
        <w:rPr/>
      </w:pPr>
      <w:r>
        <w:rPr/>
        <w:t>Žádost podala Pavla Matulová (spoluvlastník pozemků). Spoluvlastnice p. Melzmufová se záměrem souhlasí. Lokalita jižně od sídliště Písnice. Stávající neužívaný objekt na parc.č. 910/78 a 910/68. U pozemku parc. č. 910/78 je duplicita, duplicitní vlastnice MUDr. Krejcarová vyslovila se záměrem souhlas. Územní plán stav: NL (zeleň nelesní) a menší část SP (sport a rekreace), navrženo celé na SP (sport a rekreace).  Je zde ochranné pásmo (bezpečnostní pásmo) venkovního vedení 110 kV a ochranné pásmo  VTL plynovodu.</w:t>
      </w:r>
    </w:p>
    <w:p>
      <w:pPr>
        <w:pStyle w:val="Normal"/>
        <w:jc w:val="both"/>
        <w:rPr/>
      </w:pPr>
      <w:r>
        <w:rPr/>
        <w:t>Bylo projednáno na KUP 9. 12. 2013. Vyžádána studiu využití. Tuto studii, zpracovanou Arch. Petrem Houskou p. Matulová nyní předložila. Původní záměr na parc.č. 910/71 a 910/90 byl rozšířen o parc. č. 910/78 a 910/68 a o objekt, na nich stojící.</w:t>
      </w:r>
    </w:p>
    <w:p>
      <w:pPr>
        <w:pStyle w:val="Normal"/>
        <w:jc w:val="both"/>
        <w:rPr/>
      </w:pPr>
      <w:r>
        <w:rPr/>
        <w:t xml:space="preserve">Stávající objekt je navržen jako zázemí sportovního areálu, dále je navrženo 12 kurtů pro beach volleyball. Součástí areálu je parkoviště pro 7 aut (7 PS). </w:t>
      </w:r>
    </w:p>
    <w:p>
      <w:pPr>
        <w:pStyle w:val="Normal"/>
        <w:jc w:val="both"/>
        <w:rPr/>
      </w:pPr>
      <w:r>
        <w:rPr/>
        <w:t>KUP souhlasí s tímto návrhem na změnu s tím, že v  dalším stupni PD bude prověřena potřeba PS.</w:t>
      </w:r>
    </w:p>
    <w:p>
      <w:pPr>
        <w:pStyle w:val="Normal"/>
        <w:jc w:val="both"/>
        <w:rPr/>
      </w:pPr>
      <w:r>
        <w:rPr/>
        <w:t xml:space="preserve">Navrženo předložit na Radu a na Zastupitelstv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Žádost o vyjádření k předložené PD pro změnu užívání objektu k bydlení K Hájovně 753/9, na pozemcích parc.č. 951/2 a 951/1, oba v k.ú. Libuš</w:t>
      </w:r>
    </w:p>
    <w:p>
      <w:pPr>
        <w:pStyle w:val="Normal"/>
        <w:rPr/>
      </w:pPr>
      <w:r>
        <w:rPr/>
        <w:t xml:space="preserve">Žádost předložil projektant Jan Hájek, architekt, Kosatcová 11, 106 00  Praha 10, ČKA „A“ 03053, IČ 48553620.  </w:t>
      </w:r>
    </w:p>
    <w:p>
      <w:pPr>
        <w:pStyle w:val="Normal"/>
        <w:rPr/>
      </w:pPr>
      <w:r>
        <w:rPr/>
        <w:t>Investor a vlastník: EFIN spol. s r.o., K Hájovně 759/3, 142 00  Praha 4 – Libuš. IČ 61249921. Jednatel a jediný společník je Petr Krbec.</w:t>
      </w:r>
    </w:p>
    <w:p>
      <w:pPr>
        <w:pStyle w:val="Normal"/>
        <w:rPr/>
      </w:pPr>
      <w:r>
        <w:rPr/>
        <w:t xml:space="preserve">Změna v užívání dokončené stavby z bydlení na bydlení a nerušící služby. </w:t>
      </w:r>
    </w:p>
    <w:p>
      <w:pPr>
        <w:pStyle w:val="Normal"/>
        <w:rPr/>
      </w:pPr>
      <w:r>
        <w:rPr/>
        <w:t>2 nadzemní a 1 podzemní podlaží.</w:t>
      </w:r>
    </w:p>
    <w:p>
      <w:pPr>
        <w:pStyle w:val="Normal"/>
        <w:rPr/>
      </w:pPr>
      <w:r>
        <w:rPr/>
        <w:t>Suterén 2 garáže pro byt a úložné prostory pro provozovnu, Přízemí jedna bytová jednotka. Patro provozovna služeb zajišťování věrnostních programů.</w:t>
      </w:r>
    </w:p>
    <w:p>
      <w:pPr>
        <w:pStyle w:val="Normal"/>
        <w:rPr/>
      </w:pPr>
      <w:r>
        <w:rPr/>
        <w:t xml:space="preserve">Dešťová kanalizace stávající. </w:t>
      </w:r>
    </w:p>
    <w:p>
      <w:pPr>
        <w:pStyle w:val="Normal"/>
        <w:rPr/>
      </w:pPr>
      <w:r>
        <w:rPr/>
        <w:t xml:space="preserve">Doprava v klidu 6 PS, z toho 2 v garáži pro byt a 4 PS na terénu na vlastním pozemku. </w:t>
      </w:r>
    </w:p>
    <w:p>
      <w:pPr>
        <w:pStyle w:val="Normal"/>
        <w:rPr/>
      </w:pPr>
      <w:r>
        <w:rPr/>
        <w:t xml:space="preserve">Budou vybourána vrata vrátka a otevřena jakási předzahrádka pro parkování. </w:t>
      </w:r>
    </w:p>
    <w:p>
      <w:pPr>
        <w:pStyle w:val="Normal"/>
        <w:rPr/>
      </w:pPr>
      <w:r>
        <w:rPr/>
        <w:t xml:space="preserve">Více PS se na vlastní pozemek už nevejde, byly zajištěny souhlasy sousedů. </w:t>
      </w:r>
    </w:p>
    <w:p>
      <w:pPr>
        <w:pStyle w:val="Normal"/>
        <w:rPr/>
      </w:pPr>
      <w:r>
        <w:rPr/>
        <w:t>Projednáno na Radě 3. 2. 2014 za účasti žadatele.</w:t>
      </w:r>
    </w:p>
    <w:p>
      <w:pPr>
        <w:pStyle w:val="Normal"/>
        <w:rPr/>
      </w:pPr>
      <w:r>
        <w:rPr/>
        <w:t>KUP s předloženou PD souhlasí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u w:val="single"/>
        </w:rPr>
      </w:pPr>
      <w:r>
        <w:rPr>
          <w:b/>
        </w:rPr>
        <w:t>Žádost o stanovisko k projektu pro úpravu  koeficientů UP HMP pro stavbu „Bytové domy Zbudovská, Praha 4 – Libuš“  lokalita u ulice Novodvorské</w:t>
      </w:r>
    </w:p>
    <w:p>
      <w:pPr>
        <w:pStyle w:val="Normal"/>
        <w:rPr/>
      </w:pPr>
      <w:r>
        <w:rPr/>
        <w:t>Žádost opakovaně podal projektant. Pozemky vlastní NB Kunratice a.s. a Oáza Nové Dvory a.s. Vlastníci zmocnili Mazáček Group s.r.o. k projednání projektu. Jako investor je uveden Finep Holding, SE. Záměr se týká pozemků 1123/1, 44, 46, 43, 45 a 47, dále 303/6, 15, 27, 7 a 13, dále 1120/3 a 1123/114. Dotčené pozemky ve správě MČ jsou 1123/85, 1120/4 a 1. Všechny pozemky v k.ú. Libuš.</w:t>
      </w:r>
    </w:p>
    <w:p>
      <w:pPr>
        <w:pStyle w:val="Normal"/>
        <w:rPr/>
      </w:pPr>
      <w:r>
        <w:rPr/>
        <w:t xml:space="preserve">Základním problémem je navržená výška staveb. </w:t>
      </w:r>
    </w:p>
    <w:p>
      <w:pPr>
        <w:pStyle w:val="Normal"/>
        <w:rPr/>
      </w:pPr>
      <w:r>
        <w:rPr/>
        <w:t xml:space="preserve">Předložený návrh: směrem od Novodvorské bariérový dům „A“ 10 NP, bytové domy „B“ a „D“ 6 NP a bytové domy „C“ a „E“ 4 NP. Tyto výšky jsou od společné podnože, která celkovou výšku zvyšuje. </w:t>
      </w:r>
    </w:p>
    <w:p>
      <w:pPr>
        <w:pStyle w:val="Normal"/>
        <w:rPr/>
      </w:pPr>
      <w:r>
        <w:rPr/>
        <w:t xml:space="preserve">Problémy: východní část je v „historickém jádru obce“ dle platného UP. KUP navrhuje i „odskok“ od Zbudovské ulice. Otázkou je výška společné podnože.  </w:t>
      </w:r>
    </w:p>
    <w:p>
      <w:pPr>
        <w:pStyle w:val="Normal"/>
        <w:rPr>
          <w:u w:val="single"/>
        </w:rPr>
      </w:pPr>
      <w:r>
        <w:rPr/>
        <w:t xml:space="preserve">Závěr diskuse: Je požadováno veřejné projednání, kde investor představí záměr v 3D modelu. 3D model zahrne Novodvorskou ulici z obou stran, stávající zástavbu severně a východně, objekt navržený HERCESA na místě stávajících hromadných garáží, jižní dosud neřešené plochy zůstanou volné. Bylo navrženo, aby se členové KUP pokusili kontaktovat FA ČVUT s nabídkou na návrh řešení celého území kolem Novodvorské jako studentské práce. </w:t>
      </w:r>
    </w:p>
    <w:p>
      <w:pPr>
        <w:pStyle w:val="Normal"/>
        <w:jc w:val="both"/>
        <w:rPr/>
      </w:pPr>
      <w:r>
        <w:rPr/>
        <w:t xml:space="preserve">Navrženo předložit na Radu 17. 3. 2014 a po veřejném projednání i na Zastupitelstvo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>Vyjádření k projektu pro územní rozhodnutí stavby: „Komunikační propojení Dobronická – Kunratická spojka, úsek Kunratická spojka – areál SAPA“</w:t>
      </w:r>
    </w:p>
    <w:p>
      <w:pPr>
        <w:pStyle w:val="Normal"/>
        <w:rPr/>
      </w:pPr>
      <w:r>
        <w:rPr/>
        <w:t xml:space="preserve">Žádosti podal Ing. Karel Čihák za SAPARIA a.s., Libušská 319, 142 00  Praha 4 – Písnice. </w:t>
      </w:r>
    </w:p>
    <w:p>
      <w:pPr>
        <w:pStyle w:val="Normal"/>
        <w:rPr/>
      </w:pPr>
      <w:r>
        <w:rPr/>
        <w:t>Projekt vypracoval Ing. Petr Čech v 11/2013.</w:t>
      </w:r>
    </w:p>
    <w:p>
      <w:pPr>
        <w:pStyle w:val="Normal"/>
        <w:rPr/>
      </w:pPr>
      <w:r>
        <w:rPr/>
        <w:t>Většina stavby je na k.ú. Kunratice.</w:t>
      </w:r>
    </w:p>
    <w:p>
      <w:pPr>
        <w:pStyle w:val="Normal"/>
        <w:rPr/>
      </w:pPr>
      <w:r>
        <w:rPr/>
        <w:t xml:space="preserve">Ve správě naší MČ je jeden pozemek parc.č. 878/25, k.ú. Písnice. Trvalý zábor 3 m2., dočasný zábor do 1 roku 26 m2. </w:t>
      </w:r>
    </w:p>
    <w:p>
      <w:pPr>
        <w:pStyle w:val="Normal"/>
        <w:rPr/>
      </w:pPr>
      <w:r>
        <w:rPr/>
        <w:t>Dle UP komunikace. Veřejně prospěšná stavba. Jde o část komunikace pro potřeby SAPA</w:t>
      </w:r>
    </w:p>
    <w:p>
      <w:pPr>
        <w:pStyle w:val="Normal"/>
        <w:rPr/>
      </w:pPr>
      <w:r>
        <w:rPr/>
        <w:t xml:space="preserve">Podle předložených dokladů nebude mít tato komunikace charakter místní komunikace a zůstane veřejně přístupnou účelovou komunikací. Zařazení do kategorie místních komunikací bude možno řešit až v rámci dokončení celého komunikačního připojení ( viz. vyjádření Odboru rozvoje  a  financování dopravy  z  25. 3. 2013). </w:t>
      </w:r>
    </w:p>
    <w:p>
      <w:pPr>
        <w:pStyle w:val="Normal"/>
        <w:rPr/>
      </w:pPr>
      <w:r>
        <w:rPr/>
        <w:t xml:space="preserve">Průsečná křižovatka se světelným signalizačním zařízením. Délka komunikace 655 m. </w:t>
      </w:r>
    </w:p>
    <w:p>
      <w:pPr>
        <w:pStyle w:val="Normal"/>
        <w:rPr/>
      </w:pPr>
      <w:r>
        <w:rPr/>
        <w:t xml:space="preserve">U dešťové kanalizace je vhodné požadovat rekonstrukci (výměnu) zatrubnění stávajícího vodního toku, do kterého bude dešťová voda svedena. Před připojením stok dešťové kanalizace na zatrubněnou vodoteč je nutno osadit lapoly. </w:t>
      </w:r>
    </w:p>
    <w:p>
      <w:pPr>
        <w:pStyle w:val="Normal"/>
        <w:rPr/>
      </w:pPr>
      <w:r>
        <w:rPr/>
        <w:t xml:space="preserve">MČ Kunratice se stavbou pravděpodobně nebude souhlasit. KUP souhlasí za splnění požadavků: </w:t>
      </w:r>
    </w:p>
    <w:p>
      <w:pPr>
        <w:pStyle w:val="Normal"/>
        <w:numPr>
          <w:ilvl w:val="0"/>
          <w:numId w:val="2"/>
        </w:numPr>
        <w:rPr/>
      </w:pPr>
      <w:r>
        <w:rPr/>
        <w:t>vypracování počítačového modelu potřebné kapacity celého úseku Kunratická spojka - Dobronická a z toho odvozené  potřebné  šířky komunikace</w:t>
      </w:r>
    </w:p>
    <w:p>
      <w:pPr>
        <w:pStyle w:val="Normal"/>
        <w:numPr>
          <w:ilvl w:val="0"/>
          <w:numId w:val="2"/>
        </w:numPr>
        <w:rPr/>
      </w:pPr>
      <w:r>
        <w:rPr/>
        <w:t>komunikace bude vybudována jako celek, bez etapizace (vč. chodníků a zeleně,</w:t>
      </w:r>
    </w:p>
    <w:p>
      <w:pPr>
        <w:pStyle w:val="Normal"/>
        <w:numPr>
          <w:ilvl w:val="0"/>
          <w:numId w:val="2"/>
        </w:numPr>
        <w:rPr/>
      </w:pPr>
      <w:r>
        <w:rPr/>
        <w:t>likvidace dešťových vod bude provedena komplexně, vč. rekonstrukce nebo výměny stávajícího zatrubnění a osazení lapolů.</w:t>
      </w:r>
    </w:p>
    <w:p>
      <w:pPr>
        <w:pStyle w:val="Normal"/>
        <w:numPr>
          <w:ilvl w:val="0"/>
          <w:numId w:val="2"/>
        </w:numPr>
        <w:rPr/>
      </w:pPr>
      <w:r>
        <w:rPr/>
        <w:t>KUP navrhuje souhlasit s trvalým i dočasným  záborem u pozemku parc.č. 878/25, k.ú. Libuš, podle schválených pravidel MČ.</w:t>
      </w:r>
    </w:p>
    <w:p>
      <w:pPr>
        <w:pStyle w:val="Normal"/>
        <w:rPr/>
      </w:pPr>
      <w:r>
        <w:rPr/>
        <w:t>KUP doporučuje přizvání paní starostky MČ Praha-Kunratice na jednání Zastupitelstva k tomuto b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D pro sloučené územní a stavební řízení – Ing. Popov – Libušská, Drůbežářská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ředložena další verze, nazvaná etapa I. Vjezd na dvůr  z  Drůbežářské ulice  povolenými vraty. Na dvoře 4 PS. V budově: přízemí společné prostory a ordinace jednoho lékaře. V patře ordinace druhého lékaře a byt vlastníka. Zastřešení pouze zbytkovou půdou, bez možnosti vybudování podkroví. Nízká sedlová střecha – snížení vrcholu střechy z cca 10,5 m na cca 8,5 m od terénu. Půjde o rekonstrukci, základy zůstanou zachovány, nebude úprava půdorysu podle uliční  čáry na Libušské.</w:t>
      </w:r>
    </w:p>
    <w:p>
      <w:pPr>
        <w:pStyle w:val="Normal"/>
        <w:rPr/>
      </w:pPr>
      <w:r>
        <w:rPr/>
        <w:t xml:space="preserve">KUP souhlasí se snížením výšky hřebene na cca 8,5 m nad terén, vybudováním nízké sedlové střechy s nízkou půdou, bez možnosti vybudovat podkroví.  Zároveň ale KUP trvá na přizpůsobení půdorysu tak, aby byla dodržena „uliční čára“ na Libušsk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rPr/>
      </w:pPr>
      <w:r>
        <w:rPr/>
        <w:t>Další jednání komise bude podle potřeby svoláno předsedou Mgr. Řezan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12. 3. 2014                                                                                               Zapsal: K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Schválil: Mgr. Radek Řezanka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49:00Z</dcterms:created>
  <dc:creator>Václav Kuthan</dc:creator>
  <dc:description/>
  <cp:keywords/>
  <dc:language>en-US</dc:language>
  <cp:lastModifiedBy>Zdeněk Kříž</cp:lastModifiedBy>
  <cp:lastPrinted>2014-03-12T10:25:00Z</cp:lastPrinted>
  <dcterms:modified xsi:type="dcterms:W3CDTF">2014-03-12T11:18:00Z</dcterms:modified>
  <cp:revision>7</cp:revision>
  <dc:subject/>
  <dc:title>                                ZÁZNAM  Z JEDNÁNÍ</dc:title>
</cp:coreProperties>
</file>