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</w:t>
      </w:r>
      <w:r>
        <w:rPr>
          <w:b w:val="false"/>
          <w:bCs w:val="false"/>
          <w:sz w:val="28"/>
          <w:szCs w:val="28"/>
        </w:rPr>
        <w:t>ZÁZNAM  Z JEDNÁNÍ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</w:t>
      </w:r>
      <w:r>
        <w:rPr>
          <w:b w:val="false"/>
          <w:bCs w:val="false"/>
          <w:i w:val="false"/>
          <w:iCs w:val="false"/>
        </w:rPr>
        <w:t>KOMISE  PRO  ÚZEMNÍ   PLÁN  (KUP)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/>
          <w:b w:val="false"/>
          <w:bCs w:val="false"/>
          <w:i w:val="false"/>
          <w:iCs w:val="false"/>
        </w:rPr>
        <w:t xml:space="preserve">                                     </w:t>
      </w:r>
      <w:r>
        <w:rPr>
          <w:b w:val="false"/>
          <w:bCs w:val="false"/>
          <w:i w:val="false"/>
          <w:iCs w:val="false"/>
        </w:rPr>
        <w:t>MČ PRAHA  -  LIBUŠ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rPr/>
      </w:pPr>
      <w:r>
        <w:rPr>
          <w:b/>
        </w:rPr>
        <w:t>27.1.2014</w:t>
      </w:r>
      <w:r>
        <w:rPr/>
        <w:t xml:space="preserve">     8:00 – 9:45</w:t>
      </w:r>
    </w:p>
    <w:p>
      <w:pPr>
        <w:pStyle w:val="List"/>
        <w:rPr/>
      </w:pPr>
      <w:r>
        <w:rPr/>
        <w:t xml:space="preserve">Místo: kancelář starosty </w:t>
      </w:r>
    </w:p>
    <w:p>
      <w:pPr>
        <w:pStyle w:val="TextBody"/>
        <w:rPr/>
      </w:pPr>
      <w:r>
        <w:rPr/>
        <w:t>Přítomni: předseda KUP: Mgr. R. Řezanka, členové KUP: Mgr. J. Koubek, PaedDr. J. Adámková,  Mgr. V. Kuthan,  tajemník KUP: Ing. arch. Z. Kříž.</w:t>
      </w:r>
    </w:p>
    <w:p>
      <w:pPr>
        <w:pStyle w:val="TextBody"/>
        <w:rPr/>
      </w:pPr>
      <w:r>
        <w:rPr/>
        <w:t>Omluveni: 0</w:t>
      </w:r>
    </w:p>
    <w:p>
      <w:pPr>
        <w:pStyle w:val="Normal"/>
        <w:rPr>
          <w:b/>
          <w:b/>
          <w:color w:val="FF0000"/>
        </w:rPr>
      </w:pPr>
      <w:r>
        <w:rPr/>
        <w:t>Přizváni: Ing. arch. Mazáček – k bodu č. 3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ání zahájil a řídil předseda komise Mgr. R. Řezank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Ústní žádost o změnu UP HMP na pozemku parc. č.  910/84 v k. ú. Písnice – změna ze ZP (parky, historické zahrady, hřbitovy) na celé OB (čistě obytné, koeficient využití území zatím neurčen)  </w:t>
      </w:r>
    </w:p>
    <w:p>
      <w:pPr>
        <w:pStyle w:val="Normal"/>
        <w:jc w:val="both"/>
        <w:rPr/>
      </w:pPr>
      <w:r>
        <w:rPr/>
        <w:t xml:space="preserve">Žádost ústně podala p. Kudrnová (vlastníkem pozemku je Ing. Kudrna, Na Šejdru 523/4). Parc.č. 910/84 – 661 m2, ostatní plocha, jiná plocha, v reálu zeleň. Přes pozemek vedou dvě vodovodní potrubí (DN 1200 a DN 1000). Ochranná pásma jsou 3,5 m na každou stranu od vnějšího líce potrubí. </w:t>
      </w:r>
      <w:r>
        <w:rPr>
          <w:u w:val="single"/>
        </w:rPr>
        <w:t>KUP s navrženou změnou UP nesouhlasí</w:t>
      </w:r>
      <w:r>
        <w:rPr/>
        <w:t xml:space="preserve"> (důvodem jsou vodovodní potrubí a jejich ochranná pásm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Žádost o vyjádření k předložené PD – velkoobchod s potravinami, změna užívání, Drůbežářská 551. </w:t>
      </w:r>
    </w:p>
    <w:p>
      <w:pPr>
        <w:pStyle w:val="Normal"/>
        <w:jc w:val="both"/>
        <w:rPr/>
      </w:pPr>
      <w:r>
        <w:rPr/>
        <w:t xml:space="preserve">Žádost podal projektant, zastupující nájemce. Na 16.1.2014 bylo stavebním úřadem svoláno místní šetření, na které se vlastníci nemovitosti nedostavili. Předložený projekt v podstatě popisuje současný stav. Dvě záležitosti (nepovolené stavební úpravy v budově č.p. 551 a nepovolená přístavba do dvora) byly stavebním úřadem sloučeny do jedné věci.  K projektu se negativně vyjádřil OŽPD MČ (neuvedena předpokládaná doprava, není řečeno jak bude prováděno zásobování, tříděný odpad nelze likvidovat uložením do veřejných kontejnerů a likvidaci všech druhů odpadů musí provádět odborná firma). </w:t>
      </w:r>
      <w:r>
        <w:rPr>
          <w:u w:val="single"/>
        </w:rPr>
        <w:t xml:space="preserve">KUP trvá na užívání objektu podle platné kolaudace </w:t>
      </w:r>
      <w:r>
        <w:rPr/>
        <w:t>(tj. restaurace a prodejna nápojů) a navrhuje seznámit občany v místě s možností nahlédnout do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u w:val="single"/>
        </w:rPr>
      </w:pPr>
      <w:r>
        <w:rPr>
          <w:b/>
        </w:rPr>
        <w:t>Žádost o stanovisko k projektu pro úpravu  koeficientů UP HMP pro stavbu „Bytové domy Zbudovská, Praha 4 – Libuš“ a nabídka na zpracování urbanistické studie nebo územního generelu pro lokalitu podél ulice Novodvorská</w:t>
      </w:r>
    </w:p>
    <w:p>
      <w:pPr>
        <w:pStyle w:val="TextBody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Žádost podal projektant. Ing. arch. Mazáček byl jednání přítomen a podal výklad záměru. Pozemky vlastní NB Kunratice a.s. a Oáza Nové Dvory a.s. Vlastníci zmocnili Mazáček Group s.r.o. k projednání projektu. Jako investor je uveden Finep Holding, SE. Záměr se týká pozemků 1123/1, 44, 46, 43, 45 a 47, dále 303/6, 15, 27, 7 a 13, dále 1120/3 a 1123/114. Dotčené pozemky ve správě MČ jsou 1123/85, 1120/4 a 1. Všechny pozemky v k.ú. Libuš.</w:t>
      </w:r>
    </w:p>
    <w:p>
      <w:pPr>
        <w:pStyle w:val="Normal"/>
        <w:rPr/>
      </w:pPr>
      <w:r>
        <w:rPr/>
        <w:t xml:space="preserve">Základním problémem je navržená výška staveb. </w:t>
      </w:r>
      <w:r>
        <w:rPr>
          <w:u w:val="single"/>
        </w:rPr>
        <w:t>KUP navrhuje redukovat výšky u objektů: A1 a A2 - 8 NP, B a D – 6 NP, C a E – 4 NP.</w:t>
      </w:r>
      <w:r>
        <w:rPr/>
        <w:t xml:space="preserve">  Projektant upraví návrh a projedná ho s investorem. </w:t>
      </w:r>
    </w:p>
    <w:p>
      <w:pPr>
        <w:pStyle w:val="TextBody"/>
        <w:jc w:val="both"/>
        <w:rPr>
          <w:u w:val="single"/>
        </w:rPr>
      </w:pPr>
      <w:r>
        <w:rPr/>
        <w:t xml:space="preserve">Projektant zároveň nabídl možnost vypracování zpracování urbanistické studie nebo územního generelu pro lokalitu podél ulice Novodvorská.  </w:t>
      </w:r>
      <w:r>
        <w:rPr>
          <w:u w:val="single"/>
        </w:rPr>
        <w:t>Nabídku posoudí Rada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nformace o žádosti na změnu UP HMP na pozemcích parc.č. 922/45 a 922/47, PZE 194 a 199/1, všechny  v k.ú. Písnice,  požadovaná změna z NL/SV-C (zeleň nelesní, výhledově všeobecně smíšené – územní rezerva) a NL (zeleň nelesní)  na  SV-E (celé všeobecně smíšené – se zvýšením kódu míry využití území). </w:t>
      </w:r>
    </w:p>
    <w:p>
      <w:pPr>
        <w:pStyle w:val="Normal"/>
        <w:rPr/>
      </w:pPr>
      <w:r>
        <w:rPr/>
        <w:t>Žádost podalo PELTI a.s., zastoupené Ing. M. Trägerem. Žádost byla postoupena OUP MHMP s tím, že vyjádření MČ bude doručeno později. Dosud neuzavřeno, probíhají jedná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nformace k žádosti o vyjádření ke stavebnímu řízení „D1 – SO 300 – Výtlak splaškové kanalizace“ výstavba výtlaku splaškové kanalizace umístěné souběžně se stávající tlakovou kanalizací při ulici Hoštická a Na Okruhu.</w:t>
      </w:r>
    </w:p>
    <w:p>
      <w:pPr>
        <w:pStyle w:val="Normal"/>
        <w:jc w:val="both"/>
        <w:rPr/>
      </w:pPr>
      <w:r>
        <w:rPr/>
        <w:t xml:space="preserve">K územnímu řízení byl vydán souhlas s vedení trasy formou usnesení Rady č. 157/2012 ze dne 3. 7. 2012. Bylo vydáno Rozhodnutí o umístění stavby. Nynější požadavek je nepřesně formulován, jde o zřízení věcných břemen na pozemky ve správě MČ,  parc.č. 933/1 a 932/4, k.ú. Písnice. </w:t>
      </w:r>
    </w:p>
    <w:p>
      <w:pPr>
        <w:pStyle w:val="Normal"/>
        <w:jc w:val="both"/>
        <w:rPr>
          <w:u w:val="single"/>
        </w:rPr>
      </w:pPr>
      <w:r>
        <w:rPr/>
        <w:t xml:space="preserve">Výtlak je budován v souběhu se stávající kanalizací z důvodu nedostatečné kapacity stávající kanalizace pro záměr PELTI a.s. na novou výstavbu mezi Hoštickou a Libušskou. </w:t>
      </w:r>
      <w:r>
        <w:rPr>
          <w:u w:val="single"/>
        </w:rPr>
        <w:t>Bude předloženo na jednání Rad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Výstavba RD na místě demolované stodoly na pozemku parc.č. 334/2 a 335/3, k.ú. Písnice.</w:t>
      </w:r>
    </w:p>
    <w:p>
      <w:pPr>
        <w:pStyle w:val="TextBody"/>
        <w:rPr/>
      </w:pPr>
      <w:r>
        <w:rPr/>
        <w:t xml:space="preserve">Žádosti podával Ing. arch. Hynek Vlach na základě plné moci od Ing. Sehnala (Capital Management Company a.s.).. Šlo o vyjádření k výjimečně přípustné funkci vyššího podílu bydlení v lokalitě (na parc.č. 334/2, k.ú. Písnice), vyjádření k uložení přípojky splaškové kanalizace a přípojky plynu pro novostavbu vč. úpravy vjezdu do garáže a o souhlas s připojením sousední nemovitosti ke komunikaci.  KUP doporučuje zachování původního vjezdu do objektu (neposouvat) a nesouhlasí s druhým vjezdem ze západní strany směrem od rybníka. </w:t>
      </w:r>
      <w:r>
        <w:rPr>
          <w:u w:val="single"/>
        </w:rPr>
        <w:t xml:space="preserve">Bude předloženo na jednání Rady </w:t>
      </w:r>
      <w:r>
        <w:rPr/>
        <w:t>a je doporučena konzultace s místostarostou Ing. Macháčkem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>Informace k přístavbě k RD č.p. 295 a přístavbě k RD č.p. 296, Libušská ulice, parc.č. 639 a 642, k.ú. Libuš. Investor F. Hertl.</w:t>
      </w:r>
    </w:p>
    <w:p>
      <w:pPr>
        <w:pStyle w:val="Normal"/>
        <w:jc w:val="both"/>
        <w:rPr>
          <w:u w:val="single"/>
        </w:rPr>
      </w:pPr>
      <w:r>
        <w:rPr/>
        <w:t xml:space="preserve">Projektant byl požádán o přesnou definici užívání přístaveb, Obě přístavby byly postaveny jako nepovolené stavby. Probíhá řízení o dodatečném povolení. V současné době bylo zdokumentováno a odesláno na stavební úřad vyústění dešťových vod ze střechy obou přístaveb na chodník. </w:t>
      </w:r>
      <w:r>
        <w:rPr>
          <w:u w:val="single"/>
        </w:rPr>
        <w:t>KUP vzala na vědomí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nformace o probíhajícím připomínkovém řízení k návrhu novely textové části obecně závazné vyhlášky cenové mapy stavebních pozemků na území HMP pro rok 2014.</w:t>
      </w:r>
    </w:p>
    <w:p>
      <w:pPr>
        <w:pStyle w:val="Normal"/>
        <w:jc w:val="both"/>
        <w:rPr/>
      </w:pPr>
      <w:r>
        <w:rPr/>
        <w:t xml:space="preserve">Návrh novely byl vyvolán vydáním nové vyhlášky MF ČR o oceňování nemovitostí č. 441/2013 Sb.  Jde o formální a obsahové změny textu (formulace a odkazy). Grafická část se nemění. Termín do 25. 2. 2014. </w:t>
      </w:r>
      <w:r>
        <w:rPr>
          <w:u w:val="single"/>
        </w:rPr>
        <w:t>KUP vzala na vědomí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hájení územního řízení na výstavbu BD Písnice na pozemcích parc.č. 910/86 a 910/66, k.ú. Písnice, ulice Ke Kurtům, investor TADAINVEST s.r.o., projektant Mazáček Group s.r.o.</w:t>
      </w:r>
    </w:p>
    <w:p>
      <w:pPr>
        <w:pStyle w:val="Normal"/>
        <w:jc w:val="both"/>
        <w:rPr>
          <w:u w:val="single"/>
        </w:rPr>
      </w:pPr>
      <w:r>
        <w:rPr/>
        <w:t xml:space="preserve">Oproti loni předloženému projektu došlo jenom k drobným změnám. Připomínky obsažené v usnesení Rady č. 201/2013 ze dne 21. 8. 2013 a č. 245/2013 ze dne 17. 10. 2013 nebyly do projektu zapracovány. </w:t>
      </w:r>
      <w:r>
        <w:rPr>
          <w:u w:val="single"/>
        </w:rPr>
        <w:t>KUP navrhuje předložit na jednání Rady</w:t>
      </w:r>
      <w:r>
        <w:rPr/>
        <w:t xml:space="preserve"> a doporučuje </w:t>
      </w:r>
      <w:r>
        <w:rPr>
          <w:u w:val="single"/>
        </w:rPr>
        <w:t>zopakovat loni použitou argumentaci ve vyjádření směrem k projektantovi i nyní, pro vyjádření v rámci územního řízení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Žádost o změnu UP HMP na pozemcích parc.č. 50/2, 50/5, 50/6 50/7 a 50/8, všechny  v k.ú. Písnice, požadovaná změna z ZMK (zeleň městská) na OB-A (čistě obytné s koeficientem využití území A)  </w:t>
      </w:r>
    </w:p>
    <w:p>
      <w:pPr>
        <w:pStyle w:val="Normal"/>
        <w:jc w:val="both"/>
        <w:rPr/>
      </w:pPr>
      <w:r>
        <w:rPr/>
        <w:t>Žádost podali vlastníci manželé Třískovi, p. Dvořák a p. Kubišta, zastoupení na základě plných mocí Mgr. Georgievovou. Parcelace pozemků byla odsouhlasena Zastupitelstvem MČ před platností současného územního plánu. Ve zrušeném konceptu UP bylo vyřešeno. KUP s předloženým návrhem na svém předešlém jednání souhlasila s tím, že</w:t>
      </w:r>
      <w:r>
        <w:rPr>
          <w:b/>
        </w:rPr>
        <w:t xml:space="preserve"> </w:t>
      </w:r>
      <w:r>
        <w:rPr/>
        <w:t>trvá potřeba dořešit</w:t>
      </w:r>
      <w:r>
        <w:rPr>
          <w:b/>
        </w:rPr>
        <w:t xml:space="preserve">  </w:t>
      </w:r>
      <w:r>
        <w:rPr/>
        <w:t xml:space="preserve">napojení na komunikace a na ing. sítě. Vzhledem k tomu, že nyní probíhají jednání ohledně další výstavby v této lokalitě, je navrženo na jednání Rady předložit alternativní návrh usnesení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Č se bude danou problematikou zabývat až po vyřešení komunikací v celé lokalitě, zatím pokládá návrh na změnu UP za bezpředmětn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a MČ s navrženou změnou souhlasí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Vyjádření ke studii bytového domu (penzionu) na parc.č. 675/26, k.ú. Libuš, V Lužích a Betáňská, investor China Mart Group s.r.o. </w:t>
      </w:r>
    </w:p>
    <w:p>
      <w:pPr>
        <w:pStyle w:val="Normal"/>
        <w:rPr>
          <w:u w:val="single"/>
        </w:rPr>
      </w:pPr>
      <w:r>
        <w:rPr/>
        <w:t xml:space="preserve">Studie řeší umístění bytového domu (penzionu) na pozemku v prodloužení Mílové ulice, u ulice V Lužích. Vjezd na pozemek z jihu (V Lužích). Budova má 2 NP a obytné podkroví. Celkem 35 bytů (19 x 1+kk, 11 x 2+kk, 6 x 3+kk).  </w:t>
      </w:r>
      <w:r>
        <w:rPr>
          <w:u w:val="single"/>
        </w:rPr>
        <w:t xml:space="preserve">KUP se studií obecně vyjadřuje nesouhlas </w:t>
      </w:r>
      <w:r>
        <w:rPr/>
        <w:t>a upozorňuje  mj. na pravděpodobné nesplnění podmínek daných OTPP (vyhl. HMP č 26/1999 Sb. v  platném znění). Navíc</w:t>
      </w:r>
      <w:r>
        <w:rPr>
          <w:u w:val="single"/>
        </w:rPr>
        <w:t xml:space="preserve"> dopravní napojení na Libušskou je v této lokalitě v současné době zcela přetížené a nelze souhlasit s dalším posilováním této negativní zátěže.  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rojednání návrhu Pražských stavebních předpisů (PSP, nahrazení stávajících OTPP) vypracovaných Institutem plánování a rozvoje HMP (IPR Praha,  dříve URM Praha) </w:t>
      </w:r>
    </w:p>
    <w:p>
      <w:pPr>
        <w:pStyle w:val="Normal"/>
        <w:rPr/>
      </w:pPr>
      <w:r>
        <w:rPr/>
        <w:t xml:space="preserve">IPR vypracoval návrh obecných požadavků na využívání území a technické požadavky na stavby v HMP. Text PSP je na </w:t>
      </w:r>
      <w:hyperlink r:id="rId2">
        <w:r>
          <w:rPr>
            <w:rStyle w:val="InternetLink"/>
          </w:rPr>
          <w:t>www.uppraha.cz/psp</w:t>
        </w:r>
      </w:hyperlink>
      <w:r>
        <w:rPr/>
        <w:t xml:space="preserve">. Seminář proběhne ve středu 12. 2. 2014 od 17 hod. ve velkém sále IPR, Vyšehradská 57, Praha 2, budova A. </w:t>
      </w:r>
    </w:p>
    <w:p>
      <w:pPr>
        <w:pStyle w:val="Normal"/>
        <w:rPr/>
      </w:pPr>
      <w:r>
        <w:rPr/>
        <w:t xml:space="preserve">Projednávání návrhu PSP končí 18. 2. 2014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vrh znění:</w:t>
      </w:r>
    </w:p>
    <w:p>
      <w:pPr>
        <w:pStyle w:val="Normal"/>
        <w:jc w:val="both"/>
        <w:rPr/>
      </w:pPr>
      <w:r>
        <w:rPr/>
        <w:t xml:space="preserve">1. Úvodní ustanovení, </w:t>
      </w:r>
    </w:p>
    <w:p>
      <w:pPr>
        <w:pStyle w:val="Normal"/>
        <w:jc w:val="both"/>
        <w:rPr/>
      </w:pPr>
      <w:r>
        <w:rPr/>
        <w:t>2. Územní požadavky (I. členění území, typy lokalit, II. vymezování veřejných prostranství, III. umisťování staveb ((stavební čára, uliční čára, výšková regulace, odstupy)), IV. standard veřejných prostranství, zásady uspořádání dopravní a technické infrastruktury</w:t>
      </w:r>
    </w:p>
    <w:p>
      <w:pPr>
        <w:pStyle w:val="Normal"/>
        <w:jc w:val="both"/>
        <w:rPr/>
      </w:pPr>
      <w:r>
        <w:rPr/>
        <w:t>3. Stavební požadavky</w:t>
      </w:r>
    </w:p>
    <w:p>
      <w:pPr>
        <w:pStyle w:val="Normal"/>
        <w:jc w:val="both"/>
        <w:rPr/>
      </w:pPr>
      <w:r>
        <w:rPr/>
        <w:t>4. Typologické požadavky</w:t>
      </w:r>
    </w:p>
    <w:p>
      <w:pPr>
        <w:pStyle w:val="Normal"/>
        <w:jc w:val="both"/>
        <w:rPr/>
      </w:pPr>
      <w:r>
        <w:rPr/>
        <w:t>Příloha č.1 – specifické hodnoty (stromy a ing. sítě, odstupový úhel, prostorové uspořádání sítí techn. infrastruktury, studny, denní a umělé osvětlení, vzduchová a kročejová neprůzvučnost, schodiště, zábradlí, protiskluznost, hospodářské stavby pro chovatelství a pěstitelství  a  pro skladování nebezpečných látek</w:t>
      </w:r>
    </w:p>
    <w:p>
      <w:pPr>
        <w:pStyle w:val="Normal"/>
        <w:jc w:val="both"/>
        <w:rPr/>
      </w:pPr>
      <w:r>
        <w:rPr/>
        <w:t xml:space="preserve">Příloha č.2: základní počty stání  - tabulka: ke stanovenému  účelu užívání je přiřazen ukazatel (hrubá podlažní plocha účelu užívání v m2 / 1 stání, rozděleno na vázaná a návštěvnická. Příkladem je </w:t>
      </w:r>
      <w:r>
        <w:rPr>
          <w:u w:val="single"/>
        </w:rPr>
        <w:t>u bydlení</w:t>
      </w:r>
      <w:r>
        <w:rPr/>
        <w:t xml:space="preserve"> 1 stání na 100 m2  HPP  (součet HPP všech částí budovy nebo souboru budov pro vybraný účel užívání, nezapočítávají se garáže, sklepy, technické a pomocné prostory a objekty techn. infrastruktury). </w:t>
      </w:r>
    </w:p>
    <w:p>
      <w:pPr>
        <w:pStyle w:val="Normal"/>
        <w:jc w:val="both"/>
        <w:rPr/>
      </w:pPr>
      <w:r>
        <w:rPr/>
        <w:t>Pozn.: HPP je součet ploch daných vnějším obrysem všech konstrukcí jednotlivých podlaží budovy, kromě otevřených a částečně otevřených částí (balkony, lodžie, průchody, střešní terasy apod.).</w:t>
      </w:r>
    </w:p>
    <w:p>
      <w:pPr>
        <w:pStyle w:val="TextBody"/>
        <w:rPr>
          <w:u w:val="single"/>
        </w:rPr>
      </w:pPr>
      <w:r>
        <w:rPr/>
        <w:t xml:space="preserve">Příloha č.3:  Žlutá zóna (05) – severní nezastavěná část Písnice, kolem stanice metra Písnice (vč. SAPA), kolem stanice metra Libuš a pokračuje dále na sever.  Tmavě zelená (07)  – okolo budoucí konečné stanice metra Depo Písnice – </w:t>
      </w:r>
      <w:r>
        <w:rPr>
          <w:u w:val="single"/>
        </w:rPr>
        <w:t>okolí konečných stanic metra, kde  je zvýšený tlak na parkování</w:t>
      </w:r>
    </w:p>
    <w:p>
      <w:pPr>
        <w:pStyle w:val="TextBody"/>
        <w:rPr/>
      </w:pPr>
      <w:r>
        <w:rPr/>
        <w:t xml:space="preserve">Příloha č.4: centrální části města začíná sídlištěm Písnice  a pokračuje na sever, nezahrnuje SAPA a Vodní stavby. </w:t>
      </w:r>
    </w:p>
    <w:p>
      <w:pPr>
        <w:pStyle w:val="TextBody"/>
        <w:rPr/>
      </w:pPr>
      <w:r>
        <w:rPr/>
        <w:t>Důvodová zpráva –   obecná část</w:t>
      </w:r>
    </w:p>
    <w:p>
      <w:pPr>
        <w:pStyle w:val="TextBody"/>
        <w:numPr>
          <w:ilvl w:val="0"/>
          <w:numId w:val="4"/>
        </w:numPr>
        <w:rPr/>
      </w:pPr>
      <w:r>
        <w:rPr/>
        <w:t>zvláštní část – výklad k jednotlivým paragrafům vyhlášky (kapacity parkování jsou v  par. 32 – nutnost zpoplatnění veřejného prostranství pro parkování, pojem druh stavby nahrazen účelem užívání, stání se dělí na návštěvnická a vázaná …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lší jednání komise bude podle potřeby svoláno předsedou Mgr. Řezan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raze 28. 1. 2014                                                                                               Zapsal: Kří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Schválil: Mgr. Radek Řezanka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2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praha.cz/p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12:00Z</dcterms:created>
  <dc:creator>Václav Kuthan</dc:creator>
  <dc:description/>
  <cp:keywords/>
  <dc:language>en-US</dc:language>
  <cp:lastModifiedBy>Zdeněk Kříž</cp:lastModifiedBy>
  <cp:lastPrinted>2014-01-28T10:19:00Z</cp:lastPrinted>
  <dcterms:modified xsi:type="dcterms:W3CDTF">2014-01-28T09:23:00Z</dcterms:modified>
  <cp:revision>4</cp:revision>
  <dc:subject/>
  <dc:title>                                ZÁZNAM  Z JEDNÁNÍ</dc:title>
</cp:coreProperties>
</file>