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7. 1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7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 v roce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7.1.2025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5.2.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Renáta Jaš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Usnesení RMČ č. 251/2024 ze dne 25.11.2024, úprava rozpočtu MČ Praha-Libuš pro rok 2024 č. 18 /2024, provedená rozpočtovým opatřením č. 23/2024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Usnesení RMČ č. 254/2024 ze dne 29.11.2024, úprava rozpočtu MČ Praha-Libuš pro rok 2024 č. 19 /2024, provedená rozpočtovým opatřením č.  24/2024 </w:t>
      </w:r>
    </w:p>
    <w:p>
      <w:pPr>
        <w:pStyle w:val="Normal"/>
        <w:numPr>
          <w:ilvl w:val="0"/>
          <w:numId w:val="3"/>
        </w:numPr>
        <w:ind w:left="720" w:hanging="360"/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Usnesení RMČ č. 262/2024 ze dne 9.12.2024, úprava rozpočtu MČ Praha-Libuš pro rok 2024 č. 20/2024, provedená rozpočtovým opatřením č.  25/2024</w:t>
      </w:r>
    </w:p>
    <w:p>
      <w:pPr>
        <w:pStyle w:val="Normal"/>
        <w:numPr>
          <w:ilvl w:val="0"/>
          <w:numId w:val="3"/>
        </w:numPr>
        <w:ind w:left="720" w:hanging="360"/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Usnesení RMČ č. 272/2024 ze dne 19.12.2024, úprava rozpočtu MČ Praha-Libuš pro rok 2024 č. 21/2024, provedená rozpočtovým opatřením č.  26/2024</w:t>
      </w:r>
    </w:p>
    <w:p>
      <w:pPr>
        <w:pStyle w:val="Normal"/>
        <w:numPr>
          <w:ilvl w:val="0"/>
          <w:numId w:val="3"/>
        </w:numPr>
        <w:ind w:left="720" w:hanging="360"/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Usnesení RMČ č. 273/2024 ze dne 19.12.2024, úprava rozpočtu MČ Praha-Libuš pro rok 2024 č. 22/2024, provedená rozpočtovým opatřením č.  27/2024</w:t>
      </w:r>
    </w:p>
    <w:p>
      <w:pPr>
        <w:pStyle w:val="Normal"/>
        <w:numPr>
          <w:ilvl w:val="0"/>
          <w:numId w:val="3"/>
        </w:numPr>
        <w:ind w:left="720" w:hanging="360"/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Usnesení RMČ č. 274/2024 ze dne 19.12.2024, úprava rozpočtu MČ Praha-Libuš pro rok 2024 č. 23/2024, provedená rozpočtovým opatřením č.  28/2024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51/2024  ze dne 25.11.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usnesení RMČ  č. 254/2024 ze dne 29.11.2024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62/2024 ze dne 9.12.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72/2024 ze dne 19.12.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73/2024 ze dne 19.12.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74/2024 ze dne 19.12.2024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a </w:t>
      </w:r>
      <w:r>
        <w:rPr>
          <w:sz w:val="28"/>
          <w:szCs w:val="28"/>
        </w:rPr>
        <w:t>úpravy rozpočtu MČ Praha-Libuš pro rok 2024 č. 18 - 23/2024 provedené rozpočtovými opatřeními č. 23 - 28/202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4 byly schváleny Radou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a rozpočtu v roce 2024 byla provedena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1/2024 ze dne 22.1.2024 Rada městské části Praha-Libuš schválila úpravu rozpočtu č. 18-23/2024 v období od 25.11.2024 do 31.12.2024, provedené rozpočtovými opatřeními č. 23-28/2024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6:00Z</dcterms:created>
  <dc:creator>sekret</dc:creator>
  <dc:description/>
  <cp:keywords/>
  <dc:language>en-US</dc:language>
  <cp:lastModifiedBy>Helena Kolouchová</cp:lastModifiedBy>
  <cp:lastPrinted>2024-11-13T16:16:00Z</cp:lastPrinted>
  <dcterms:modified xsi:type="dcterms:W3CDTF">2025-01-20T09:45:00Z</dcterms:modified>
  <cp:revision>7</cp:revision>
  <dc:subject/>
  <dc:title>MĚSTSKÁ ČÁST PRAHA-LIBUŠ</dc:title>
</cp:coreProperties>
</file>