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          </w:t>
      </w:r>
      <w:r>
        <w:rPr>
          <w:b/>
          <w:sz w:val="28"/>
        </w:rPr>
        <w:t>Konané dne 27.1.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0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</w:rPr>
        <w:t xml:space="preserve">Věc: </w:t>
      </w:r>
      <w:r>
        <w:rPr>
          <w:b/>
          <w:sz w:val="28"/>
        </w:rPr>
        <w:t xml:space="preserve">Návrh střednědobého výhledu rozpočtu MČ Praha–Libuš pro rok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2026 - 20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</w:rPr>
        <w:t xml:space="preserve">         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ab/>
        <w:t>Mgr. Kateřina Turnová, místostarostka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</w:rPr>
        <w:t xml:space="preserve">Zpracovali: </w:t>
        <w:tab/>
        <w:t>Mgr. Turnová, T.Hejzlar, Ing. Jašková</w:t>
        <w:tab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7.1.2025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.2025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</w:r>
      <w:r>
        <w:rPr>
          <w:sz w:val="28"/>
          <w:szCs w:val="28"/>
        </w:rPr>
        <w:t>Mgr. Kateřina Turnová, místostarostka</w:t>
      </w:r>
      <w:r>
        <w:rPr>
          <w:sz w:val="28"/>
        </w:rPr>
        <w:t xml:space="preserve">   </w:t>
      </w:r>
    </w:p>
    <w:p>
      <w:pPr>
        <w:pStyle w:val="Bezmez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Příloha:  1) Návrh střednědobého výhledu rozpočtu MČ Praha-Libuš pro roky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026 – 2030 včetně důvodové zprávy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Usnesení RMČ č. 2/2025 ze dne 8.1.2025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schvaluje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střednědobý výhled rozpočtu MČ Praha-Libuš pro roky 2026 - 2030 dle přílohy tohoto usnesení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u k l á d á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vedoucí ekonomického odboru zajistit zveřejnění návrhu střednědobého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výhledu rozpočtu městské části Praha-Libuš pro roky 2026 - 2030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 souladu s platnou legislativou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sz w:val="28"/>
          <w:szCs w:val="28"/>
        </w:rPr>
      </w:pPr>
      <w:r>
        <w:rPr/>
        <w:t>Střednědobý rozpočtový výhled má sloužit jako orientační ukazatel při zpracování rozpočtu na jednotlivé kalendářní roky a jeho sestavení by mělo obsahovat souhrnné ukazatele, kterými jsou třídy položek. Rozpočtový výhled obsahuje aktuálně známé souhrnné základní údaje o příjmech a výdajích, zejména o dlouhodobějších závazcích a pohledávkách, o finančních zdrojích a potřebách dlouhodobě realizovaných záměrů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resa">
    <w:name w:val="Adresa"/>
    <w:basedOn w:val="TextBody"/>
    <w:qFormat/>
    <w:pPr>
      <w:keepLines/>
    </w:pPr>
    <w:rPr>
      <w:i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23:00Z</dcterms:created>
  <dc:creator>Sekretariát MČ Praha-Libuš</dc:creator>
  <dc:description/>
  <cp:keywords/>
  <dc:language>en-US</dc:language>
  <cp:lastModifiedBy>Helena Kolouchová</cp:lastModifiedBy>
  <cp:lastPrinted>2025-01-14T15:53:00Z</cp:lastPrinted>
  <dcterms:modified xsi:type="dcterms:W3CDTF">2025-01-20T09:07:00Z</dcterms:modified>
  <cp:revision>8</cp:revision>
  <dc:subject/>
  <dc:title>MĚSTSKÁ ČÁST PRAHA-LIBUŠ</dc:title>
</cp:coreProperties>
</file>