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 xml:space="preserve">Zpráva o činnosti Rady MČ Praha-Libuš za období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 xml:space="preserve">od </w:t>
      </w:r>
      <w:r>
        <w:rPr>
          <w:b/>
          <w:bCs/>
          <w:sz w:val="28"/>
        </w:rPr>
        <w:t>15. 1. 2025 do 24. 2. 2025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Cs/>
        </w:rPr>
      </w:pPr>
      <w:r>
        <w:rPr>
          <w:bCs/>
        </w:rPr>
        <w:t>V tomto období se Rada sešla celkem 5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15. 1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záměr nevyhlašovat v zákonném termínu konkurzní řízení na vedoucí pracovní místo ředitele/ředitelky Základní školy Písnice, se sídlem Ladislava Coňka 40/3, 142 00 Praha 4 – Písnice, IČO 60437936,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 xml:space="preserve">potvrzení ve funkci ředitelky Základní školy Písnice, se sídlem Ladislava Coňka 40/3, 142 00 Praha 4 – Písnice, IČO 60437936, Mgr. Blanky Chýlové s účinností od 1. 8. 2025 na dobu neurčitou v souladu s § 166 odst. 3 zákona č. 561/2004 Sb., o předškolním, základním, středním, vyšším odborném a jiném vzdělávání (školský zákon) v platném znění, </w:t>
      </w:r>
    </w:p>
    <w:p>
      <w:pPr>
        <w:pStyle w:val="Odstavecseseznamem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místostarostku Mgr. Kateřinu Turnovou podpisem tohoto potvrzení, který je přílohou č. 1 tohoto usnesení.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záměr nevyhlašovat v zákonném termínu konkurzní řízení na vedoucí pracovní místo ředitele/ředitelky Mateřské školy K Lukám, se sídlem K Lukám 664/1, 142 00 Praha 4 – Libuš, IČO 49624628,</w:t>
      </w:r>
    </w:p>
    <w:p>
      <w:pPr>
        <w:pStyle w:val="Odstavecseseznamem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 xml:space="preserve">potvrzení ve funkci ředitelky Mateřské školy K Lukám, se sídlem K Lukám 664/1, 142 00 Praha 4 – Libuš, IČO 49624628, Marty Hrubé s účinností od 1. 8. 2025 na dobu neurčitou v souladu s § 166 odst. 3 zákona č. 561/2004 Sb., o předškolním, základním, středním, vyšším odborném a jiném vzdělávání (školský zákon) v platném znění, </w:t>
      </w:r>
    </w:p>
    <w:p>
      <w:pPr>
        <w:pStyle w:val="Odstavecseseznamem"/>
        <w:numPr>
          <w:ilvl w:val="0"/>
          <w:numId w:val="2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místostarostku Mgr. Kateřinu Turnovou podpisem tohoto potvrzení, který je přílohou č. 1 tohoto usnesení.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Odstavecseseznamem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ov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ředitelům mateřských a základních škol zřizovaných městskou částí Praha-Libuš plat s účinností od 1. 1. 2025 dle neveřejné přílohy tohoto usnesení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místostarostku Mgr. Kateřinu Turnovou podpisem těchto platových výměru, které jsou neveřejnou součástí tohoto usnesení.</w:t>
      </w:r>
    </w:p>
    <w:p>
      <w:pPr>
        <w:pStyle w:val="Odstavecseseznamem"/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mskokatolickou farností u kostela sv. Jakuba Staršího Praha – Kunratice, Kostelní náměstí 16, 148 00 Praha 4 – Kunratice, IČ: 60433825 na rekonstrukci kaple Jména Panny Marie ve Zdiměřicích, ve výši 80.000,- Kč,</w:t>
      </w:r>
    </w:p>
    <w:p>
      <w:pPr>
        <w:pStyle w:val="Odstavecseseznamem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této smlouvy, která je nedílnou součástí tohoto usnesení.</w:t>
      </w:r>
    </w:p>
    <w:p>
      <w:pPr>
        <w:pStyle w:val="Odstavecseseznamem"/>
        <w:autoSpaceDE w:val="false"/>
        <w:spacing w:lineRule="auto" w:line="240" w:before="0" w:after="0"/>
        <w:ind w:left="36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souhlasí </w:t>
      </w:r>
      <w:r>
        <w:rPr/>
        <w:t>s poskytnutím peněžitého daru „Spolku rodičů a přátel Základní školy Písnice“ IČ: 03161013, sídlem Ladislava Coňka 40/3, 142 00 Praha - Písnice ve výši 25.000,- Kč, příspěvkové organizaci zřizované MČ Praha-Libuš - Základní škole Písnice.</w:t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7. 1. 2025, který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jmenuje </w:t>
      </w:r>
      <w:r>
        <w:rPr/>
        <w:t>Bc. Jana Lehejčka, bytem Láskova 1792, Praha 4 - Chodov, vedoucím odboru životního prostředí a dopravy Úřadu městské části Praha-Libuš s účinností od 20. ledna 202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bCs/>
          <w:iCs/>
        </w:rPr>
        <w:t xml:space="preserve">souhlasí </w:t>
      </w:r>
      <w:r>
        <w:rPr>
          <w:iCs/>
        </w:rPr>
        <w:t>s harmonogramem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participativního rozpočtu pro rok 2025:  </w:t>
      </w:r>
    </w:p>
    <w:p>
      <w:pPr>
        <w:pStyle w:val="Normal"/>
        <w:jc w:val="both"/>
        <w:rPr/>
      </w:pPr>
      <w:r>
        <w:rPr/>
        <w:t xml:space="preserve">10.2.- 31.3. Podávání návrhů </w:t>
      </w:r>
    </w:p>
    <w:p>
      <w:pPr>
        <w:pStyle w:val="Normal"/>
        <w:rPr/>
      </w:pPr>
      <w:r>
        <w:rPr/>
        <w:t>1.4.-11.4. Posuzování realizovatelnosti</w:t>
      </w:r>
    </w:p>
    <w:p>
      <w:pPr>
        <w:pStyle w:val="Normal"/>
        <w:rPr/>
      </w:pPr>
      <w:r>
        <w:rPr/>
        <w:t>15.4. Veřejná prezentace (č.p.1)</w:t>
      </w:r>
    </w:p>
    <w:p>
      <w:pPr>
        <w:pStyle w:val="Normal"/>
        <w:rPr/>
      </w:pPr>
      <w:r>
        <w:rPr/>
        <w:t>16.4.-9.5. Hlasování občanů</w:t>
      </w:r>
    </w:p>
    <w:p>
      <w:pPr>
        <w:pStyle w:val="Normal"/>
        <w:rPr/>
      </w:pPr>
      <w:r>
        <w:rPr/>
        <w:t>16.5.Vyhlášení výsledků hlasování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color w:val="000000"/>
        </w:rPr>
      </w:pPr>
      <w:r>
        <w:rPr/>
        <w:t>Podle povahy vítězných návrhů příprava a uskutečnění realizace dále v průběhu ro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2"/>
        </w:numPr>
        <w:jc w:val="both"/>
        <w:outlineLvl w:val="0"/>
        <w:rPr/>
      </w:pPr>
      <w:r>
        <w:rPr>
          <w:b/>
        </w:rPr>
        <w:t xml:space="preserve">pověřuje </w:t>
      </w:r>
      <w:r>
        <w:rPr>
          <w:bCs/>
        </w:rPr>
        <w:t xml:space="preserve">místostarostu Jaroslava Melichara předložením návrhu Participativního rozpočtu na rok 2025 ke schválení na nejbližším jednání Zastupitelstva MČ                  Praha-Libuš. 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5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b/>
        </w:rPr>
        <w:t>schvaluje</w:t>
      </w:r>
      <w:r>
        <w:rPr/>
        <w:t xml:space="preserve"> uzavření Smlouvy o </w:t>
      </w:r>
      <w:r>
        <w:rPr>
          <w:bCs/>
        </w:rPr>
        <w:t xml:space="preserve">smlouvě budoucí o připojení na napěťové hladině NN </w:t>
      </w:r>
      <w:r>
        <w:rPr/>
        <w:t xml:space="preserve">se společností </w:t>
      </w:r>
      <w:r>
        <w:rPr>
          <w:bCs/>
        </w:rPr>
        <w:t>PREdistribuce a.s., Svornosti 3199/19a, 150 00 Praha 5,</w:t>
      </w:r>
      <w:r>
        <w:rPr>
          <w:b/>
          <w:bCs/>
        </w:rPr>
        <w:t xml:space="preserve"> </w:t>
      </w:r>
      <w:r>
        <w:rPr/>
        <w:t xml:space="preserve"> IČ: 27376516, zapsanou v obchodním rejstříku vedeném Městským soudem v Praze, spisová značka: B 10158 ke stavbě Rekonstrukce a přístavba ZŠ Písnice,</w:t>
      </w:r>
    </w:p>
    <w:p>
      <w:pPr>
        <w:pStyle w:val="Normal"/>
        <w:numPr>
          <w:ilvl w:val="0"/>
          <w:numId w:val="24"/>
        </w:numPr>
        <w:jc w:val="both"/>
        <w:rPr>
          <w:rFonts w:eastAsia="Calibri"/>
          <w:b/>
          <w:b/>
        </w:rPr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ouhlasí s</w:t>
      </w:r>
      <w:r>
        <w:rPr/>
        <w:t xml:space="preserve"> uzavření Smlouvy o spolupráci mezi MČ Praha-Libuš a společností 3V INVEST s.r.o. IČO: 281 77 096, zapsanou v obchodním rejstříku vedeném u Městského soudu v Praze, C 130821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ouhlasí </w:t>
      </w:r>
      <w:r>
        <w:rPr/>
        <w:t>s předloženou PD na stavbu „</w:t>
      </w:r>
      <w:r>
        <w:rPr>
          <w:bCs/>
        </w:rPr>
        <w:t>Dostavba areálu Libušská 190/100, Praha-Písnice“</w:t>
      </w:r>
      <w:r>
        <w:rPr/>
        <w:t xml:space="preserve"> na pozemcích parc. č. 666/1, parc. č 666/4, parc. č. 666/6 všechny v k.ú. Písnice vypracovanou 05/2024 společností Projektové ateliéry Dobrovského, Ing. Martin Růžičk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ouhlasí </w:t>
      </w:r>
      <w:r>
        <w:rPr/>
        <w:t>s uložením vodovodní a kanalizační přípojky do pozemků parc.č. 670/4 v k.ú. Písnice (komunikace v Zákopech) ve svěřené správě MČ Praha-Libuš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schvaluje</w:t>
      </w:r>
      <w:r>
        <w:rPr/>
        <w:t xml:space="preserve"> uzavření Smlouvy o smlouvě budoucí o zřízení služebnosti inženýrské sítě s investorem stavby společností 3VINVEST  s.r.o. IČO: 281 77 096, zapsanou v obchodním rejstříku vedeném u Městského soudu v Praze, C 130821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ověřuje</w:t>
      </w:r>
      <w:r>
        <w:rPr/>
        <w:t xml:space="preserve"> starostu Ing. Pavla Macháčka, podpisem Smlouvy dle bodu 4, která je nedílnou součástí tohoto usnesení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ověřuje</w:t>
      </w:r>
      <w:r>
        <w:rPr/>
        <w:t xml:space="preserve"> místostarostu Tomáše Loukotu DiS předložením Smlouvy  o spolupráci dle bodu 1 ke schválení na jednání Zastupitelstva MČ Praha-Libuš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schvaluje </w:t>
      </w:r>
      <w:r>
        <w:rPr>
          <w:bCs/>
        </w:rPr>
        <w:t>po dohodě s ředitelkami mateřských škol (dále jen „MŠ“) zřizovaných MČ Praha-Libuš zajištění provozu MŠ v období červenec a srpen 2025 následujícím způsobem:</w:t>
      </w:r>
    </w:p>
    <w:p>
      <w:pPr>
        <w:pStyle w:val="Normal"/>
        <w:rPr>
          <w:bCs/>
        </w:rPr>
      </w:pPr>
      <w:r>
        <w:rPr>
          <w:bCs/>
        </w:rPr>
        <w:t>30. 6. - 4. 7. 2025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Mateřská škola Lojovická, Lojovická 55712, 142 00 Praha-Libuš</w:t>
      </w:r>
    </w:p>
    <w:p>
      <w:pPr>
        <w:pStyle w:val="Normal"/>
        <w:rPr>
          <w:bCs/>
        </w:rPr>
      </w:pPr>
      <w:r>
        <w:rPr>
          <w:bCs/>
        </w:rPr>
        <w:t xml:space="preserve">          </w:t>
      </w:r>
      <w:r>
        <w:rPr>
          <w:bCs/>
        </w:rPr>
        <w:t>Mateřská škola Ke Kašně, Ke Kašně 334, 142 00 Praha-Písnice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7. 7. – 11. 7. 2025</w:t>
      </w:r>
    </w:p>
    <w:p>
      <w:pPr>
        <w:pStyle w:val="Normal"/>
        <w:rPr/>
      </w:pPr>
      <w:r>
        <w:rPr>
          <w:bCs/>
        </w:rPr>
        <w:t xml:space="preserve">           </w:t>
      </w:r>
      <w:r>
        <w:rPr>
          <w:bCs/>
        </w:rPr>
        <w:t>Mateřská škola K Lukám, K Lukám 664/1a, 142 00 Praha-Libuš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18. 8. – 22. 8. 2025</w:t>
      </w:r>
    </w:p>
    <w:p>
      <w:pPr>
        <w:pStyle w:val="Normal"/>
        <w:rPr>
          <w:bCs/>
        </w:rPr>
      </w:pPr>
      <w:r>
        <w:rPr>
          <w:bCs/>
        </w:rPr>
        <w:t xml:space="preserve">           </w:t>
      </w:r>
      <w:r>
        <w:rPr>
          <w:bCs/>
        </w:rPr>
        <w:t>Mateřská škola Mezi Domy, Mezi Domy 373/10, 142 00 Praha-Písnice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Provoz bude otevřen, pokud bude přihlášeno min. 10 dětí na daný termín.</w:t>
      </w:r>
    </w:p>
    <w:p>
      <w:pPr>
        <w:pStyle w:val="Normal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souhlasí </w:t>
      </w:r>
      <w:r>
        <w:rPr>
          <w:rFonts w:cs="Times New Roman" w:ascii="Times New Roman" w:hAnsi="Times New Roman"/>
          <w:bCs/>
          <w:color w:val="000000"/>
        </w:rPr>
        <w:t>se zajištěním nákupu státních dluhopisů na základě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</w:t>
      </w:r>
      <w:r>
        <w:rPr>
          <w:rStyle w:val="Contentpasted0"/>
          <w:rFonts w:cs="Times New Roman" w:ascii="Times New Roman" w:hAnsi="Times New Roman"/>
          <w:color w:val="000000"/>
        </w:rPr>
        <w:t>Smlouvy o </w:t>
      </w:r>
      <w:r>
        <w:rPr>
          <w:rStyle w:val="Contentpasted1"/>
          <w:rFonts w:cs="Times New Roman" w:ascii="Times New Roman" w:hAnsi="Times New Roman"/>
          <w:color w:val="000000"/>
          <w:shd w:fill="FFFFFF" w:val="clear"/>
        </w:rPr>
        <w:t>obstarání koupě nebo prodeje investičních nástrojů a jejich správě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s Českou spořitelnou, a.s., </w:t>
      </w:r>
      <w:r>
        <w:rPr>
          <w:rFonts w:cs="Times New Roman" w:ascii="Times New Roman" w:hAnsi="Times New Roman"/>
          <w:bCs/>
          <w:color w:val="000000"/>
        </w:rPr>
        <w:t xml:space="preserve">Olbrachtova 1929/62, PSČ 140 00 Praha 4, IČ: 45 24 47 82, </w:t>
      </w:r>
      <w:r>
        <w:rPr>
          <w:rFonts w:cs="Times New Roman" w:ascii="Times New Roman" w:hAnsi="Times New Roman"/>
          <w:color w:val="000000"/>
        </w:rPr>
        <w:t xml:space="preserve">zapsanou v obchodním rejstříku vedeném Městským soudem v Praze, oddíl B, vložka 1171, </w:t>
      </w:r>
      <w:r>
        <w:rPr>
          <w:rFonts w:cs="Times New Roman" w:ascii="Times New Roman" w:hAnsi="Times New Roman"/>
          <w:shd w:fill="FFFFFF" w:val="clear"/>
        </w:rPr>
        <w:t xml:space="preserve">(č. </w:t>
      </w:r>
      <w:r>
        <w:rPr>
          <w:rFonts w:cs="Times New Roman" w:ascii="Times New Roman" w:hAnsi="Times New Roman"/>
        </w:rPr>
        <w:t>2923050026 ze dne 17. 3. 2023),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</w:rPr>
        <w:t xml:space="preserve">souhlasí </w:t>
      </w:r>
      <w:r>
        <w:rPr>
          <w:rFonts w:cs="Times New Roman" w:ascii="Times New Roman" w:hAnsi="Times New Roman"/>
        </w:rPr>
        <w:t>s pověřením místostarostky Mgr. Kateřiny Turnové se zajištěním nákupu státních dluhopisů České republiky se splatností 10. 2. 2027, ISIN CZ0001005037, až do celkové výše zůstatků na investičních účtech vedených v CZK a USD, zřízených na základě smlouvy uvedené v bodě 1, </w:t>
      </w:r>
    </w:p>
    <w:p>
      <w:pPr>
        <w:pStyle w:val="Default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pověřuje </w:t>
      </w:r>
      <w:r>
        <w:rPr>
          <w:rFonts w:cs="Times New Roman" w:ascii="Times New Roman" w:hAnsi="Times New Roman"/>
        </w:rPr>
        <w:t xml:space="preserve">místostarostku Mgr. Kateřinu Turnovou </w:t>
      </w:r>
      <w:r>
        <w:rPr>
          <w:rFonts w:cs="Times New Roman" w:ascii="Times New Roman" w:hAnsi="Times New Roman"/>
          <w:bCs/>
        </w:rPr>
        <w:t>předložením návrhu ke schválení na nejbližším jednání Zastupitelstva MČ Praha-Libuš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jmenuje</w:t>
      </w:r>
      <w:r>
        <w:rPr/>
        <w:t xml:space="preserve"> paní Lucii Bezpalcovou, do funkce vedoucí „Dětské skupiny Lipísek“, s účinností od 1. 2. 2025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 vystavení objednávky na vícepráce </w:t>
      </w:r>
      <w:r>
        <w:rPr/>
        <w:t xml:space="preserve">v souvislosti s řešením duplicitního vlastnictví pozemků v areálu MŠ Ke Kašně. Předpokládaný rozsah 40 hodin v sazbě 2.000,- Kč plus DPH,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b/>
          <w:color w:val="000000"/>
        </w:rPr>
        <w:t>schvaluje</w:t>
      </w:r>
      <w:r>
        <w:rPr>
          <w:color w:val="000000"/>
        </w:rPr>
        <w:t xml:space="preserve"> vystavení nové objednávky na </w:t>
      </w:r>
      <w:r>
        <w:rPr/>
        <w:t>posouzení otázek s řešením opatrovnické problematiky, duplicitního vlastníka pozemků v areálu MŠ Ke Kašně, včetně přípravy související dokumentace pro jednání. Předpokládaný rozsah 20 hodin v sazbě 2.000,- Kč plus DP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objednávek uvedených v bodech 1. a 2. tohoto usnesení, které jsou nedílnou přílohou tohoto usnesení.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ouhlasí </w:t>
      </w:r>
      <w:r>
        <w:rPr/>
        <w:t xml:space="preserve">s vyřazením vozidla Škoda Octavia, RZ AKR 8273, JSDH Libuš z majetkové evidence z důvodu nerentabilní opravy a stáří vozidl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sz w:val="24"/>
          <w:szCs w:val="24"/>
        </w:rPr>
        <w:t>úpravu Jednacího řádu komisí rady MČ v předloženém znění,</w:t>
      </w:r>
    </w:p>
    <w:p>
      <w:pPr>
        <w:pStyle w:val="Odstavecseseznamem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kládá </w:t>
      </w:r>
      <w:r>
        <w:rPr>
          <w:rFonts w:cs="Times New Roman" w:ascii="Times New Roman" w:hAnsi="Times New Roman"/>
          <w:sz w:val="24"/>
          <w:szCs w:val="24"/>
        </w:rPr>
        <w:t>tajemníkovi úřadu MČ Tomáši Hejzlarovi zajistit seznámení všech komisí Rady MČ s novým jednacím řádem, který je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 xml:space="preserve">schvaluje </w:t>
      </w:r>
      <w:r>
        <w:rPr>
          <w:color w:val="000000"/>
        </w:rPr>
        <w:t xml:space="preserve"> </w:t>
      </w:r>
      <w:r>
        <w:rPr>
          <w:bCs/>
          <w:color w:val="000000"/>
        </w:rPr>
        <w:t>podání  Žádosti o poskytnutí účelové individuální dotace na aktivity v oblasti národnostních menšin a integrace cizinců na území hl.m. Prahy,</w:t>
      </w:r>
    </w:p>
    <w:p>
      <w:pPr>
        <w:pStyle w:val="Heading"/>
        <w:numPr>
          <w:ilvl w:val="0"/>
          <w:numId w:val="29"/>
        </w:numPr>
        <w:tabs>
          <w:tab w:val="clear" w:pos="708"/>
        </w:tabs>
        <w:jc w:val="both"/>
        <w:outlineLvl w:val="0"/>
        <w:rPr>
          <w:b w:val="false"/>
          <w:b w:val="false"/>
          <w:u w:val="none"/>
        </w:rPr>
      </w:pPr>
      <w:r>
        <w:rPr>
          <w:u w:val="none"/>
        </w:rPr>
        <w:t>pověřuje</w:t>
      </w:r>
      <w:r>
        <w:rPr>
          <w:b w:val="false"/>
          <w:u w:val="none"/>
        </w:rPr>
        <w:t xml:space="preserve"> starostu Ing. Pavla Macháčka podpisem této žádosti o dotaci.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0/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ocdata"/>
        <w:numPr>
          <w:ilvl w:val="0"/>
          <w:numId w:val="34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rozsahem zadávacího řízení uvedeného ve výzvě k podání nabídek na podlimitní veřejnou zakázku </w:t>
      </w:r>
      <w:r>
        <w:rPr>
          <w:bCs/>
          <w:color w:val="000000"/>
        </w:rPr>
        <w:t>„Výtvarná učebna – novostavba včetně demolice bývalé hasičárny a zpevněných ploch“,</w:t>
      </w:r>
    </w:p>
    <w:p>
      <w:pPr>
        <w:pStyle w:val="Docdata"/>
        <w:numPr>
          <w:ilvl w:val="0"/>
          <w:numId w:val="34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zveřejnění výzvy k podání nabídek podlimitní veřejné zakázky ve zjednodušeném podlimitním řízení na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„Výtvarná učebna – novostavba včetně demolice bývalé hasičárny a zpevněných ploch“,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Výzvy, která je nedílnou součástí tohoto usnesení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lasováno: 4-0-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27. 1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2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color w:val="000000"/>
          <w:u w:val="none"/>
        </w:rPr>
        <w:t>souhlasí</w:t>
      </w:r>
      <w:r>
        <w:rPr>
          <w:b w:val="false"/>
          <w:color w:val="000000"/>
          <w:u w:val="none"/>
        </w:rPr>
        <w:t xml:space="preserve"> s podáním žádosti Mateřské školy Lojovická, se sídlem Lojovická 557/12, 142 00 Praha 4 – Libuš, o podporu do výzvy MŠMT č. 02 24 034 Šablony pro MŠ a ZŠ II Operačního programu Jan Amos Komenský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2"/>
        </w:numPr>
        <w:jc w:val="both"/>
        <w:rPr>
          <w:bCs/>
          <w:color w:val="000000"/>
        </w:rPr>
      </w:pPr>
      <w:r>
        <w:rPr>
          <w:b/>
        </w:rPr>
        <w:t xml:space="preserve">schvaluje </w:t>
      </w:r>
      <w:r>
        <w:rPr/>
        <w:t>předložený dispoziční návrh na přemístění výdejny jídla v objektu Na Okruhu 395, Praha-Písnice včetně souvisejících stavebních úprav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odbor správy majetku zajištěním projektové dokumentace v rozsahu dle bodu č. 1 pro provedení stavebního záměru včetně zajištění povolení změny užívání dotčených prostor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>
          <w:b/>
        </w:rPr>
        <w:t>schvaluje</w:t>
      </w:r>
      <w:r>
        <w:rPr/>
        <w:t xml:space="preserve"> uzavření Smlouvy o smlouvě budoucí o zřízení věcného břemene </w:t>
        <w:br/>
        <w:t>na zateplení objektu K Lukám 642 na pozemku parc. č. 557/27 v k.ú. Libuš, obec hl. m. Praha, svěřeného do správy MČ Praha-Libuš se společností LIBUŠ 642, s.r.o., Praha 4 – Libuš, IČO: 61466328, vedeného Městským soudem v Praze oddíl C, vložka 29363,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Calibri"/>
          <w:b/>
          <w:b/>
        </w:rPr>
      </w:pPr>
      <w:r>
        <w:rPr>
          <w:b/>
        </w:rPr>
        <w:t xml:space="preserve">pověřuje </w:t>
      </w:r>
      <w:r>
        <w:rPr/>
        <w:t xml:space="preserve">starostu Ing. Pavla Macháčka podpisem smlouvy, </w:t>
        <w:br/>
        <w:t>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chvaluje</w:t>
      </w:r>
      <w:r>
        <w:rPr/>
        <w:t xml:space="preserve"> uzavření Smlouvy o </w:t>
      </w:r>
      <w:bookmarkStart w:id="0" w:name="_Hlk52783222"/>
      <w:r>
        <w:rPr/>
        <w:t>účtu pro potřeby nově vzniklé organizační složky MČ Praha-Libuš „Dětská skupina Lipísek“,</w:t>
      </w:r>
    </w:p>
    <w:p>
      <w:pPr>
        <w:pStyle w:val="Normal"/>
        <w:numPr>
          <w:ilvl w:val="0"/>
          <w:numId w:val="3"/>
        </w:numPr>
        <w:jc w:val="both"/>
        <w:rPr/>
      </w:pPr>
      <w:bookmarkEnd w:id="0"/>
      <w:r>
        <w:rPr>
          <w:b/>
        </w:rPr>
        <w:t xml:space="preserve">pověřuje </w:t>
      </w:r>
      <w:r>
        <w:rPr/>
        <w:t>Ing. Pavla Macháčka 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bere na vědomí </w:t>
      </w:r>
      <w:r>
        <w:rPr/>
        <w:t>odchod paní Věry Křenkové z funkce členky</w:t>
      </w:r>
      <w:r>
        <w:rPr>
          <w:b/>
        </w:rPr>
        <w:t xml:space="preserve"> </w:t>
      </w:r>
      <w:r>
        <w:rPr/>
        <w:t xml:space="preserve">Poradní skupiny tajemníka ÚMČ Praha-Libuš pro nakládání s přebytečným a nepotřebným majetkem svěřeným MČ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bCs/>
        </w:rPr>
        <w:t>schvaluje</w:t>
      </w:r>
      <w:r>
        <w:rPr/>
        <w:t xml:space="preserve"> Poradní skupinu tajemníka ÚMČ Praha-Libuš pro nakládání s přebytečným a nepotřebným majetkem svěřeným MČ (dále jen „Likvidační komise“) v tomto složení:</w:t>
      </w:r>
    </w:p>
    <w:p>
      <w:pPr>
        <w:pStyle w:val="Normal"/>
        <w:ind w:left="720" w:hanging="0"/>
        <w:jc w:val="both"/>
        <w:rPr/>
      </w:pPr>
      <w:r>
        <w:rPr/>
        <w:t xml:space="preserve">předseda: pí Šárka Pichová    </w:t>
      </w:r>
    </w:p>
    <w:p>
      <w:pPr>
        <w:pStyle w:val="Normal"/>
        <w:ind w:left="720" w:hanging="0"/>
        <w:jc w:val="both"/>
        <w:rPr/>
      </w:pPr>
      <w:r>
        <w:rPr/>
        <w:t>členové - Ing. Zuzana Kuryviálová, Bc. Iveta Ouředníčková, pí Jana Pithardová</w:t>
      </w:r>
    </w:p>
    <w:p>
      <w:pPr>
        <w:pStyle w:val="Normal"/>
        <w:ind w:left="720" w:hanging="0"/>
        <w:jc w:val="both"/>
        <w:rPr/>
      </w:pPr>
      <w:r>
        <w:rPr/>
        <w:t xml:space="preserve">tajemnice - pí Olga Stárková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ukládá</w:t>
      </w:r>
      <w:r>
        <w:rPr/>
        <w:t xml:space="preserve"> tajemníkovi ÚMČ Praha-Libuš ustanovit vnitřním předpisem</w:t>
      </w:r>
    </w:p>
    <w:p>
      <w:pPr>
        <w:pStyle w:val="Normal"/>
        <w:ind w:left="720" w:hanging="0"/>
        <w:jc w:val="both"/>
        <w:rPr/>
      </w:pPr>
      <w:r>
        <w:rPr/>
        <w:t xml:space="preserve">Likvidační  komisi ve složení dle bodu č. 2 tohoto usnesení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podání žádosti o neinvestiční finanční dotaci MV ČR na rok 2025 do dotačního titulu MV ČR Systém výzev na výdaje realizované v rámci projektů obcí na podporu integrace držitelů dočasné ochrany na lokální úrovni v roce 2025 na projekt nazvaný Poznejme se navzájem,</w:t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color w:val="000000"/>
          <w:u w:val="none"/>
        </w:rPr>
        <w:t>schvaluje</w:t>
      </w:r>
      <w:r>
        <w:rPr>
          <w:b w:val="false"/>
          <w:color w:val="000000"/>
          <w:u w:val="none"/>
        </w:rPr>
        <w:t xml:space="preserve"> garanci ve výši 5% spoluúčasti MČ Praha-Libuš, jako žadatele, z celkových skutečných finančních nákladů na projekt vůči poskytovateli dotace, MV ČR, a to v rámci rozpočtu pro rok 2025,</w:t>
      </w:r>
    </w:p>
    <w:p>
      <w:pPr>
        <w:pStyle w:val="Heading"/>
        <w:numPr>
          <w:ilvl w:val="0"/>
          <w:numId w:val="9"/>
        </w:numPr>
        <w:jc w:val="both"/>
        <w:outlineLvl w:val="0"/>
        <w:rPr/>
      </w:pPr>
      <w:r>
        <w:rPr>
          <w:color w:val="000000"/>
          <w:u w:val="none"/>
        </w:rPr>
        <w:t>pověřuje</w:t>
      </w:r>
      <w:r>
        <w:rPr>
          <w:b w:val="false"/>
          <w:color w:val="000000"/>
          <w:u w:val="none"/>
        </w:rPr>
        <w:t xml:space="preserve"> starostu Ing. Pavla Macháčka podpisem této žádosti o dotaci včetně garance spoluúčasti pro MV ČR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Docdata"/>
        <w:numPr>
          <w:ilvl w:val="0"/>
          <w:numId w:val="17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rozsahem zadávací dokumentace k podání nabídek na veřejnou zakázku malého rozsahu na služby „Technický dozor stavebníka a koordinátor BOZP ke stavbě </w:t>
      </w:r>
      <w:r>
        <w:rPr>
          <w:bCs/>
          <w:color w:val="000000"/>
        </w:rPr>
        <w:t xml:space="preserve">Výtvarná učebna – novostavba včetně demolice bývalé hasičárny a zpevněných ploch, </w:t>
      </w:r>
    </w:p>
    <w:p>
      <w:pPr>
        <w:pStyle w:val="Docdata"/>
        <w:numPr>
          <w:ilvl w:val="0"/>
          <w:numId w:val="17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zveřejnění výzvy k podání nabídek na profilu zadavatele MČ Praha-Libuš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Výz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 xml:space="preserve">žádost o souhlas Rady hlavního města Prahy s podáním žádosti o dotaci </w:t>
      </w:r>
      <w:r>
        <w:rPr>
          <w:rFonts w:cs="Times New Roman" w:ascii="Times New Roman" w:hAnsi="Times New Roman"/>
          <w:sz w:val="24"/>
          <w:szCs w:val="24"/>
        </w:rPr>
        <w:t xml:space="preserve">projektu „Dětské skupiny Křemílek a Vochomůrka“,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žádosti o souhlas uvedenou v bodě 1.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2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 xml:space="preserve">podání žádosti o dotaci </w:t>
      </w:r>
      <w:r>
        <w:rPr>
          <w:rFonts w:cs="Times New Roman" w:ascii="Times New Roman" w:hAnsi="Times New Roman"/>
          <w:sz w:val="24"/>
          <w:szCs w:val="24"/>
        </w:rPr>
        <w:t xml:space="preserve">do Národního plánu obnovy, Komponenty 3.3. Modernizace služeb zaměstnanosti a rozvoj trhu práce, Investice 3.3.2 Zvýšení kapacity zařízení péče o děti, výstavba nového objektu dle projektu „Dětské skupiny Křemílek a Vochomůrka“,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3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žádosti o dotaci uvedenou v bodě 1.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 xml:space="preserve">bere na vědomí </w:t>
      </w:r>
      <w:r>
        <w:rPr/>
        <w:t xml:space="preserve">přechod investorských práv ke stavbu 4 ŘRD o 3 NP s plochou střechou na pozemcích parc. č. 546/1, parc. č 546/2, parc. č. 546/3 a parc. č. 546/4 všechny v k.ú. Libuš ze společností FD capital – SPV 7 s.r.o. IČO: 14302560 na společnost BELKAT SERVICES s.r.o IČ: 247 21 913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nesouhlasí </w:t>
      </w:r>
      <w:r>
        <w:rPr/>
        <w:t xml:space="preserve">s návrhem úpravy parkovacích stání v ulici V Tůni dle přiloženého situačního návrhu na pozemku ve svěřené správě MČ Praha-Libuš parc.č. 543 v k.ú. Libuš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ožaduje, </w:t>
      </w:r>
      <w:r>
        <w:rPr/>
        <w:t>aby v projektové dokumentaci pro změnu stavby před dokončením byla vyřešena celá povinná doprava v klidu, vyplývající z nového dispozičního řešení záměru, na pozemku stavebníka. Úprava parkovacích stání na veřejném prostranství v ulici V Tůni byla navržena při fázi projektu, kdy byly vjezdy k RD navrženy z ulice K Lukám a nová parkovací stání nahradila vodorovná stání před M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3. 2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3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uzavření Veřejnoprávní smlouv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Římskokatolickou farností u kostela Nanebevzetí Panny Marie Praha – Modřany, K Dolům 31/5, 143 00 Praha 4 – Modřany IČ: 60437502 na opravu dlažby a odvětrání kostela Nanebevzetí Panny Marie v Modřanech, ve výši 20.000,- Kč,</w:t>
      </w:r>
    </w:p>
    <w:p>
      <w:pPr>
        <w:pStyle w:val="Odstavecseseznamem"/>
        <w:numPr>
          <w:ilvl w:val="0"/>
          <w:numId w:val="2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smlouvy, která je nedílnou součástí tohoto usnese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schvaluje</w:t>
      </w:r>
      <w:r>
        <w:rPr/>
        <w:t xml:space="preserve"> uzavření Smlouvy o zajištění stravování pro potřeby nově vzniklé organizační složky MČ Praha-Libuš „Dětská skupina Lipísek“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pověřuje </w:t>
      </w:r>
      <w:r>
        <w:rPr/>
        <w:t>Mgr. Kateřinu Turnovou podpisem smlouvy, která je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Hlasováno: 5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10. 2. 20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1"/>
        </w:numPr>
        <w:jc w:val="both"/>
        <w:rPr>
          <w:b/>
          <w:b/>
          <w:bCs/>
        </w:rPr>
      </w:pPr>
      <w:r>
        <w:rPr>
          <w:b/>
          <w:bCs/>
        </w:rPr>
        <w:t xml:space="preserve">ruší </w:t>
      </w:r>
      <w:r>
        <w:rPr/>
        <w:t>usnesení</w:t>
      </w:r>
      <w:r>
        <w:rPr>
          <w:b/>
          <w:bCs/>
        </w:rPr>
        <w:t xml:space="preserve"> </w:t>
      </w:r>
      <w:r>
        <w:rPr/>
        <w:t>Rady městské části Praha-Libuš č. 17/2023 ze dne 30. 1. 2023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Dodatku č. 1 ke Smlouvě o poskytování služby rozvozu obědů s organizací Služby KPŽ s.r.o., se sídlem Hlavní 806, 251 68 Sulice-Hlubočinka, IČO: 050 02 427, zapsanou v Obchodním rejstříku vedeném u Městského soudu v Praze, oddíl C, vložka 256364, a to v souladu s pravidly definovanými v tomto dodatku s účinností od 1. 2. 2025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Dodatku č. 1 ke Smlouvě o poskytování služby rozvozu obědů s Davidem Malantukem, se sídlem Líšnice č. ev. 286, 252 10, IČO: 498 56 138, zapsaný u Městského úřadu Černošice, a to v souladu s pravidly definovanými v tomto dodatku s účinností od 1. 2. 2025,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pověřuje místostarostku Mgr. Kateřinu Turnovou podpisem obou dodatků ke smlouvám, které jsou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4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schvaluje </w:t>
      </w:r>
      <w:r>
        <w:rPr/>
        <w:t>úpravu rozpočtu MČ Praha-Libuš pro rok 2025 č. 1/2025 provedenou rozpočtovým opatřením č. 1/2025 dle přílohy, která je nedílnou součástí tohoto usnesen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schvaluje</w:t>
      </w:r>
      <w:r>
        <w:rPr/>
        <w:t> ponechání částečného vybavení v objektu Ke Kašně 100, Praha-Písnice od firmy PRAGOMEDIKA s.r.o., Legerova 389/56, 120 00 Praha 2, IČ 45277087, která ukončila k 31. 12. 2024 nájem nebytových prostor a to za celkovou cenu 50 tisíc Kč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3"/>
          <w:numId w:val="38"/>
        </w:numPr>
        <w:spacing w:lineRule="auto" w:line="264" w:before="0" w:after="0"/>
        <w:ind w:left="284" w:hanging="284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sz w:val="24"/>
          <w:szCs w:val="24"/>
        </w:rPr>
        <w:t>se Smlouvou o nájmu části pozemku parc. č. 543 k.ú. Libuš ve svěřené správě MČ Praha-Libuš za účelem zajištění přístupu na staveniště a zařízení stavby na pozemcích parc.č. 546/1, 546/2, 546/3 a 546/4 k.ú. Libuš,</w:t>
      </w:r>
    </w:p>
    <w:p>
      <w:pPr>
        <w:pStyle w:val="Normal"/>
        <w:numPr>
          <w:ilvl w:val="3"/>
          <w:numId w:val="38"/>
        </w:numPr>
        <w:ind w:left="284" w:hanging="284"/>
        <w:jc w:val="both"/>
        <w:rPr>
          <w:rFonts w:eastAsia="Calibri"/>
        </w:rPr>
      </w:pPr>
      <w:r>
        <w:rPr>
          <w:b/>
        </w:rPr>
        <w:t>schvaluje</w:t>
      </w:r>
      <w:r>
        <w:rPr/>
        <w:t> uzavření Nájemní smlouvy na dobu určitou od 11. 2.  do 31. 7. 2025 se spol. Baurekon, s.r.o. se sídlem Nad Vršovskou horou, 140 00 Praha 10 - Michle, IČ: 02877813, nájemné na celé období je stanoveno ve výši 70.372,- + DPH,</w:t>
      </w:r>
    </w:p>
    <w:p>
      <w:pPr>
        <w:pStyle w:val="Odstavecseseznamem"/>
        <w:numPr>
          <w:ilvl w:val="3"/>
          <w:numId w:val="38"/>
        </w:numPr>
        <w:spacing w:lineRule="auto" w:line="240" w:before="0" w:after="0"/>
        <w:ind w:left="284" w:hanging="284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, podpisem Smlouvy, která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zavření Smlouvy </w:t>
      </w:r>
      <w:r>
        <w:rPr>
          <w:rFonts w:cs="Times New Roman" w:ascii="Times New Roman" w:hAnsi="Times New Roman"/>
          <w:sz w:val="24"/>
          <w:szCs w:val="24"/>
        </w:rPr>
        <w:t xml:space="preserve">o zabezpečení realizace kulturní akce TET a český masopust </w:t>
      </w:r>
      <w:r>
        <w:rPr>
          <w:rFonts w:cs="Times New Roman" w:ascii="Times New Roman" w:hAnsi="Times New Roman"/>
          <w:color w:val="000000"/>
          <w:sz w:val="24"/>
          <w:szCs w:val="24"/>
        </w:rPr>
        <w:t>v roce 2025, s panem Pavlem Dubovým, IČ: 170 58 040, se sídlem Novovysočanská 589/7, 190 00 Praha 9, za cenu 165.000,- Kč.</w:t>
      </w:r>
    </w:p>
    <w:p>
      <w:pPr>
        <w:pStyle w:val="Odstavecseseznamem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zavření Smlouvy </w:t>
      </w:r>
      <w:r>
        <w:rPr>
          <w:rFonts w:cs="Times New Roman" w:ascii="Times New Roman" w:hAnsi="Times New Roman"/>
          <w:sz w:val="24"/>
          <w:szCs w:val="24"/>
        </w:rPr>
        <w:t xml:space="preserve">o zabezpečení realizace kulturní akce TET a český masopust </w:t>
      </w:r>
      <w:r>
        <w:rPr>
          <w:rFonts w:cs="Times New Roman" w:ascii="Times New Roman" w:hAnsi="Times New Roman"/>
          <w:color w:val="000000"/>
          <w:sz w:val="24"/>
          <w:szCs w:val="24"/>
        </w:rPr>
        <w:t>v roce 2025, s Info-Dráček z. s., IČO: 22837558, se sídlem Libušská č. p. 319/126, 142 00 Praha 4 – Písnice, za cenu 185.000,- Kč.</w:t>
      </w:r>
    </w:p>
    <w:p>
      <w:pPr>
        <w:pStyle w:val="Odstavecseseznamem"/>
        <w:numPr>
          <w:ilvl w:val="0"/>
          <w:numId w:val="3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starostu Ing. Pavla Macháčka podpisem smluv uvedených v bodech 1. a 2. tohoto usnesení, které jsou nedílnou součástí tohoto usnesení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3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tabs>
          <w:tab w:val="clear" w:pos="708"/>
          <w:tab w:val="left" w:pos="21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color w:val="000000"/>
          <w:sz w:val="24"/>
          <w:szCs w:val="24"/>
        </w:rPr>
        <w:t>valorizaci nájemného o průměrnou roční míru inflace u nájemních či obdobných smluv kde pronajímatelem je MČ Praha-Libuš, a to v případech kdy čisté navýšení celkového nájemného bude minimálně 1.000,- Kč/rok, pokud není jiný důvod k valorizaci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Odstavecseseznamem"/>
        <w:tabs>
          <w:tab w:val="clear" w:pos="708"/>
          <w:tab w:val="left" w:pos="216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č. 3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2"/>
        </w:numPr>
        <w:ind w:left="284" w:hanging="284"/>
        <w:jc w:val="both"/>
        <w:rPr/>
      </w:pPr>
      <w:r>
        <w:rPr>
          <w:b/>
        </w:rPr>
        <w:t>schvaluje</w:t>
      </w:r>
      <w:r>
        <w:rPr/>
        <w:t xml:space="preserve"> podání tří žádostí o dotaci z  rozpočtu HMP kapitola 10 - rezerva pro MČ na rok 2025 takto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>rekonstrukce a přístavba ZS Písnice - priorita č. 1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/>
        <w:t>Revitalizace veřejného prostranství Centrum Libuše - priorita č. 2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teplení objektu ZŠ Meteorologická - priorita č. 3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b/>
        </w:rPr>
        <w:t xml:space="preserve">pověřuje </w:t>
      </w:r>
      <w:r>
        <w:rPr/>
        <w:t xml:space="preserve">starostu Ing. Pavla Macháčka podpisem žádostí, které jsou nedílnou součástí tohoto usnesení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č. 40/2025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Rada městské části Praha-Libu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schvaluje</w:t>
      </w:r>
      <w:r>
        <w:rPr/>
        <w:t xml:space="preserve"> uzavření Rámcové smlouvy o poskytnutí služeb a Dodatku č. 1 této Smlouvy se společností </w:t>
      </w:r>
      <w:r>
        <w:rPr>
          <w:color w:val="000000"/>
        </w:rPr>
        <w:t>Up Česká republika s.r.o., Zelený pruh 1560/99, 140 00 Praha 4, IČO: 6291367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pověřuje </w:t>
      </w:r>
      <w:r>
        <w:rPr/>
        <w:t>Ing. Pavla Macháčka podpisem této Smlouvy a Dodatku č.1, které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4-0-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24. 2. 202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1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jc w:val="both"/>
        <w:rPr/>
      </w:pPr>
      <w:r>
        <w:rPr>
          <w:color w:val="000000"/>
          <w:u w:val="none"/>
        </w:rPr>
        <w:t>bere na vědomí</w:t>
      </w:r>
      <w:r>
        <w:rPr>
          <w:b w:val="false"/>
          <w:color w:val="000000"/>
          <w:u w:val="none"/>
        </w:rPr>
        <w:t xml:space="preserve"> vyhodnocení Dotačního programu MČ Praha-Libuš pro poskytování programových dotací na rok 2024. </w:t>
      </w:r>
    </w:p>
    <w:p>
      <w:pPr>
        <w:pStyle w:val="Normal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2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spacing w:before="240" w:after="0"/>
        <w:jc w:val="both"/>
        <w:rPr/>
      </w:pPr>
      <w:r>
        <w:rPr>
          <w:b/>
          <w:bCs/>
          <w:color w:val="000000"/>
        </w:rPr>
        <w:t xml:space="preserve">souhlasí </w:t>
      </w:r>
      <w:r>
        <w:rPr>
          <w:bCs/>
          <w:color w:val="000000"/>
        </w:rPr>
        <w:t>s podáním žádosti týkající se navýšení rejstříkové kapacity Základní školy Písnice, Ladislava Coňka 40/3, 142 00 Praha 4 – Písnice, na 190 žáků s účinností od 1. 9. 2025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714" w:hanging="357"/>
        <w:jc w:val="both"/>
        <w:rPr/>
      </w:pPr>
      <w:r>
        <w:rPr>
          <w:b/>
          <w:bCs/>
          <w:color w:val="000000"/>
        </w:rPr>
        <w:t>bere</w:t>
      </w:r>
      <w:r>
        <w:rPr>
          <w:bCs/>
          <w:color w:val="000000"/>
        </w:rPr>
        <w:t xml:space="preserve"> na vědomí zvýšení mzdových nákladů na období od 1. 9. 2025 do 31. 12. 2025 v souvislosti s navýšením počtu o 30 žáků ve škole a ve školní družině, zvýšením počtu úvazků pedagogických pracovníků o 1,5 přepočteného úvazku, které budou uhrazeny z prostředků školy na rok 2025, případně zřizovatelem základní škol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</w:tabs>
        <w:ind w:left="714" w:hanging="357"/>
        <w:jc w:val="both"/>
        <w:rPr>
          <w:bCs/>
          <w:color w:val="000000"/>
        </w:rPr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místostarostku MČ Praha-Libuš Mgr. Kateřinu Turnovou podpisem kompletu žádosti, která je nedílnou součástí tohoto usnesení</w:t>
      </w:r>
      <w:r>
        <w:rPr>
          <w:color w:val="000000"/>
          <w:kern w:val="2"/>
        </w:rPr>
        <w:t xml:space="preserve">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3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spacing w:before="240" w:after="0"/>
        <w:jc w:val="both"/>
        <w:rPr/>
      </w:pPr>
      <w:r>
        <w:rPr>
          <w:b/>
          <w:bCs/>
          <w:color w:val="000000"/>
        </w:rPr>
        <w:t xml:space="preserve">souhlasí </w:t>
      </w:r>
      <w:r>
        <w:rPr>
          <w:bCs/>
          <w:color w:val="000000"/>
        </w:rPr>
        <w:t>s podáním žádosti týkající se navýšení rejstříkové kapacity školní jídelny Základní školy Písnice, Ladislava Coňka 40/3, 142 00 Praha 4 – Písnice, na 230 stravovaných s účinností od 1. 9. 2025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714" w:hanging="357"/>
        <w:jc w:val="both"/>
        <w:rPr/>
      </w:pPr>
      <w:r>
        <w:rPr>
          <w:b/>
          <w:bCs/>
          <w:color w:val="000000"/>
        </w:rPr>
        <w:t>bere</w:t>
      </w:r>
      <w:r>
        <w:rPr>
          <w:bCs/>
          <w:color w:val="000000"/>
        </w:rPr>
        <w:t xml:space="preserve"> na vědomí zvýšení mzdových nákladů na období od 1. 9. 2025 do 31. 12. 2025 v souvislosti s navýšením počtu o 30 stravovaných ve školní jídelně, zvýšením počtu úvazků personálu školní jídelny o 0,2 přepočteného úvazku, které budou uhrazeny z prostředků školy na rok 2025, případně zřizovatelem základní škol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</w:tabs>
        <w:ind w:left="714" w:hanging="357"/>
        <w:jc w:val="both"/>
        <w:rPr>
          <w:bCs/>
          <w:color w:val="000000"/>
        </w:rPr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místostarostku MČ Praha-Libuš Mgr. Kateřinu Turnovou podpisem kompletu žádosti, která je nedílnou součástí tohoto usnesení</w:t>
      </w:r>
      <w:r>
        <w:rPr>
          <w:color w:val="000000"/>
          <w:kern w:val="2"/>
        </w:rPr>
        <w:t xml:space="preserve">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4/2025</w:t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Odstavecseseznamem"/>
        <w:numPr>
          <w:ilvl w:val="0"/>
          <w:numId w:val="2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výši úplaty za předškolní vzdělávání v mateřských školách zřizovaných MČ Praha-Libuš pro školní rok 2025/2026 takto: 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Mezi Domy ve výši 1 200 Kč/měsíc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K Lukám ve výši 1 200 Kč/měsíc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Lojovická ve výši 1 200 Kč/měsíc,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Š Ke Kašně ve výši 1 200 Kč/měsíc,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ýši úplaty za zájmové vzdělávání ve školních družinách a školních klubech zřizovaných MČ Praha-Libuš pro školní rok 2025/2026 takto:</w:t>
      </w:r>
    </w:p>
    <w:p>
      <w:pPr>
        <w:pStyle w:val="Odstavecseseznamem"/>
        <w:numPr>
          <w:ilvl w:val="1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ní družina ZŠ Písnice ve výši 450 Kč/měsíc,</w:t>
      </w:r>
    </w:p>
    <w:p>
      <w:pPr>
        <w:pStyle w:val="Odstavecseseznamem"/>
        <w:numPr>
          <w:ilvl w:val="1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ní družina ZŠ Meteorologická ve výši 400 Kč/měsíc,</w:t>
      </w:r>
    </w:p>
    <w:p>
      <w:pPr>
        <w:pStyle w:val="Odstavecseseznamem"/>
        <w:numPr>
          <w:ilvl w:val="1"/>
          <w:numId w:val="2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školní klub ZŠ Meteorologická ve výši 850 Kč/rok, tj. 85 Kč/měsíc</w:t>
      </w:r>
    </w:p>
    <w:p>
      <w:pPr>
        <w:pStyle w:val="Odstavecseseznamem"/>
        <w:numPr>
          <w:ilvl w:val="0"/>
          <w:numId w:val="2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kládá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vedoucí Odboru správního a školství Bc. Ivetě Ouředníčkové informovat ředitele škol o schváleném usnesení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5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umístěním nové kabelové komory č. 4 vč nového vedení v ul. Hoštická do pozemků ve svěřené správě MČ Praha-Libuš parc. č. 932/4 a 922/29 oba k.ú. Písnice, obec Praha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/>
        <w:t xml:space="preserve">uzavření Smlouvy o budoucí smlouvě o zřízení věcného břemene se společností České radiokomunikace, a.s., IČO: 24738875,  zapsaná Městským soudem v Praze pod spis. zn. C 16505, 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6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Docdata"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podané nabídky a hodnocení nabídek ve výběrovém řízení k zakázce malého rozsahu na služby „</w:t>
      </w:r>
      <w:r>
        <w:rPr>
          <w:bCs/>
          <w:color w:val="000000"/>
        </w:rPr>
        <w:t>Technický dozor stavebníka a koordinátora BOZP ke stavbě Výtvarná učebna – novostavba včetně demolice bývalé hasičárny a zpevněných ploch“,</w:t>
      </w:r>
    </w:p>
    <w:p>
      <w:pPr>
        <w:pStyle w:val="Docdata"/>
        <w:numPr>
          <w:ilvl w:val="0"/>
          <w:numId w:val="11"/>
        </w:numPr>
        <w:jc w:val="both"/>
        <w:rPr/>
      </w:pPr>
      <w:r>
        <w:rPr>
          <w:b/>
          <w:color w:val="000000"/>
        </w:rPr>
        <w:t xml:space="preserve">rozhodla </w:t>
      </w:r>
      <w:r>
        <w:rPr>
          <w:color w:val="000000"/>
        </w:rPr>
        <w:t>o výběru nejvhodnější nabídky a to společnosti</w:t>
      </w:r>
      <w:r>
        <w:rPr>
          <w:bCs/>
          <w:color w:val="000000"/>
        </w:rPr>
        <w:t xml:space="preserve"> TMI Building s r.o za cenu 450 100,- Kč bez DPH, 544 621 s DPH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Příkazní smlouvy se společností TMI Building s r.o, IČ 05733171, Kakosova 1189/8, Řeporyje, 155 00 Praha 5,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/>
        <w:t xml:space="preserve">starostu Ing. Pavla Macháčka podpisem </w:t>
      </w:r>
      <w:r>
        <w:rPr>
          <w:color w:val="000000"/>
        </w:rPr>
        <w:t>Rozhodnutí o výběru nevhodnější nabídky dle bodu 2 a Příkazní smlouvy dle bodu 3, která je nedílnou součástí tohoto usnese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7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numPr>
          <w:ilvl w:val="0"/>
          <w:numId w:val="26"/>
        </w:numPr>
        <w:suppressAutoHyphens w:val="true"/>
        <w:spacing w:before="120" w:after="0"/>
        <w:ind w:left="720" w:hanging="360"/>
        <w:jc w:val="both"/>
        <w:rPr/>
      </w:pPr>
      <w:r>
        <w:rPr>
          <w:b/>
        </w:rPr>
        <w:t>bere na vědomí</w:t>
      </w:r>
      <w:r>
        <w:rPr/>
        <w:t xml:space="preserve"> poptávkové řízení a cenové nabídky na zpracování pasportu objektu ZŠ Meteorologická 181, Praha – Libuš,</w:t>
      </w:r>
    </w:p>
    <w:p>
      <w:pPr>
        <w:pStyle w:val="Normal"/>
        <w:numPr>
          <w:ilvl w:val="0"/>
          <w:numId w:val="26"/>
        </w:numPr>
        <w:autoSpaceDE w:val="false"/>
        <w:spacing w:before="120" w:after="0"/>
        <w:ind w:left="720" w:hanging="360"/>
        <w:jc w:val="both"/>
        <w:rPr/>
      </w:pPr>
      <w:r>
        <w:rPr>
          <w:b/>
          <w:bCs/>
          <w:color w:val="000000"/>
        </w:rPr>
        <w:t xml:space="preserve">schvaluje </w:t>
      </w:r>
      <w:r>
        <w:rPr>
          <w:bCs/>
          <w:color w:val="000000"/>
        </w:rPr>
        <w:t>vystavení objednávky na zpracování pasportu pro objekt ZŠ Meteorologická 181, Praha – Libuš společností VISIBLE VISION s. r. o., IČ 27925358,  Pod Klikovkou 2452/11, Smíchov, 150 00 Praha, zapsanou v obchodním rejstříku Městského soudu v Praze pod spis. zn. C 126908 za  cenu 295 000,- Kč bez  DPH,</w:t>
      </w:r>
    </w:p>
    <w:p>
      <w:pPr>
        <w:pStyle w:val="Normal"/>
        <w:numPr>
          <w:ilvl w:val="0"/>
          <w:numId w:val="26"/>
        </w:numPr>
        <w:autoSpaceDE w:val="false"/>
        <w:spacing w:before="120" w:after="0"/>
        <w:ind w:left="720" w:hanging="360"/>
        <w:jc w:val="both"/>
        <w:rPr/>
      </w:pPr>
      <w:r>
        <w:rPr>
          <w:b/>
          <w:bCs/>
          <w:color w:val="000000"/>
        </w:rPr>
        <w:t>pověřuje</w:t>
      </w:r>
      <w:r>
        <w:rPr>
          <w:bCs/>
          <w:color w:val="000000"/>
        </w:rPr>
        <w:t xml:space="preserve"> starostu Ing. Pavla Macháčka podpisem objednávky, která je nedílnou součástí usnese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Hlasováno: 5-0-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8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nemá námitek </w:t>
      </w:r>
      <w:r>
        <w:rPr/>
        <w:t>k vydání povolení stavby</w:t>
      </w:r>
      <w:r>
        <w:rPr>
          <w:b/>
        </w:rPr>
        <w:t xml:space="preserve"> </w:t>
      </w:r>
      <w:r>
        <w:rPr/>
        <w:t>dle projektové dokumentace pro povolení stavby na BD Mirotická Praha - Libuš ze 06/2024 zpracovanou společností PS Architekti s.r.o. pro investora JRD 2 s.r.o, IČ:119 81 334 za podmínek, že budou dodrženy podmínky a požadavky uvedené v usnesení Rady MČ č. 160/2023, 243/2023 a 317/2023 a ve Smlouvě o spolupráci ze dne 12. 2.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49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Dodatku č. 6 </w:t>
      </w:r>
      <w:r>
        <w:rPr/>
        <w:t>ke Smlouvě m</w:t>
      </w:r>
      <w:r>
        <w:rPr>
          <w:color w:val="000000"/>
        </w:rPr>
        <w:t>andátní č. 2004045029 se společností Domeček - odpady s.r.o., Dřevčická 44, 108 00 Praha 10, IČO 64048772, zapsanou</w:t>
      </w:r>
      <w:r>
        <w:rPr/>
        <w:t xml:space="preserve"> </w:t>
      </w:r>
      <w:r>
        <w:rPr>
          <w:color w:val="000000"/>
        </w:rPr>
        <w:t>Městským soudem v Praze, oddíl C, vložka 48755</w:t>
      </w:r>
      <w:r>
        <w:rPr/>
        <w:t>, kterým se upravuje výše úplaty,</w:t>
      </w:r>
    </w:p>
    <w:p>
      <w:pPr>
        <w:pStyle w:val="Odstavecseseznamem"/>
        <w:numPr>
          <w:ilvl w:val="0"/>
          <w:numId w:val="3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ověř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rostu Ing. Pavla Macháčka podpisem tohoto dodatku, který je nedílnou součástí tohoto usnesení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50/2025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>
          <w:szCs w:val="24"/>
        </w:rPr>
      </w:pPr>
      <w:r>
        <w:rPr>
          <w:szCs w:val="24"/>
        </w:rPr>
        <w:t>Rada městské části Praha-Libuš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>po dohodě s ředitelem/ ředitelkami mateřských škol (dále jen „MŠ“)                   a základních škol (dále jen „ZŠ“) zřizovaných MČ Praha-Libuš termíny a způsob</w:t>
      </w:r>
    </w:p>
    <w:p>
      <w:pPr>
        <w:pStyle w:val="Odstavecseseznamem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zápisu dětí do MŠ a ZŠ na školní rok 2025/2026</w:t>
      </w:r>
    </w:p>
    <w:p>
      <w:pPr>
        <w:pStyle w:val="Normal"/>
        <w:rPr>
          <w:bCs/>
        </w:rPr>
      </w:pPr>
      <w:r>
        <w:rPr/>
        <w:t>MŠ Lojovická           6. 5. 2025  od 8  do  17 hodin</w:t>
      </w:r>
    </w:p>
    <w:p>
      <w:pPr>
        <w:pStyle w:val="Normlnweb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Š Ke Kašně           12. 5. 2025 od 13 do 16,30 hodin</w:t>
      </w:r>
    </w:p>
    <w:p>
      <w:pPr>
        <w:pStyle w:val="Normlnweb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Š K Lukám           13. 5. 2025 od 13 do 17 hodin</w:t>
      </w:r>
    </w:p>
    <w:p>
      <w:pPr>
        <w:pStyle w:val="Normal"/>
        <w:autoSpaceDE w:val="false"/>
        <w:jc w:val="both"/>
        <w:rPr/>
      </w:pPr>
      <w:r>
        <w:rPr/>
        <w:t>MŠ Mezi Domy      14. 5. a 15. 5. 2025 od 13 do 17 hodin</w:t>
      </w:r>
    </w:p>
    <w:p>
      <w:pPr>
        <w:pStyle w:val="Normal"/>
        <w:autoSpaceDE w:val="false"/>
        <w:jc w:val="both"/>
        <w:rPr>
          <w:bCs/>
          <w:i/>
          <w:i/>
          <w:color w:val="000000"/>
        </w:rPr>
      </w:pPr>
      <w:r>
        <w:rPr>
          <w:bCs/>
        </w:rPr>
        <w:t>ZŠ Meteorologická  28. 4. 2025 od 8 do 17,30 hodin</w:t>
      </w:r>
    </w:p>
    <w:p>
      <w:pPr>
        <w:pStyle w:val="Normal"/>
        <w:rPr>
          <w:bCs/>
        </w:rPr>
      </w:pPr>
      <w:r>
        <w:rPr>
          <w:bCs/>
        </w:rPr>
        <w:t>ZŠ Písnice                22. 4. 2025 od  8 do 17 hodin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Odstavecseseznamem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věřuje</w:t>
      </w:r>
      <w:r>
        <w:rPr>
          <w:rFonts w:cs="Times New Roman" w:ascii="Times New Roman" w:hAnsi="Times New Roman"/>
          <w:bCs/>
          <w:sz w:val="24"/>
          <w:szCs w:val="24"/>
        </w:rPr>
        <w:t xml:space="preserve"> starostu MČ Ing. Pavla Macháčka podpisem Veřejnoprávní smlouvy poskytování IT služby, která bude zdarma, uzavřenou mezi Hlavním městem</w:t>
      </w:r>
    </w:p>
    <w:p>
      <w:pPr>
        <w:pStyle w:val="Odstavecseseznamem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ahou a MČ Praha-Libuš.</w:t>
      </w:r>
    </w:p>
    <w:p>
      <w:pPr>
        <w:pStyle w:val="Normal"/>
        <w:rPr/>
      </w:pPr>
      <w:r>
        <w:rPr/>
        <w:t>Hlasováno: 5-0-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1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9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639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3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70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7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5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2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0"/>
    <w:lvlOverride w:ilvl="0">
      <w:startOverride w:val="1"/>
    </w:lvlOverride>
  </w:num>
  <w:num w:numId="40">
    <w:abstractNumId w:val="4"/>
    <w:lvlOverride w:ilvl="0">
      <w:startOverride w:val="1"/>
    </w:lvlOverride>
  </w:num>
  <w:num w:numId="41">
    <w:abstractNumId w:val="31"/>
    <w:lvlOverride w:ilvl="0">
      <w:startOverride w:val="1"/>
    </w:lvlOverride>
  </w:num>
  <w:num w:numId="4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paragraph" w:styleId="Docdata">
    <w:name w:val="docdata"/>
    <w:basedOn w:val="Normal"/>
    <w:qFormat/>
    <w:pPr>
      <w:suppressAutoHyphens w:val="true"/>
      <w:spacing w:before="280" w:after="28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33:00Z</dcterms:created>
  <dc:creator>MČ Praha-Libuš</dc:creator>
  <dc:description/>
  <cp:keywords/>
  <dc:language>en-US</dc:language>
  <cp:lastModifiedBy>Helena Kolouchová</cp:lastModifiedBy>
  <cp:lastPrinted>2025-01-27T17:08:00Z</cp:lastPrinted>
  <dcterms:modified xsi:type="dcterms:W3CDTF">2025-03-18T10:01:00Z</dcterms:modified>
  <cp:revision>229</cp:revision>
  <dc:subject/>
  <dc:title>USNESENÍ RADY ze dne 3</dc:title>
</cp:coreProperties>
</file>