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 </w:t>
      </w:r>
      <w:bookmarkStart w:id="0" w:name="_Hlk24527871"/>
      <w:r>
        <w:rPr>
          <w:rFonts w:eastAsia="Calibri"/>
          <w:b/>
          <w:sz w:val="28"/>
          <w:szCs w:val="28"/>
        </w:rPr>
        <w:t xml:space="preserve">Návrh na pořízení změny územního plánu zkráceným postupem na pozemku parc č. 874/1 v k.ú. Libuš- změna ze ZP na funkci SV nebo OB nebo OV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</w:rPr>
        <w:tab/>
        <w:tab/>
        <w:t>2. Návrh na pořízení změny územního plánu zkráceným postupem</w:t>
      </w:r>
    </w:p>
    <w:p>
      <w:pPr>
        <w:pStyle w:val="TextBodyIndent"/>
        <w:ind w:left="1247" w:hanging="0"/>
        <w:rPr/>
      </w:pPr>
      <w:r>
        <w:rPr/>
        <w:t>3</w:t>
      </w:r>
      <w:r>
        <w:rPr>
          <w:szCs w:val="28"/>
        </w:rPr>
        <w:t xml:space="preserve">. </w:t>
      </w:r>
      <w:r>
        <w:rPr/>
        <w:t>Snímek ÚP MHMP předmětného území – současný stav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4</w:t>
      </w:r>
      <w:r>
        <w:rPr/>
        <w:t xml:space="preserve">. </w:t>
      </w:r>
      <w:r>
        <w:rPr>
          <w:sz w:val="28"/>
          <w:szCs w:val="28"/>
        </w:rPr>
        <w:t>Snímek ÚP MHMP předmětného území – návrh</w:t>
      </w:r>
    </w:p>
    <w:p>
      <w:pPr>
        <w:pStyle w:val="Normal"/>
        <w:pBdr>
          <w:bottom w:val="single" w:sz="4" w:space="1" w:color="000000"/>
        </w:pBdr>
        <w:tabs>
          <w:tab w:val="clear" w:pos="1247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Usnesení RMČ č.   ze dne 11.11.2019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 považuje za předčasný předložený návrh</w:t>
      </w:r>
      <w:bookmarkStart w:id="1" w:name="_Hlk2452242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polečnosti Centrum Nová Libuš s.r.o., Terronská 49/947, 160 00 Praha 6 – Bubeneč, IČ: 082 13 399 o pořízení změny územního plánu hl. m. Prahy, změna funkce využití části pozemku parc. č. 874/1 v k.ú. Libuš, obec Praha o výměře cca 7 870,9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ze ZP (park, historické zahrady a hřbitovy) na funkci SV (všeobecně smíšené) a/nebo OB (čistě obytné) a/nebo OV (všeobecně obytné, to i na libovolnou kombinaci těchto funkcí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podmiňuje </w:t>
      </w:r>
      <w:r>
        <w:rPr>
          <w:sz w:val="28"/>
          <w:szCs w:val="28"/>
        </w:rPr>
        <w:t>jakékoliv nové změny územního plánu v daném území až po schválení územní stud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bookmarkEnd w:id="1"/>
      <w:r>
        <w:rPr>
          <w:b/>
        </w:rPr>
        <w:t>Důvodová zprá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ěstská část Praha-Libuš obdržela dne 26.9.2019 návrh na pořízení změny územního plánu na pozemku parc.č. 874/1 v k.ú.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  <w:t>Změna funkce využití části pozemku parc. č. 874/1 v k.ú. Libuš, obec Praha o výměře cca 7 870,9 m</w:t>
      </w:r>
      <w:r>
        <w:rPr>
          <w:rFonts w:eastAsia="Calibri"/>
          <w:vertAlign w:val="superscript"/>
        </w:rPr>
        <w:t>2</w:t>
      </w:r>
      <w:r>
        <w:rPr/>
        <w:t xml:space="preserve"> ze ZP (park, historické zahrady a hřbitovy) na funkci SV (všeobecně smíšené) a/nebo OB (čistě obytné) a/nebo OV (všeobecně obytné, to i na libovolnou kombinaci těchto fun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území části pozemku parc. č. 874/1 v k.ú. Libuš. Obec Praha o výměře cca 7 870,9 m</w:t>
      </w:r>
      <w:r>
        <w:rPr>
          <w:rFonts w:eastAsia="Calibri"/>
          <w:vertAlign w:val="superscript"/>
        </w:rPr>
        <w:t xml:space="preserve">2 </w:t>
      </w:r>
      <w:r>
        <w:rPr/>
        <w:t>je ZP (park, historické zahrady a hřbito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ci pozemků chtějí realizovat na tomto pozemku realizovat výstavbu polyfunkčních objektů v rámci projektu lokálního centra MČ Praha</w:t>
      </w:r>
      <w:r>
        <w:rPr>
          <w:color w:val="FF00FF"/>
        </w:rPr>
        <w:t>-</w:t>
      </w:r>
      <w:r>
        <w:rPr/>
        <w:t>Libuš kolem budoucí stanice metra D LIBUŠ. V žádném případě nebude mít tento projekt jakýkoliv negativní vliv na nejbližší evropsky významnou lokalitu nebo ptačí obla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tanovisko Komise stavební a dopravy</w:t>
      </w:r>
      <w:r>
        <w:rPr/>
        <w:t xml:space="preserve"> ze dne 6.11.2019 k n</w:t>
      </w:r>
      <w:r>
        <w:rPr>
          <w:rFonts w:eastAsia="Calibri"/>
          <w:bCs/>
          <w:sz w:val="22"/>
          <w:szCs w:val="22"/>
        </w:rPr>
        <w:t xml:space="preserve">ávrhu na pořízení změny územního plánu zkráceným postupem č.j. MC_P_Lib 2701/2019 na pozemku parc č. 874/1 v k.ú. Libuš- změna ze ZP na funkci SV nebo OB nebo OV 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snesení: </w:t>
      </w:r>
      <w:r>
        <w:rPr/>
        <w:t>Komise nesouhlasí, probíhá projednání územní studie Libuš, žádost bude znovu projednána po definitivní verzi této studie, k novému projednání je třeba doložit půdorys vč. konkrétního hmotového řeš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í: 7-0-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 xml:space="preserve">ze dne 11.11.2019 k návrh na pořízení změny územního plánu zkráceným na pozemku parc č. 874/1 v k.ú. Libuš - změna ze ZP na funkci SV nebo OB nebo OV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snesení: </w:t>
      </w:r>
    </w:p>
    <w:p>
      <w:pPr>
        <w:pStyle w:val="Normal"/>
        <w:jc w:val="both"/>
        <w:rPr/>
      </w:pPr>
      <w:r>
        <w:rPr/>
        <w:t>Rada Městské části Praha-Libuš</w:t>
      </w:r>
    </w:p>
    <w:p>
      <w:pPr>
        <w:pStyle w:val="Normal"/>
        <w:jc w:val="both"/>
        <w:rPr/>
      </w:pPr>
      <w:r>
        <w:rPr/>
        <w:t>1. považuje za předčasný předložený návrh společnosti Centrum Nová Libuš s.r.o., Terronská 49/947, 160 00 Praha 6 – Bubeneč, IČ: 082 13 399 o pořízení změny územního plánu hl. m. Prahy, změna funkce využití části pozemku parc. č. 874/1 v k.ú. Libuš, obec Praha o výměře cca 7 870,9 m</w:t>
      </w:r>
      <w:r>
        <w:rPr>
          <w:vertAlign w:val="superscript"/>
        </w:rPr>
        <w:t>2</w:t>
      </w:r>
      <w:r>
        <w:rPr/>
        <w:t xml:space="preserve"> ze ZP (park, historické zahrady a hřbitovy) na funkci SV (všeobecně smíšené) a/nebo OB (čistě obytné) a/nebo OV (všeobecně obytné, to i na libovolnou kombinaci těchto funkcí. V současné době je na toto území pořizována územní studie, která dosud nebyla ve finální podobě předložena veřejnosti a městské části k připomínkování. Návrh územní studie navíc bude předpokládat podmíněnost změn územního plánu dohodou na směně pozemků mezi soukromými vlastníky pozemku a Hlavním městem Prahou. Je logické, aby případné změny, které vyplynou z pořízené územní studie, byly předkládány v jedné ucelené žádosti, a nikoliv po částech.</w:t>
      </w:r>
    </w:p>
    <w:p>
      <w:pPr>
        <w:pStyle w:val="Normal"/>
        <w:rPr>
          <w:rFonts w:eastAsia="Calibri"/>
          <w:sz w:val="28"/>
          <w:szCs w:val="28"/>
        </w:rPr>
      </w:pPr>
      <w:r>
        <w:rPr/>
        <w:t>2. podmiňuje jakékoliv nové změny územního plánu v daném území až po schválení územní studi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lasování: 5 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8:00Z</dcterms:created>
  <dc:creator>Sekretariát MČ Praha-Libuš</dc:creator>
  <dc:description/>
  <cp:keywords/>
  <dc:language>en-US</dc:language>
  <cp:lastModifiedBy>Jindřich Sochůrek</cp:lastModifiedBy>
  <cp:lastPrinted>2019-02-27T14:04:00Z</cp:lastPrinted>
  <dcterms:modified xsi:type="dcterms:W3CDTF">2019-11-14T06:19:00Z</dcterms:modified>
  <cp:revision>4</cp:revision>
  <dc:subject/>
  <dc:title>MĚSTSKÁ ČÁST PRAHA-LIBUŠ</dc:title>
</cp:coreProperties>
</file>