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Věc:  Odměny členům Finančního a Kontrolního výboru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>Mgr. Jiří Koubek -  starosta 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i:  p. Jindřich Sochůrek, p. Miroslav Štajner, Mgr. Matěj Kadlec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 30.11.2019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</w:t>
        <w:tab/>
        <w:t>31.12.2019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Mgr. Jiří Koubek – starosta MČ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íloha:</w:t>
        <w:tab/>
        <w:t xml:space="preserve">Návrh výše odměn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výši odměn členům Finančního a Kontrolního výboru za jejich činnost za období od 12/2018 do 11/2019 dle účasti členů výborů na jednáních výborů ve výši od 800,- Kč do 1.600,- Kč - viz neveřejná příloha č. 1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vodová zpráv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Zastupitelstvu městské části je předkládán Návrh výše odměn členům Finančního a Kontrolního výboru za jejich činnost ve výše uvedeném obdob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7:00Z</dcterms:created>
  <dc:creator>Sekretariát MČ Praha-Libuš</dc:creator>
  <dc:description/>
  <cp:keywords/>
  <dc:language>en-US</dc:language>
  <cp:lastModifiedBy>Jindřich Sochůrek</cp:lastModifiedBy>
  <cp:lastPrinted>2009-11-25T10:42:00Z</cp:lastPrinted>
  <dcterms:modified xsi:type="dcterms:W3CDTF">2019-11-18T11:15:00Z</dcterms:modified>
  <cp:revision>6</cp:revision>
  <dc:subject/>
  <dc:title>MĚSTSKÁ ČÁST PRAHA-LIBUŠ</dc:title>
</cp:coreProperties>
</file>