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ĚSTSKÁ ČÁST PRAHA-LIBUŠ</w:t>
      </w:r>
    </w:p>
    <w:p>
      <w:pPr>
        <w:pStyle w:val="Heading1"/>
        <w:tabs>
          <w:tab w:val="clear" w:pos="1247"/>
          <w:tab w:val="right" w:pos="9000" w:leader="none"/>
        </w:tabs>
        <w:spacing w:before="0" w:after="600"/>
        <w:ind w:right="-108" w:hanging="0"/>
        <w:rPr>
          <w:b/>
          <w:b/>
          <w:sz w:val="28"/>
        </w:rPr>
      </w:pPr>
      <w:r>
        <w:rPr/>
        <w:t>ZASTUPITELSTVO MĚSTSKÉ ČÁSTI</w:t>
        <w:tab/>
      </w:r>
      <w:r>
        <w:rPr>
          <w:b/>
          <w:sz w:val="28"/>
        </w:rPr>
        <w:t>Konané dne 25. 11. 2019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1247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</w:rPr>
        <w:t xml:space="preserve">Věc: </w:t>
      </w:r>
      <w:bookmarkStart w:id="0" w:name="_Hlk24015349"/>
      <w:bookmarkStart w:id="1" w:name="_Hlk24013101"/>
      <w:r>
        <w:rPr>
          <w:rFonts w:eastAsia="Calibri"/>
          <w:b/>
          <w:sz w:val="28"/>
          <w:szCs w:val="28"/>
        </w:rPr>
        <w:t xml:space="preserve">Návrh na pořízení změny územního plánu </w:t>
      </w:r>
      <w:bookmarkStart w:id="2" w:name="_Hlk24016127"/>
      <w:r>
        <w:rPr>
          <w:rFonts w:eastAsia="Calibri"/>
          <w:b/>
          <w:sz w:val="28"/>
          <w:szCs w:val="28"/>
        </w:rPr>
        <w:t xml:space="preserve">zkráceným postupem </w:t>
      </w:r>
      <w:bookmarkStart w:id="3" w:name="_Hlk24016055"/>
      <w:r>
        <w:rPr>
          <w:rFonts w:eastAsia="Calibri"/>
          <w:b/>
          <w:sz w:val="28"/>
          <w:szCs w:val="28"/>
        </w:rPr>
        <w:t>na pozemcích parc č. 911/1, 911/2, 911/3, 911/4, 911/5, 911/6, 911/35, 911/34, 910/65, 910/1, 911/7, 910/64, 910/63, 910/62, 910/61, 910/60, 911/8, 911/9, 911/10, 911/11, 911/12, 911/33, 913, 921/13 všechny</w:t>
      </w:r>
      <w:r>
        <w:rPr>
          <w:rFonts w:eastAsia="Calibri"/>
          <w:b/>
          <w:color w:val="FF00FF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v k. ú. Písnice (Náměstí Písnice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bookmarkEnd w:id="0"/>
      <w:bookmarkEnd w:id="1"/>
      <w:bookmarkEnd w:id="2"/>
      <w:bookmarkEnd w:id="3"/>
      <w:r>
        <w:rPr>
          <w:sz w:val="28"/>
        </w:rPr>
        <w:t>Předkládá:      Ing. Pavel Macháček - místostarosta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:      Bc. Petr Borský - vedoucí OŽPD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>
          <w:sz w:val="28"/>
        </w:rPr>
        <w:t>Termín plnění:      31.12.2019</w:t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  31.12.2019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     Bc. Petr Borský -  vedoucí OŽPD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</w:t>
        <w:tab/>
        <w:t>1. Důvodová zpráva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>
          <w:sz w:val="28"/>
        </w:rPr>
      </w:pPr>
      <w:r>
        <w:rPr>
          <w:sz w:val="28"/>
        </w:rPr>
        <w:tab/>
        <w:tab/>
        <w:t>2. Žádost o pořízení změny územního plánu hl. m. Prahy včetně</w:t>
      </w:r>
    </w:p>
    <w:p>
      <w:pPr>
        <w:pStyle w:val="Normal"/>
        <w:tabs>
          <w:tab w:val="clear" w:pos="1247"/>
          <w:tab w:val="left" w:pos="426" w:leader="none"/>
        </w:tabs>
        <w:ind w:left="1276" w:hanging="1276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příloh</w:t>
        <w:tab/>
        <w:tab/>
      </w:r>
    </w:p>
    <w:p>
      <w:pPr>
        <w:pStyle w:val="Normal"/>
        <w:tabs>
          <w:tab w:val="clear" w:pos="1247"/>
          <w:tab w:val="left" w:pos="2160" w:leader="none"/>
        </w:tabs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1247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  <w:szCs w:val="28"/>
        </w:rPr>
      </w:pPr>
      <w:bookmarkStart w:id="4" w:name="_Hlk24535796"/>
      <w:bookmarkStart w:id="5" w:name="_Hlk24534862"/>
      <w:r>
        <w:rPr>
          <w:b/>
          <w:sz w:val="28"/>
          <w:szCs w:val="28"/>
        </w:rPr>
        <w:t>1. považuje za předčasný předložený návrh</w:t>
      </w:r>
      <w:bookmarkStart w:id="6" w:name="_Hlk24527461"/>
      <w:bookmarkEnd w:id="5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společnosti CIB Rent Písnice s.r.o., IČ:03091104 se sídlem Jeruzalémská 1321/2, 110 00 Praha 1 – Nové Město o pořízení změny územního plánu hl. m. Prahy zkráceným postupem na pozemcích parc č. 911/1, 911/2, 911/3, 911/4, 911/5, 911/6, 911/35, 911/34, 910/65, 910/1, 911/7, 910/64, 910/63, 910/62, 910/61, 910/60, 911/8, 911/9, 911/10, 911/11, 911/12, 911/33, 913, 921/13 vše v k. ú. Písnice (Náměstí Písnice). V současné době je na toto území pořizována územní studie, která dosud nebyla ve finální podobě předložena veřejnosti a městské části k připomínkování. Návrh územní studie navíc bude předpokládat podmíněnost změn územního plánu dohodou na směně pozemků mezi soukromými vlastníky pozemku a Hlavním městem Prahou. Je logické, aby případné změny, které vyplynou z pořízené územní studie, byly předkládány v jedné ucelené žádosti, a nikoliv po částech.</w:t>
      </w:r>
    </w:p>
    <w:p>
      <w:pPr>
        <w:pStyle w:val="Normal"/>
        <w:tabs>
          <w:tab w:val="clear" w:pos="1247"/>
          <w:tab w:val="left" w:pos="2160" w:leader="none"/>
        </w:tabs>
        <w:rPr>
          <w:sz w:val="28"/>
          <w:szCs w:val="28"/>
        </w:rPr>
      </w:pPr>
      <w:bookmarkStart w:id="7" w:name="_Hlk24535457"/>
      <w:r>
        <w:rPr>
          <w:b/>
          <w:sz w:val="28"/>
          <w:szCs w:val="28"/>
        </w:rPr>
        <w:t xml:space="preserve">2. podmiňuje </w:t>
      </w:r>
      <w:r>
        <w:rPr>
          <w:sz w:val="28"/>
          <w:szCs w:val="28"/>
        </w:rPr>
        <w:t>jakékoliv nové změny územního plánu v daném území až po schválení územní studie.</w:t>
      </w:r>
      <w:bookmarkEnd w:id="4"/>
      <w:bookmarkEnd w:id="7"/>
    </w:p>
    <w:p>
      <w:pPr>
        <w:pStyle w:val="Normal"/>
        <w:rPr>
          <w:lang w:val="en-US" w:eastAsia="en-US"/>
        </w:rPr>
      </w:pPr>
      <w:bookmarkEnd w:id="6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jc w:val="both"/>
        <w:rPr/>
      </w:pPr>
      <w:r>
        <w:rPr/>
        <w:t xml:space="preserve">Městská část Praha-Libuš obdržela dne 9.9.2019 návrh na pořízení změny územního plánu na pozemcích 911/1, 911/2, 911/3, 911/4, 911/5, 911/6, 911/35, 911/34, 910/65, 910/1, 911/7, 910/64, 910/63, 910/62, 910/61, 910/60, 911/8, 911/9, 911/10, 911/11, 911/12, 911/33, 913, 921/13 vše v k. ú. Písni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 vlastnictví navrhovatele: parc. č. 910/1, 911/1, 911/2, 911/3, 911/7, 911/34, 910/64, 910/63, 910/62, 910/61, 910/60, 911/8, 911/9, 911/10, 911/11, 911/12, 911/33 vše v k.ú. Písnice</w:t>
      </w:r>
    </w:p>
    <w:p>
      <w:pPr>
        <w:pStyle w:val="Normal"/>
        <w:jc w:val="both"/>
        <w:rPr/>
      </w:pPr>
      <w:r>
        <w:rPr/>
        <w:t>Ve vlastnictví hl. m. Prahy: parc.č. 911/5, 911/6, 910/65 vše v k.ú. Písnice</w:t>
      </w:r>
    </w:p>
    <w:p>
      <w:pPr>
        <w:pStyle w:val="Normal"/>
        <w:jc w:val="both"/>
        <w:rPr/>
      </w:pPr>
      <w:r>
        <w:rPr/>
        <w:t>Ve vlastnictví PREdistribuce, a.s.: parc. č. 911/35 v k.ú. Písnice</w:t>
      </w:r>
    </w:p>
    <w:p>
      <w:pPr>
        <w:pStyle w:val="Normal"/>
        <w:jc w:val="both"/>
        <w:rPr/>
      </w:pPr>
      <w:r>
        <w:rPr/>
        <w:t>Soukromí vlastníci: parc. č. 911/35, 913, 921/13 vše v k.ú. Písn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vrhovaná změna:</w:t>
      </w:r>
    </w:p>
    <w:p>
      <w:pPr>
        <w:pStyle w:val="Normal"/>
        <w:jc w:val="both"/>
        <w:rPr/>
      </w:pPr>
      <w:r>
        <w:rPr/>
        <w:t xml:space="preserve">Předmětem návrhu je úprava hranice funkční plochy a kódu místy využití území v ploše všeobecné smíšené SV-D. Úprava míry využití spočívá v odstranění kódu míry využití územ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měra funkční plochy SV-D je v současnosti 0,7338 ha; plocha je rozšířena severním a jižním směrem o cca 1,0888 ha na celkovou výměru cca 1,8226 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ouvislosti s plánovanou výstavbou stanice metra „D“ je na dotčeném území záměr výstavby lokálního centra, včetně budov pro bydlení, administrativu a služby s obchodním partnerem. Navržená zástavba zároveň bude tvořit hranu budoucího nového náměstí Písnice (v sousední ploše SV východním směre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oučasnosti se v daném území nachází objekt Obchodního centra Písnice, komunikace a zbytkové travnaté ploc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ůvodem pořízení změny ÚP je plánovaná výstavba nového náměstí a vytvoření lokálního centra v souvislosti s umístěním nové stanice metra D „Písnice“. Metro přinese do území zcela novou situaci, na kterou je třeba urbanisticky reagovat tak, aby v okolí stanice metra vzniklo plnohodnotné městské prostřed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hceme využít nový potenciál, které metro přináší, a vytvořit čtvrť, která bude poskytovat příjemné místo pro život, nové pracovní příležitosti a mix služeb, a stane se tak lokálním centrem, které zvýší standard navazujícího sídliště a okolních převážně monofunkčních obytných plo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časný návrhový horizont „SV-D“ neumožňuje využít potenciál, který do místa metro přinese. Důležité je potenciál koncentrovat v místě plánovaného náměstí s novou stanicí metra, a naopak v okolních čistě obytných plochách zachovat klidnější obytný charakter a příjemnou návaznost na příro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Cs/>
        </w:rPr>
      </w:pPr>
      <w:r>
        <w:rPr/>
        <w:t xml:space="preserve">Cílem je zajistit v místě město 21. století – tj. město smíšené, udržitelné, poskytující pracovní příležitosti, plochy pro obchod a služby a vytvořením lokálního centra změnit převážně monofunkční sídliště fungující pouze jako noclehárna na moderní městské prostředí, poskytující obyvatelům nejen blízkost přírody ale i základní vybavenost a služby v docházkové vzdálenosti.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Stanovisko Komise stavební a dopravy</w:t>
      </w:r>
      <w:r>
        <w:rPr/>
        <w:t xml:space="preserve"> ze dne 6.11.2019 k n</w:t>
      </w:r>
      <w:r>
        <w:rPr>
          <w:rFonts w:eastAsia="Calibri"/>
          <w:bCs/>
          <w:sz w:val="22"/>
          <w:szCs w:val="22"/>
        </w:rPr>
        <w:t>ávrhu na pořízení změny územního plánu zkráceným postupem č.j. MC_P_Lib 2541/2019 na pozemcích parc č. 911/1, 911/2, 911/3, 911/4, 911/5, 911/6, 911/35, 911/34, 910/65, 910/1, 911/7, 910/64, 910/63, 910/62, 910/61, 910/60, 911/8, 911/9, 911/10, 911/11, 911/12, 911/33, 913, 921/13 vše v k. ú. Písnice (Náměstí Písnice)</w:t>
      </w:r>
    </w:p>
    <w:p>
      <w:pPr>
        <w:pStyle w:val="Normal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</w:rPr>
        <w:t xml:space="preserve">Usnesení: </w:t>
      </w:r>
      <w:r>
        <w:rPr>
          <w:rFonts w:eastAsia="Calibri"/>
          <w:bCs/>
          <w:sz w:val="22"/>
          <w:szCs w:val="22"/>
        </w:rPr>
        <w:t>Komise nesouhlasí, probíhá projednání územní studie Písnice, žádost bude znovu projednána po definitivní verzi této studie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Hlasování: 7-0-0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Stanovisko RMČ</w:t>
      </w:r>
      <w:r>
        <w:rPr>
          <w:b/>
          <w:bCs/>
        </w:rPr>
        <w:t xml:space="preserve"> </w:t>
      </w:r>
      <w:r>
        <w:rPr/>
        <w:t>ze dne 11.11.2019 k návrhu na pořízení změny územního plánu zkráceným postupem na pozemcích parc č. 911/1, 911/2, 911/3, 911/4, 911/5, 911/6, 911/35, 911/34, 910/65, 910/1, 911/7, 910/64, 910/63, 910/62, 910/61, 910/60, 911/8, 911/9, 911/10, 911/11, 911/12, 911/33, 913, 921/13 všechny v k. ú. Písnice (Náměstí Písnic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snesení: </w:t>
      </w:r>
    </w:p>
    <w:p>
      <w:pPr>
        <w:pStyle w:val="Normal"/>
        <w:jc w:val="both"/>
        <w:rPr/>
      </w:pPr>
      <w:r>
        <w:rPr/>
        <w:t>Rada Městské části Praha-Libuš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/>
        <w:t>1. považuje za předčasný předložený návrh společnosti CIB Rent Písnice s.r.o., IČ:03091104 se sídlem Jeruzalémská 1321/2, 110 00 Praha 1 – Nové Město o pořízení změny územního plánu hl. m. Prahy zkráceným postupem na pozemcích parc č. 911/1, 911/2, 911/3, 911/4, 911/5, 911/6, 911/35, 911/34, 910/65, 910/1, 911/7, 910/64, 910/63, 910/62, 910/61, 910/60, 911/8, 911/9, 911/10, 911/11, 911/12, 911/33, 913, 921/13 vše v k. ú. Písnice (Náměstí Písnice). V současné době je na toto území pořizována územní studie, která dosud nebyla ve finální podobě předložena veřejnosti a městské části k připomínkování. Návrh územní studie navíc bude předpokládat podmíněnost změn územního plánu dohodou na směně pozemků mezi soukromými vlastníky pozemku a Hlavním městem Prahou. Je logické, aby případné změny, které vyplynou z pořízené územní studie, byly předkládány v jedné ucelené žádosti, a nikoliv po částech.</w:t>
      </w:r>
    </w:p>
    <w:p>
      <w:pPr>
        <w:pStyle w:val="Normal"/>
        <w:rPr/>
      </w:pPr>
      <w:r>
        <w:rPr/>
        <w:t>2. podmiňuje jakékoliv nové změny územního plánu v daném území až po schválení územní studie.</w:t>
      </w:r>
    </w:p>
    <w:p>
      <w:pPr>
        <w:pStyle w:val="Normal"/>
        <w:jc w:val="both"/>
        <w:rPr/>
      </w:pPr>
      <w:r>
        <w:rPr>
          <w:b/>
          <w:bCs/>
        </w:rPr>
        <w:t xml:space="preserve">Hlasování: 5-0-0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Itl1">
    <w:name w:val="itl1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02:00Z</dcterms:created>
  <dc:creator>Sekretariát MČ Praha-Libuš</dc:creator>
  <dc:description/>
  <cp:keywords/>
  <dc:language>en-US</dc:language>
  <cp:lastModifiedBy>Jindřich Sochůrek</cp:lastModifiedBy>
  <cp:lastPrinted>2019-02-27T14:04:00Z</cp:lastPrinted>
  <dcterms:modified xsi:type="dcterms:W3CDTF">2019-11-14T06:11:00Z</dcterms:modified>
  <cp:revision>5</cp:revision>
  <dc:subject/>
  <dc:title>MĚSTSKÁ ČÁST PRAHA-LIBUŠ</dc:title>
</cp:coreProperties>
</file>