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 </w:t>
      </w:r>
      <w:r>
        <w:rPr>
          <w:rFonts w:eastAsia="Calibri"/>
          <w:b/>
          <w:sz w:val="28"/>
          <w:szCs w:val="28"/>
        </w:rPr>
        <w:t>Návrh na pořízení změny územního plánu zkráceným postupem na pozemku parc č. 874/1 v k.ú. Libuš - navýšení kódu míry využití území z F na I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edkládá:      Ing. Pavel Macháček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Bc. Petr Borský - vedoucí OŽPD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1.12.2019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31.12.2019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</w:r>
      <w:bookmarkStart w:id="0" w:name="_Hlk24534848"/>
      <w:r>
        <w:rPr>
          <w:sz w:val="28"/>
        </w:rPr>
        <w:t xml:space="preserve">1. </w:t>
      </w:r>
      <w:bookmarkStart w:id="1" w:name="_Hlk24534405"/>
      <w:r>
        <w:rPr>
          <w:sz w:val="28"/>
        </w:rPr>
        <w:t>Důvodová zpráva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</w:rPr>
      </w:pPr>
      <w:r>
        <w:rPr>
          <w:sz w:val="28"/>
        </w:rPr>
        <w:tab/>
        <w:tab/>
        <w:t>2. Návrh na pořízení změny územního plánu zkráceným postupem</w:t>
      </w:r>
    </w:p>
    <w:p>
      <w:pPr>
        <w:pStyle w:val="TextBodyIndent"/>
        <w:ind w:left="1247" w:hanging="0"/>
        <w:rPr/>
      </w:pPr>
      <w:r>
        <w:rPr/>
        <w:t>3</w:t>
      </w:r>
      <w:r>
        <w:rPr>
          <w:szCs w:val="28"/>
        </w:rPr>
        <w:t xml:space="preserve">. </w:t>
      </w:r>
      <w:r>
        <w:rPr/>
        <w:t>Snímek ÚP MHMP předmětného území – současný stav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4</w:t>
      </w:r>
      <w:r>
        <w:rPr/>
        <w:t xml:space="preserve">. </w:t>
      </w:r>
      <w:r>
        <w:rPr>
          <w:sz w:val="28"/>
          <w:szCs w:val="28"/>
        </w:rPr>
        <w:t>Snímek ÚP MHMP předmětného území – návrh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5. Usnesení RMČ č.   ze dne 11.11.2019</w:t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bookmarkEnd w:id="0"/>
      <w:bookmarkEnd w:id="1"/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bookmarkStart w:id="2" w:name="_Hlk24535436"/>
      <w:bookmarkStart w:id="3" w:name="_Hlk24534862"/>
      <w:bookmarkStart w:id="4" w:name="_Hlk24521406"/>
      <w:r>
        <w:rPr>
          <w:b/>
          <w:sz w:val="28"/>
          <w:szCs w:val="28"/>
        </w:rPr>
        <w:t>1</w:t>
      </w:r>
      <w:bookmarkStart w:id="5" w:name="_Hlk24534218"/>
      <w:r>
        <w:rPr>
          <w:b/>
          <w:sz w:val="28"/>
          <w:szCs w:val="28"/>
        </w:rPr>
        <w:t>. považuje za předčasný předložený návrh</w:t>
      </w:r>
      <w:bookmarkEnd w:id="3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>společnosti Centrum Nová Libuš s.r.o., Terronská 49/947, 160 00 Praha 6 – Bubeneč, IČ: 082 13 399 o pořízení změny územního plánu hl. m. Prahy navýšení kódu využití území v části pozemku parc. č. 874/1 v k.ú. Libuš z F (1,4) na I (2,6) při využití podmíněného koeficientu podlažních ploch (KPPp) při zachování funkce SV. 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tabs>
          <w:tab w:val="clear" w:pos="1247"/>
          <w:tab w:val="left" w:pos="2160" w:leader="none"/>
        </w:tabs>
        <w:rPr>
          <w:rFonts w:eastAsia="Calibri"/>
          <w:bCs/>
          <w:sz w:val="28"/>
          <w:szCs w:val="28"/>
        </w:rPr>
      </w:pPr>
      <w:bookmarkStart w:id="6" w:name="_Hlk24535457"/>
      <w:bookmarkEnd w:id="6"/>
      <w:r>
        <w:rPr>
          <w:b/>
          <w:sz w:val="28"/>
          <w:szCs w:val="28"/>
        </w:rPr>
        <w:t xml:space="preserve">2. </w:t>
      </w:r>
      <w:bookmarkStart w:id="7" w:name="_Hlk24535899"/>
      <w:r>
        <w:rPr>
          <w:b/>
          <w:sz w:val="28"/>
          <w:szCs w:val="28"/>
        </w:rPr>
        <w:t xml:space="preserve">podmiňuje </w:t>
      </w:r>
      <w:r>
        <w:rPr>
          <w:sz w:val="28"/>
          <w:szCs w:val="28"/>
        </w:rPr>
        <w:t>jakékoliv nové změny územního plánu v daném území až po schválení územní studie.</w:t>
      </w:r>
      <w:bookmarkEnd w:id="4"/>
    </w:p>
    <w:p>
      <w:pPr>
        <w:pStyle w:val="Normal"/>
        <w:jc w:val="both"/>
        <w:rPr>
          <w:lang w:val="en-US" w:eastAsia="en-US"/>
        </w:rPr>
      </w:pPr>
      <w:bookmarkStart w:id="8" w:name="_Hlk24535457"/>
      <w:bookmarkEnd w:id="5"/>
      <w:bookmarkEnd w:id="8"/>
      <w:bookmarkEnd w:id="7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/>
      </w:pPr>
      <w:r>
        <w:rPr/>
        <w:t>Městská část Praha-Libuš obdržela dne 26.9.2019 návrh na pořízení změny územního plánu na pozemku parc.č. 874/1 v k.ú. Libu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Navrhovaná změna:</w:t>
      </w:r>
    </w:p>
    <w:p>
      <w:pPr>
        <w:pStyle w:val="Normal"/>
        <w:jc w:val="both"/>
        <w:rPr/>
      </w:pPr>
      <w:r>
        <w:rPr>
          <w:rFonts w:eastAsia="Calibri"/>
          <w:bCs/>
        </w:rPr>
        <w:t>Navýšení kódu využití území v části pozemku parc. č. 874/1 v k.ú. Libuš z F (1,4) na I (2,6) při využití podmíněného koeficientu podlažních ploch (KPPp) při zachování funkce SV.</w:t>
      </w:r>
    </w:p>
    <w:p>
      <w:pPr>
        <w:pStyle w:val="Normal"/>
        <w:jc w:val="both"/>
        <w:rPr/>
      </w:pPr>
      <w:r>
        <w:rPr>
          <w:rFonts w:eastAsia="Calibri"/>
          <w:bCs/>
        </w:rPr>
        <w:t>To znamená umístit na zastavitelnou část pozemku parc. č. 874/1 v k.ú. Libuš, obec Praha o výměře 11 097 m</w:t>
      </w:r>
      <w:r>
        <w:rPr>
          <w:rFonts w:eastAsia="Calibri"/>
          <w:vertAlign w:val="superscript"/>
        </w:rPr>
        <w:t>2</w:t>
      </w:r>
      <w:r>
        <w:rPr>
          <w:rFonts w:eastAsia="Calibri"/>
          <w:bCs/>
        </w:rPr>
        <w:t xml:space="preserve"> blokovou zástavbu o celkem 35 500 m</w:t>
      </w:r>
      <w:r>
        <w:rPr>
          <w:rFonts w:eastAsia="Calibri"/>
          <w:vertAlign w:val="superscript"/>
        </w:rPr>
        <w:t>2</w:t>
      </w:r>
      <w:r>
        <w:rPr>
          <w:rFonts w:eastAsia="Calibri"/>
          <w:bCs/>
        </w:rPr>
        <w:t xml:space="preserve"> HPP, která bude rozdělena mezi stavby nebo jejich části pro bydlení, administrativu, obchod a i jinou občanskou vybavenost případně jejich kombinaci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Předpokládaná je průměrná podlažnost do 8 NP s lokálními dominantami do 13 NP směrem k ulici Novodvorská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>Tato navrhovaná změna ÚP je i v souladu s návrhem Metropolitního plánu HMP  a je také v souladu se zpracovávanou Územní studií Sídliště a okolí budoucí stanice metra D Libuš tak, jak byla prezentována na veřejném projednávání dne 13.06.2019 v KD Novodvorská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>Funkční využití území je SV s kódem míry využití F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</w:rPr>
        <w:t xml:space="preserve">Vlastníci pozemků jako investoři chtějí na tomto pozemku realizovat výstavbu polyfunkčních objektů v rámci projektu lokálního centra MČ Praha-Libuš kolem budoucí stanice metra D LIBUŠ včetně nezbytné technické a dopravní infrastruktury. V žádném případě nebude mít tento projekt jakýkoliv negativní vliv na nejbližší evropsky významnou lokalitu nebo ptačí oblast.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b/>
          <w:u w:val="single"/>
        </w:rPr>
        <w:t>Stanovisko Komise stavební a dopravy</w:t>
      </w:r>
      <w:r>
        <w:rPr/>
        <w:t xml:space="preserve"> ze dne 6.11.2019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bCs/>
          <w:sz w:val="22"/>
          <w:szCs w:val="22"/>
        </w:rPr>
        <w:t>k návrhu na pořízení změny územního plánu zkráceným postupem č.j. MC_P_Lib 2686/2019 na pozemku parc č. 874/1 v k.ú. Libuš - navýšení kódu míry využití území z F na I.</w:t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snesení: </w:t>
      </w:r>
      <w:r>
        <w:rPr/>
        <w:t>Komise nesouhlasí, probíhá projednání územní studie Libuš, žádost bude znovu projednána po definitivní verzi této studie, k novému projednání je třeba doložit půdorys vč. konkrétního hmotového řeš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lasování: 7-0-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Stanovisko RMČ</w:t>
      </w:r>
      <w:r>
        <w:rPr>
          <w:b/>
          <w:bCs/>
        </w:rPr>
        <w:t xml:space="preserve"> </w:t>
      </w:r>
      <w:r>
        <w:rPr/>
        <w:t>ze dne 11.11.2019 k návrhu na pořízení změny územního plánu zkráceným postupem na pozemku parc č. 874/1 v k.ú. Libuš - navýšení kódu míry využití území z F na 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snesení: </w:t>
      </w:r>
    </w:p>
    <w:p>
      <w:pPr>
        <w:pStyle w:val="Normal"/>
        <w:jc w:val="both"/>
        <w:rPr/>
      </w:pPr>
      <w:bookmarkStart w:id="9" w:name="_Hlk24535814"/>
      <w:bookmarkEnd w:id="9"/>
      <w:r>
        <w:rPr/>
        <w:t>Rada Městské části Praha-Libuš</w:t>
      </w:r>
    </w:p>
    <w:p>
      <w:pPr>
        <w:pStyle w:val="Normal"/>
        <w:jc w:val="both"/>
        <w:rPr/>
      </w:pPr>
      <w:bookmarkStart w:id="10" w:name="_Hlk24535814"/>
      <w:bookmarkEnd w:id="10"/>
      <w:r>
        <w:rPr/>
        <w:t>1. považuje za předčasný předložený návrh společnosti Centrum Nová Libuš s.r.o., Terronská 49/947, 160 00 Praha 6 – Bubeneč, IČ: 082 13 399 o pořízení změny územního plánu hl. m. Prahy navýšení kódu využití území v části pozemku parc. č. 874/1 v k.ú. Libuš z F (1,4) na I (2,6) při využití podmíněného koeficientu podlažních ploch (KPPp) při zachování funkce SV. V současné době je na toto území pořizována územní studie, která dosud nebyla ve finální podobě předložena veřejnosti a městské části k připomínkování. Návrh územní studie navíc bude předpokládat podmíněnost změn územního plánu dohodou na směně pozemků mezi soukromými vlastníky pozemku a Hlavním městem Prahou. Je logické, aby případné změny, které vyplynou z pořízené územní studie, byly předkládány v jedné ucelené žádosti, a nikoliv po částech.</w:t>
      </w:r>
    </w:p>
    <w:p>
      <w:pPr>
        <w:pStyle w:val="Normal"/>
        <w:jc w:val="both"/>
        <w:rPr/>
      </w:pPr>
      <w:r>
        <w:rPr/>
        <w:t>2. podmiňuje jakékoliv nové změny územního plánu v daném území až po schválení územní studie.</w:t>
      </w:r>
    </w:p>
    <w:p>
      <w:pPr>
        <w:pStyle w:val="Normal"/>
        <w:jc w:val="both"/>
        <w:rPr/>
      </w:pPr>
      <w:r>
        <w:rPr>
          <w:b/>
          <w:bCs/>
        </w:rPr>
        <w:t xml:space="preserve">Hlasování: 5 -0-0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Calibri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;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3:00Z</dcterms:created>
  <dc:creator>Sekretariát MČ Praha-Libuš</dc:creator>
  <dc:description/>
  <dc:language>en-US</dc:language>
  <cp:lastModifiedBy>Jindřich Sochůrek</cp:lastModifiedBy>
  <cp:lastPrinted>2019-11-08T07:58:00Z</cp:lastPrinted>
  <dcterms:modified xsi:type="dcterms:W3CDTF">2019-11-13T12:33:00Z</dcterms:modified>
  <cp:revision>2</cp:revision>
  <dc:subject/>
  <dc:title>MĚSTSKÁ ČÁST PRAHA-LIBUŠ</dc:title>
</cp:coreProperties>
</file>