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color w:val="000000"/>
        </w:rPr>
      </w:pPr>
      <w:r>
        <w:rPr>
          <w:b/>
          <w:color w:val="000000"/>
          <w:sz w:val="28"/>
          <w:szCs w:val="28"/>
        </w:rPr>
        <w:t>ZASTUPITELSTVO MĚSTSKÉ ČÁSTI</w:t>
      </w:r>
      <w:r>
        <w:rPr>
          <w:color w:val="000000"/>
        </w:rPr>
        <w:tab/>
      </w:r>
      <w:r>
        <w:rPr>
          <w:color w:val="000000"/>
          <w:sz w:val="28"/>
        </w:rPr>
        <w:t>Konané dne 25. 11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 Vyjádření MČ k projektové dokumentaci pro stavební povolení ke stavbě metra „Trasa  I.D  metra v Praze, provozní úsek Pankrác - Nové Dvory + stavební jáma Rezerva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Předkládá: </w:t>
        <w:tab/>
        <w:t xml:space="preserve">Ing. Pavel Macháček, místostarosta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Zpracovala: </w:t>
        <w:tab/>
        <w:t>Ing. Zuzana Kuryviálová – referent OŽPD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ab/>
        <w:t>paní Šárka Pichová, vedoucí OSM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ermín plnění: </w:t>
        <w:tab/>
        <w:t>27. 11. 2019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10. 12. 2019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Zodpovídá: </w:t>
        <w:tab/>
        <w:t>Bc. Petr Borský – vedoucí OŽPD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paní Šárka Pichová, vedoucí OSM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Přílohy:                1. Žádost </w:t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ab/>
        <w:t xml:space="preserve"> 2. PD k nahlédnutí</w:t>
      </w:r>
    </w:p>
    <w:p>
      <w:pPr>
        <w:pStyle w:val="Normal"/>
        <w:tabs>
          <w:tab w:val="clear" w:pos="708"/>
          <w:tab w:val="left" w:pos="1985" w:leader="none"/>
        </w:tabs>
        <w:ind w:left="2124" w:hanging="139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Usnesení ZMČ č. 3/2015 ze dne 18. 2.2015 a č. 28/2015 ze</w:t>
      </w:r>
    </w:p>
    <w:p>
      <w:pPr>
        <w:pStyle w:val="Normal"/>
        <w:tabs>
          <w:tab w:val="clear" w:pos="708"/>
          <w:tab w:val="left" w:pos="1985" w:leader="none"/>
        </w:tabs>
        <w:ind w:left="2124" w:hanging="139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dne 24. 6. 2015</w:t>
      </w:r>
    </w:p>
    <w:p>
      <w:pPr>
        <w:pStyle w:val="Normal"/>
        <w:tabs>
          <w:tab w:val="clear" w:pos="708"/>
          <w:tab w:val="left" w:pos="1985" w:leader="none"/>
        </w:tabs>
        <w:ind w:left="2124" w:hanging="139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4. Usnesení RMČ č. 235/2019 ze dne 30. 9. 2019 </w:t>
        <w:tab/>
        <w:t xml:space="preserve">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ouhlasí </w:t>
      </w:r>
      <w:r>
        <w:rPr>
          <w:color w:val="000000"/>
          <w:sz w:val="28"/>
          <w:szCs w:val="28"/>
        </w:rPr>
        <w:t>s projektovou dokumentací pro stavební povolení ke stavbě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„Trasa  I.D metra v Praze, provozní úsek Pankrác - Nové Dvory“</w:t>
      </w:r>
      <w:r>
        <w:rPr>
          <w:color w:val="000000"/>
          <w:sz w:val="28"/>
          <w:szCs w:val="28"/>
        </w:rPr>
        <w:t xml:space="preserve"> pro </w:t>
      </w:r>
      <w:r>
        <w:rPr>
          <w:bCs/>
          <w:color w:val="000000"/>
          <w:sz w:val="28"/>
        </w:rPr>
        <w:t xml:space="preserve">investora Dopravní podnik hl. m. Prahy a.s., Sokolovská 217/42, 190 22 Praha 9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 xml:space="preserve">souhlasí </w:t>
      </w:r>
      <w:r>
        <w:rPr>
          <w:color w:val="000000"/>
          <w:sz w:val="28"/>
          <w:szCs w:val="28"/>
        </w:rPr>
        <w:t>s výstavbou „Stavební jámy Rezerva“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a pozemcích parc. č. 670/1 v k.ú. Písnice a parc. č. 876/6 oba v k.ú. Písnice ve svěřené správě MČ Praha-Libuš za podmínky, že bude zachováno dopravní napojení bytových domů v ulici Švihovská na Kunratickou spojku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ůvodová zpráva: </w:t>
      </w:r>
    </w:p>
    <w:p>
      <w:pPr>
        <w:pStyle w:val="Normal"/>
        <w:jc w:val="both"/>
        <w:rPr/>
      </w:pPr>
      <w:r>
        <w:rPr>
          <w:color w:val="000000"/>
        </w:rPr>
        <w:t xml:space="preserve">Společnost Inženýring Dopravních staveb, která zastupuje DP. hl. m. Prahy jako investora stavby trasy ID metra v Praze, požádala MČ o souhlas s </w:t>
      </w:r>
      <w:r>
        <w:rPr>
          <w:b/>
          <w:bCs/>
          <w:color w:val="000000"/>
        </w:rPr>
        <w:t>PD pro stavební povolení na trasu I.D metra, 1. etapa: provozní úsek Pankrác – Nové Dvory + stavební jáma Rezerva</w:t>
      </w:r>
      <w:r>
        <w:rPr>
          <w:color w:val="000000"/>
        </w:rPr>
        <w:t>. Předložená PD je zpracována v souladu s usnesením Rady hl.m. Prahy č. 1693 ze dne 18. 7. 2017 o fázování výstavby trasy metra 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Územní rozhodnutí bylo vydáno v roce 2013, s opravou zřejmých nesprávnosti v 04_2014, pravomocné v  07_2014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Našeho území se týká „Stavební jáma Rezerva“, která je umístěná v traťovém úseku mezi budoucími stanicemi Depo Písnice a Písnice (převážně v k.ú. Kunratice). Stavební jáma bude sloužit pro montáž razících mechanizmů a z tohoto prostoru bude také zahájena ražba traťových tunelů až do stanice Nádraží Krč. Ražba bude provedena v I. etapě výstavby. V této fázi nebudou budovány stanice na našem území (Libuš, Písnice a Depo Písnice). 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jezd a vjezd do zařízení staveniště  je uvažován do ul. Kunratická spojka.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pravní napojení bytových domů v ulici Švihovská na Kunratickou spojku bude zachováno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ojektová dokumentace je k dispozici  v kanceláři OŽPD, K Lukám 66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 projektové dokumentaci na stavbu trasy metra I. D v Praze (stavba v celém rozsahu všech stanic) se v roce 2015 vyjádřilo zastupitelstvo MČ usnesením č. 3/2015 ze dne 18. 2. 2015 a usnesením č. 28/2015 ze dne 24. 6. 2015 (v příloze). K současnému vyjádření  pro stavební povolení, kdy se jedná o stavební jámu Rezerva, je aktuální  bod 1) usnesení č.3/2015 Stanice DEPO PÍSNICE - požadavek respektování současného stavu, tj. komunikace k bytovým domům EKOSPOL (ul. Švihovská). V současné předložené PD (r. 2019)  je oproti původní PD z r. 2013 zmenšeno zařízení staveniště v oblasti „Rezerva“  a dle sdělení žadatele bude napojení BD ve Švihovské zachováno. Doporučujeme tuto podmínku pro jistou zopakovat v usnese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e stavbě metra trasy I.D uzavřela MČ Praha-Libuš s investorem stavby DP hl.m. Prahy Smlouvu o výpůjčce č. 2016064094 ze dne 7. 11. 2016 na pozemky pro stavbu trasy metra ID nebo pro umístění zařízení staveniště pro tuto stavbu. Součástí této smlouvy jsou i pozemky dotčené stavební jámou-rezervou schválenou usnesením RMČ  č. 146/2016 ze dne 6. 6. 201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 uložení přívodního kabelového vedení ke stavbě metra trasy I.D uzavřela MČ Praha-Libuš s investorem stavby DP hl.m. Prahy Smlouvu o smlouvě budoucí o zřízení služebnosti inženýrské sítě č. 2016064093 ze dne 7. 11. 2016 schválenou usnesením RMČ  č. 143/2016 ze dne 6. 6. 2016.</w:t>
      </w:r>
    </w:p>
    <w:sectPr>
      <w:type w:val="nextPage"/>
      <w:pgSz w:w="11906" w:h="16838"/>
      <w:pgMar w:left="1134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07:00Z</dcterms:created>
  <dc:creator>Sekretariát MČ Praha-Libuš</dc:creator>
  <dc:description/>
  <cp:keywords/>
  <dc:language>en-US</dc:language>
  <cp:lastModifiedBy>Jindřich Sochůrek</cp:lastModifiedBy>
  <cp:lastPrinted>2019-05-30T11:45:00Z</cp:lastPrinted>
  <dcterms:modified xsi:type="dcterms:W3CDTF">2019-11-14T06:07:00Z</dcterms:modified>
  <cp:revision>10</cp:revision>
  <dc:subject/>
  <dc:title>MĚSTSKÁ ČÁST PRAHA-LIBUŠ</dc:title>
</cp:coreProperties>
</file>