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32"/>
        </w:rPr>
        <w:t xml:space="preserve"> </w:t>
      </w: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 MĚSTSKÉ ČÁSTI                                   </w:t>
      </w:r>
      <w:r>
        <w:rPr>
          <w:b/>
          <w:sz w:val="28"/>
        </w:rPr>
        <w:t>Konané dne 2.3.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Zpráva o činnosti Kontrolního výboru Zastupitelstva MČ Praha-Libuš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za rok 201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 xml:space="preserve">   p. Miroslav Štajner - předseda Kontrolního výboru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</w:t>
        <w:tab/>
        <w:t xml:space="preserve">   p. Miroslav Štajner - předseda Kontrolního výboru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 xml:space="preserve">   2.3.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 xml:space="preserve">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        p. Miroslav Štajner – předseda Kontrolního výboru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Příloha: Zpráva o činnosti Kontrolního výboru Zastupitelstva MČ Praha-Libuš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za rok 2019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 </w:t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Kontrolního výboru ZMČ Praha-Libuš za rok 2019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Zpráva o činnosti Kontrolního výboru za rok 2019 je Zastupitelstvu MČ Praha–Libuš předkládána v souladu s ust. článku 2, odst. 4, Jednacího řádu výborů zastupitelstva. Předmětná zpráva byla projednána na jednání KV, které se uskutečnilo dne 10.2.2020 a schválena usnesením KV č. 2/2020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4:00Z</dcterms:created>
  <dc:creator>Sekretariát MČ Praha-Libuš</dc:creator>
  <dc:description/>
  <cp:keywords/>
  <dc:language>en-US</dc:language>
  <cp:lastModifiedBy>Michaela Kratochvílová</cp:lastModifiedBy>
  <cp:lastPrinted>2014-02-24T15:18:00Z</cp:lastPrinted>
  <dcterms:modified xsi:type="dcterms:W3CDTF">2020-02-24T12:19:00Z</dcterms:modified>
  <cp:revision>17</cp:revision>
  <dc:subject/>
  <dc:title>MĚSTSKÁ ČÁST PRAHA-LIBUŠ</dc:title>
</cp:coreProperties>
</file>