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. 3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0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 Zpráva o činnosti Rady městské části za období od 24. 1. 2020 do 10. 2. 2020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a:  pí Michaela Kratochvílová - OKS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í Michaela Kratochvílová - OKS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zprávu o činnosti Rady městské části za období od 24. 1</w:t>
      </w:r>
      <w:r>
        <w:rPr>
          <w:bCs/>
          <w:sz w:val="28"/>
        </w:rPr>
        <w:t>. 2020 do 10. 2. 202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ílová</cp:lastModifiedBy>
  <cp:lastPrinted>2018-06-13T13:25:00Z</cp:lastPrinted>
  <dcterms:modified xsi:type="dcterms:W3CDTF">2020-02-24T12:19:00Z</dcterms:modified>
  <cp:revision>13</cp:revision>
  <dc:subject/>
  <dc:title>MĚSTSKÁ ČÁST PRAHA-LIBUŠ</dc:title>
</cp:coreProperties>
</file>