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27. 4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7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>Věc</w:t>
      </w:r>
      <w:r>
        <w:rPr>
          <w:b/>
          <w:bCs/>
          <w:color w:val="000000"/>
          <w:sz w:val="28"/>
        </w:rPr>
        <w:t>: Návrh Dodatku č. 7 ke Zřizovací listiny ZŠ s RVJ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edkládá: </w:t>
        <w:tab/>
        <w:t>Ing. Lenka Koudelková –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pracoval: </w:t>
        <w:tab/>
        <w:t xml:space="preserve">p. Jindřich Sochůrek – tajemník ÚMČ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Termín plnění:</w:t>
        <w:tab/>
        <w:t>12. 4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30. 4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</w:t>
        <w:tab/>
      </w:r>
      <w:r>
        <w:rPr>
          <w:sz w:val="28"/>
        </w:rPr>
        <w:t>Ing. Lenka Koudelková – místostarostka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</w:rPr>
        <w:t>Přílohy: 1. Důvodová zpráva (DZ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2. Návrh Dodatku č. 7 ke  Zřizovací listině ZŠ s RV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3. Scan Zřizovací listiny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/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240" w:after="0"/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schvaluje</w:t>
      </w:r>
      <w:r>
        <w:rPr>
          <w:bCs/>
          <w:color w:val="000000"/>
          <w:sz w:val="28"/>
        </w:rPr>
        <w:t xml:space="preserve"> uzavření Dodatku č. 7 ke Zřizovací listině Základní školy s rozšířenou výukou jazyků, L. Coňka 40, 142 00 Praha 4 – Písnice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240" w:after="0"/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pověřuje </w:t>
      </w:r>
      <w:r>
        <w:rPr>
          <w:bCs/>
          <w:color w:val="000000"/>
          <w:sz w:val="28"/>
        </w:rPr>
        <w:t xml:space="preserve">místostarostku Ing. Lenku Koudelkovou podpisem Dodatku, který je přílohou tohoto usnesen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240" w:after="0"/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bere na vědomí </w:t>
      </w:r>
      <w:r>
        <w:rPr>
          <w:bCs/>
          <w:color w:val="000000"/>
          <w:sz w:val="28"/>
        </w:rPr>
        <w:t xml:space="preserve">zvýšení mzdových nákladů na období od 1. 9. do 31. 12. 2020 v souvislosti s otevřením přípravné třídy v Základní škole s rozšířenou výukou jazyků, L. Coňka 40, 142 00 Praha 4 - Písnice, které budou uhrazeny z krajské </w:t>
      </w:r>
      <w:r>
        <w:rPr>
          <w:bCs/>
          <w:sz w:val="28"/>
        </w:rPr>
        <w:t>rezervy prostředků MŠMT na rok 2020, v opačném případě pokud se tak nestane, hradí zřizovatel</w:t>
      </w:r>
      <w:r>
        <w:rPr>
          <w:bCs/>
          <w:color w:val="000000"/>
          <w:sz w:val="28"/>
        </w:rPr>
        <w:t xml:space="preserve"> základní školy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</w:rPr>
        <w:t>Důvodová zpráva:</w:t>
        <w:tab/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Městská část plánuje zřízení přípravné třídy v ZŠ s RVJ od školního. roku 2020/2021. V platné Zřizovací listině není ustanovení o předškolním vzdělávání. ZMČ je předkládán ke schválení návrh Dodatku č. 7 ke Zřizovací listě ZŠ s RVJ, který tento obsahuje.  Mzdové náklady za období září až prosinec 2020 by měly být uhrazeny z krajské rezervy, pokud se tak nestane, hradí zřizovatel. 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20:00Z</dcterms:created>
  <dc:creator>Sekretariát MČ Praha-Libuš</dc:creator>
  <dc:description/>
  <cp:keywords/>
  <dc:language>en-US</dc:language>
  <cp:lastModifiedBy>Michaela Kratochvílová</cp:lastModifiedBy>
  <cp:lastPrinted>2016-01-06T16:04:00Z</cp:lastPrinted>
  <dcterms:modified xsi:type="dcterms:W3CDTF">2020-04-20T06:24:00Z</dcterms:modified>
  <cp:revision>21</cp:revision>
  <dc:subject/>
  <dc:title>MĚSTSKÁ ČÁST PRAHA-LIBUŠ</dc:title>
</cp:coreProperties>
</file>