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>
          <w:color w:val="000000"/>
        </w:rPr>
      </w:pPr>
      <w:r>
        <w:rPr>
          <w:color w:val="000000"/>
        </w:rPr>
        <w:t>ZASTUPITELSTVO MĚSTSKÉ ČÁSTI</w:t>
        <w:tab/>
      </w:r>
      <w:r>
        <w:rPr>
          <w:b/>
          <w:color w:val="000000"/>
          <w:sz w:val="28"/>
        </w:rPr>
        <w:t>Konaná dne 27. 4. 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TISK:  Z 015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Věc: Dodatky ke zřizovacím listinám pro JSDH Libuš a JSDH Písnice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Předkládá: </w:t>
        <w:tab/>
        <w:t xml:space="preserve">   Mgr. Jiří Koubek, starosta MČ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Zpracoval: </w:t>
        <w:tab/>
        <w:t xml:space="preserve">    p. Jindřich Sochůrek, tajemník ÚMČ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Termín plnění:       27.4. 2020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Kontrolní termín:   10.5. 2020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Zodpovídá:          Mgr. Jiří Koubek, starosta MČ</w:t>
      </w:r>
    </w:p>
    <w:p>
      <w:pPr>
        <w:pStyle w:val="Zkladntext3"/>
        <w:tabs>
          <w:tab w:val="clear" w:pos="708"/>
          <w:tab w:val="left" w:pos="2160" w:leader="none"/>
        </w:tabs>
        <w:rPr/>
      </w:pPr>
      <w:r>
        <w:rPr>
          <w:szCs w:val="24"/>
        </w:rPr>
        <w:t>Dodatky ke zřizovacím listinám odsouhlaseny právníkem JUDr. Davidem Černý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</w:rPr>
        <w:t>Příloha: Důvodová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Návrh Dodatků ke zřizovacím listiná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Inventurní soupisy majetku k 31.12.2019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color w:val="000000"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schvaluje </w:t>
      </w:r>
      <w:r>
        <w:rPr>
          <w:color w:val="000000"/>
          <w:sz w:val="28"/>
          <w:szCs w:val="28"/>
        </w:rPr>
        <w:t xml:space="preserve"> Dodatky ke zřizovacím listinám Jednotky sboru dobrovolných hasičů Libuš a Písnice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pověřuje </w:t>
      </w:r>
      <w:r>
        <w:rPr>
          <w:color w:val="000000"/>
          <w:sz w:val="28"/>
          <w:szCs w:val="28"/>
        </w:rPr>
        <w:t>pana starostu Mgr. Jiřího Koubka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podpisem Dodatků, které jsou nedílnou součástí tohoto usnesení.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Důvodová zpráva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</w:rPr>
        <w:t xml:space="preserve">ZMČ jsou předkládány Dodatky ke zřizovacím listinám obou Jednotek sboru dobrovolných  hasičů, kde se nahrazuje </w:t>
      </w:r>
      <w:r>
        <w:rPr>
          <w:b/>
        </w:rPr>
        <w:t xml:space="preserve">příloha č. 1 - Inventární seznam majetku </w:t>
      </w:r>
      <w:r>
        <w:rPr/>
        <w:t>o aktuální seznam majetku</w:t>
      </w:r>
      <w:r>
        <w:rPr>
          <w:color w:val="000000"/>
        </w:rPr>
        <w:t xml:space="preserve"> k datu 31.12.2019. 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20:00Z</dcterms:created>
  <dc:creator>Sekretariát MČ Praha-Libuš</dc:creator>
  <dc:description/>
  <cp:keywords/>
  <dc:language>en-US</dc:language>
  <cp:lastModifiedBy>Michaela Kratochvílová</cp:lastModifiedBy>
  <cp:lastPrinted>2013-03-19T10:00:00Z</cp:lastPrinted>
  <dcterms:modified xsi:type="dcterms:W3CDTF">2020-04-20T06:23:00Z</dcterms:modified>
  <cp:revision>3</cp:revision>
  <dc:subject/>
  <dc:title>MĚSTSKÁ ČÁST PRAHA-LIBUŠ</dc:title>
</cp:coreProperties>
</file>