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ĚSTSKÁ ČÁST PRAHA-LIBUŠ</w:t>
      </w:r>
    </w:p>
    <w:p>
      <w:pPr>
        <w:pStyle w:val="Heading1"/>
        <w:tabs>
          <w:tab w:val="clear" w:pos="1247"/>
          <w:tab w:val="right" w:pos="9000" w:leader="none"/>
        </w:tabs>
        <w:spacing w:before="0" w:after="600"/>
        <w:ind w:right="-108" w:hanging="0"/>
        <w:rPr>
          <w:b/>
          <w:b/>
          <w:sz w:val="28"/>
        </w:rPr>
      </w:pPr>
      <w:r>
        <w:rPr/>
        <w:t>ZASTUPITELSTVO MĚSTSKÉ ČÁSTI</w:t>
        <w:tab/>
      </w:r>
      <w:r>
        <w:rPr>
          <w:b/>
          <w:sz w:val="28"/>
        </w:rPr>
        <w:t>Konané dne 22. 6. 202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1247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 022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bookmarkStart w:id="0" w:name="_Hlk24016613"/>
      <w:bookmarkStart w:id="1" w:name="_Hlk24016683"/>
      <w:bookmarkStart w:id="2" w:name="_Hlk24016055"/>
      <w:bookmarkStart w:id="3" w:name="_Hlk24016127"/>
      <w:bookmarkStart w:id="4" w:name="_Hlk24015349"/>
      <w:bookmarkStart w:id="5" w:name="_Hlk24013101"/>
      <w:bookmarkEnd w:id="0"/>
      <w:bookmarkEnd w:id="1"/>
      <w:bookmarkEnd w:id="2"/>
      <w:bookmarkEnd w:id="3"/>
      <w:bookmarkEnd w:id="4"/>
      <w:bookmarkEnd w:id="5"/>
      <w:r>
        <w:rPr>
          <w:rFonts w:eastAsia="Calibri"/>
          <w:b/>
          <w:sz w:val="28"/>
          <w:szCs w:val="28"/>
        </w:rPr>
        <w:t>Věc:</w:t>
      </w:r>
      <w:r>
        <w:rPr>
          <w:rFonts w:eastAsia="Calibri"/>
          <w:b/>
          <w:color w:val="FF00FF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Zpřesnění podnětu na změnu ÚP SÚ MHMP na pozemcích parc. č. 910/1, 943/3, 934/4, 934/6, 934/7, 934/8 a 934/13 vše v k.ú. Písnice – Koncepční studie bydlení a sportoviště v ulici Na Okruhu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bookmarkStart w:id="6" w:name="_Hlk24016613"/>
      <w:bookmarkStart w:id="7" w:name="_Hlk24016683"/>
      <w:bookmarkStart w:id="8" w:name="_Hlk24016613"/>
      <w:bookmarkStart w:id="9" w:name="_Hlk24016683"/>
      <w:bookmarkEnd w:id="8"/>
      <w:bookmarkEnd w:id="9"/>
    </w:p>
    <w:p>
      <w:pPr>
        <w:pStyle w:val="Normal"/>
        <w:jc w:val="both"/>
        <w:rPr>
          <w:sz w:val="28"/>
        </w:rPr>
      </w:pPr>
      <w:bookmarkStart w:id="10" w:name="_Hlk24016055"/>
      <w:bookmarkStart w:id="11" w:name="_Hlk24016127"/>
      <w:bookmarkStart w:id="12" w:name="_Hlk24015349"/>
      <w:bookmarkStart w:id="13" w:name="_Hlk24013101"/>
      <w:bookmarkEnd w:id="10"/>
      <w:bookmarkEnd w:id="11"/>
      <w:bookmarkEnd w:id="12"/>
      <w:bookmarkEnd w:id="13"/>
      <w:r>
        <w:rPr>
          <w:sz w:val="28"/>
        </w:rPr>
        <w:t>Předkládá:      Ing. Pavel Macháček - místostarosta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:      Bc. Petr Borský - vedoucí OŽPD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>
          <w:sz w:val="28"/>
        </w:rPr>
        <w:t>Termín plnění:       30. 6. 2020</w:t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   30. 6. 2020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     Bc. Petr Borský -  vedoucí OŽPD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y:</w:t>
        <w:tab/>
        <w:t>1. Důvodová zpráva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/>
      </w:pPr>
      <w:r>
        <w:rPr>
          <w:sz w:val="28"/>
        </w:rPr>
        <w:tab/>
        <w:tab/>
        <w:t>2. Doplnění informací na základě výzvy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/>
      </w:pPr>
      <w:r>
        <w:rPr>
          <w:sz w:val="28"/>
        </w:rPr>
        <w:tab/>
        <w:tab/>
        <w:t xml:space="preserve">3. Usnesení RMČ č.104/2020 ze dne 25. 5. 2020 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/>
      </w:pPr>
      <w:r>
        <w:rPr/>
        <w:t xml:space="preserve">                    </w:t>
      </w:r>
      <w:r>
        <w:rPr>
          <w:color w:val="FF00FF"/>
          <w:sz w:val="28"/>
        </w:rPr>
        <w:t xml:space="preserve"> </w:t>
      </w:r>
      <w:r>
        <w:rPr>
          <w:sz w:val="28"/>
        </w:rPr>
        <w:t>4. Usnesení ZMČ č.61/2019 ze dne 25.11.2019</w:t>
      </w:r>
    </w:p>
    <w:p>
      <w:pPr>
        <w:pStyle w:val="Normal"/>
        <w:tabs>
          <w:tab w:val="clear" w:pos="1247"/>
          <w:tab w:val="left" w:pos="2160" w:leader="none"/>
        </w:tabs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1247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již předložený návrh na pořízení změny územního plánu hl. m. Prahy zkráceným postupem aktualizovaný o vyjmutí pozemků ve vlastnictví HMP z předloženého návrhu, tedy na pozemcích parc. č. 910/1, 943/3, 934/4, 934/6, 934/7, 934/8 a 934/13 vše v k.ú. Písnice – Koncepční studie bydlení a sportoviště v ulici Na Okruhu),</w:t>
      </w:r>
      <w:r>
        <w:rPr>
          <w:color w:val="FF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odkazuje</w:t>
      </w:r>
      <w:r>
        <w:rPr>
          <w:sz w:val="28"/>
          <w:szCs w:val="28"/>
        </w:rPr>
        <w:t xml:space="preserve"> na usnesení Zastupitelstva č. 61/2019 ze dne 25.11.2019 v této záležitosti.</w:t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ěstská část Praha-Libuš obdržela dne 20. 4. 2020 doplnění informací na základě výzvy k doplnění podnětu na změnu ÚP SÚ MHMP na pozemcích parc. č. 910/1,943/3, 934/4, 934/6, 934/7, 934/8 a 934/13 vše v k.ú. Písn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pis navrhované změny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rFonts w:eastAsia="Calibri"/>
          <w:bCs/>
        </w:rPr>
      </w:pPr>
      <w:r>
        <w:rPr>
          <w:rFonts w:eastAsia="Calibri"/>
          <w:bCs/>
        </w:rPr>
        <w:t>Předmětem návrhu je změna části funkční plochy čistě obytné (OB-A): část dotčené plochy se převádí na plochu s využitím parky, historické zahrady a hřbitovy (ZP), část na sport (SP) a část na čistě obytnou (OB bez kódu využití území), která se připojí k sousední ploše OB.</w:t>
      </w:r>
    </w:p>
    <w:p>
      <w:pPr>
        <w:pStyle w:val="Normal"/>
        <w:spacing w:before="0" w:after="120"/>
        <w:jc w:val="both"/>
        <w:rPr>
          <w:rFonts w:eastAsia="Calibri"/>
          <w:bCs/>
        </w:rPr>
      </w:pPr>
      <w:r>
        <w:rPr>
          <w:rFonts w:eastAsia="Calibri"/>
          <w:bCs/>
        </w:rPr>
        <w:t>Celková výměra současné plochy OB-A je 3,0608 ha, z toho je změnou dotčenou 1,125 ha, z toho čistě obytná plocha (OB) cca 0,5820 ha; plocha pro sport (SP) cca 0,4429 ha a plocha parku (ZP) cca 0,1001 ha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Cs/>
        </w:rPr>
        <w:t>Plochy vymezené pro sport a parková plocha respektují současné využití území. Stavebním záměrem na čistě obytné ploše je výstavba viladomu a nízkopodlažních bytových domů. Navrhovaná bilance nové výstavby je cca 2500 m</w:t>
      </w:r>
      <w:r>
        <w:rPr>
          <w:rFonts w:eastAsia="Calibri"/>
          <w:bCs/>
          <w:vertAlign w:val="superscript"/>
        </w:rPr>
        <w:t xml:space="preserve">2  </w:t>
      </w:r>
      <w:r>
        <w:rPr>
          <w:rFonts w:eastAsia="Calibri"/>
          <w:bCs/>
        </w:rPr>
        <w:t>HPP pro bydlení. Do sousedních ploch zeleně není zasahováno.</w:t>
      </w:r>
    </w:p>
    <w:p>
      <w:pPr>
        <w:pStyle w:val="Normal"/>
        <w:spacing w:before="0" w:after="120"/>
        <w:jc w:val="both"/>
        <w:rPr>
          <w:rFonts w:eastAsia="Calibri"/>
          <w:bCs/>
        </w:rPr>
      </w:pPr>
      <w:r>
        <w:rPr>
          <w:rFonts w:eastAsia="Calibri"/>
          <w:bCs/>
        </w:rPr>
        <w:t>V současnosti jsou plochy, které navrhujeme využít pro bydlení nevyužívané, neupravené a zarostlé travinami a náletovými dřevinami. Plochy navržené jako funkční plochy SP a ZP již svému účelu slouží a navrhujeme je v územním plánu zafixovat příslušným návrhovým horizontem.</w:t>
      </w:r>
    </w:p>
    <w:p>
      <w:pPr>
        <w:pStyle w:val="Normal"/>
        <w:spacing w:before="0" w:after="120"/>
        <w:jc w:val="both"/>
        <w:rPr>
          <w:rFonts w:eastAsia="Calibri"/>
          <w:bCs/>
        </w:rPr>
      </w:pPr>
      <w:r>
        <w:rPr>
          <w:rFonts w:eastAsia="Calibri"/>
          <w:bCs/>
        </w:rPr>
        <w:t>Důvodem pro pořízení změny ÚP je snaha o naplnění idejí vycházející z urbanistické studie „Koncepční studie rozvoje modernistické struktury Písnice-Libušská“ zpracované ateliérem „Pavel Hnilička Architekti“ v roce 2018, která se zabývá řešením problémů a zvýšením komfortu současného sídliště Písnice.</w:t>
      </w:r>
    </w:p>
    <w:p>
      <w:pPr>
        <w:pStyle w:val="Normal"/>
        <w:spacing w:before="0" w:after="120"/>
        <w:jc w:val="both"/>
        <w:rPr>
          <w:rFonts w:eastAsia="Calibri"/>
          <w:bCs/>
        </w:rPr>
      </w:pPr>
      <w:r>
        <w:rPr>
          <w:rFonts w:eastAsia="Calibri"/>
          <w:bCs/>
        </w:rPr>
        <w:t>Navržené změny byly v průběhu koordinovány a jsou v souladu s rozpracovanou „Územní studií okolí budoucí stanice metra D a krajinné rozhraní Písnice“.</w:t>
      </w:r>
    </w:p>
    <w:p>
      <w:pPr>
        <w:pStyle w:val="Normal"/>
        <w:spacing w:before="0" w:after="120"/>
        <w:jc w:val="both"/>
        <w:rPr>
          <w:rFonts w:eastAsia="Calibri"/>
          <w:bCs/>
        </w:rPr>
      </w:pPr>
      <w:r>
        <w:rPr>
          <w:rFonts w:eastAsia="Calibri"/>
          <w:bCs/>
        </w:rPr>
        <w:t>V plochách sportu a parku návrh změny ÚP potvrzuje současné využití pozemků. Parková plocha navazuje na plánovaný „centrální park“ a propojuje jej s navazující Modřanskou roklí.</w:t>
      </w:r>
    </w:p>
    <w:p>
      <w:pPr>
        <w:pStyle w:val="Normal"/>
        <w:spacing w:before="0" w:after="120"/>
        <w:jc w:val="both"/>
        <w:rPr>
          <w:rFonts w:eastAsia="Calibri"/>
          <w:bCs/>
        </w:rPr>
      </w:pPr>
      <w:r>
        <w:rPr>
          <w:rFonts w:eastAsia="Calibri"/>
          <w:bCs/>
        </w:rPr>
        <w:t>V plochách čistě obytných (OB-A) je typickým charakterem zástavby izolovaná zástavba rodinných domů. Záměrem je plochu připojit k sousední OB (bez kódu míry využití) a vytvořit na hraně sídliště charakter rozvolněné městské zástavby – jako přechodové měřítko mezi vysokými domy v sídlišti a zástavbou individuálních rodinných domů.</w:t>
      </w:r>
    </w:p>
    <w:p>
      <w:pPr>
        <w:pStyle w:val="Normal"/>
        <w:spacing w:before="0" w:after="120"/>
        <w:jc w:val="both"/>
        <w:rPr>
          <w:rFonts w:eastAsia="Calibri"/>
          <w:bCs/>
        </w:rPr>
      </w:pPr>
      <w:r>
        <w:rPr>
          <w:rFonts w:eastAsia="Calibri"/>
          <w:bCs/>
        </w:rPr>
        <w:t>Změněním čistě obytné plochy (tj. převedením části ploch na SP a ZP) a zároveň odůvodněná změna charakteru z izolovaných rodinných domů na charakter rozvolněné zástavby městského typu, tvořený nízkopodlažní zástavbou. V přiložené studii prokazujeme, že charakter stávající vilové zástavby tím není negativně dotčen.</w:t>
      </w:r>
    </w:p>
    <w:p>
      <w:pPr>
        <w:pStyle w:val="Normal"/>
        <w:spacing w:before="0" w:after="120"/>
        <w:jc w:val="both"/>
        <w:rPr>
          <w:rFonts w:eastAsia="Calibri"/>
          <w:bCs/>
        </w:rPr>
      </w:pPr>
      <w:r>
        <w:rPr>
          <w:rFonts w:eastAsia="Calibri"/>
          <w:bCs/>
        </w:rPr>
        <w:t>Záměr bytové výstavby navíc souvisí v širších souvislostech se záměrem na výstavbu parkovacího domu v ulici Ke Kurtům, který je blokovaný současným projektem výstavby „Bytového domu Písnice“ stavebníka TADAINVEST s.r.o.. Navrhovatel zamýšlí provést výměnu pozemků a umožnit tak budoucí realizaci záměru parkovacího domu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Cs/>
          <w:u w:val="single"/>
        </w:rPr>
        <w:t>Změna oproti původnímu návrhu změny na pořízení změny územního plánu zkráceným postupem ze dne 9.9.2019 je ta, že nyní žádá žadatel o změnu jen na pozemcích, které vlastní.</w:t>
      </w:r>
    </w:p>
    <w:p>
      <w:pPr>
        <w:pStyle w:val="Normal"/>
        <w:spacing w:before="0" w:after="120"/>
        <w:jc w:val="both"/>
        <w:rPr>
          <w:rFonts w:eastAsia="Calibri"/>
          <w:bCs/>
          <w:u w:val="single"/>
        </w:rPr>
      </w:pPr>
      <w:r>
        <w:rPr>
          <w:rFonts w:eastAsia="Calibri"/>
          <w:bCs/>
          <w:u w:val="single"/>
        </w:rPr>
      </w:r>
    </w:p>
    <w:p>
      <w:pPr>
        <w:pStyle w:val="Normal"/>
        <w:spacing w:before="0" w:after="120"/>
        <w:jc w:val="both"/>
        <w:rPr>
          <w:rFonts w:eastAsia="Calibri"/>
          <w:bCs/>
          <w:u w:val="single"/>
        </w:rPr>
      </w:pPr>
      <w:r>
        <w:rPr>
          <w:rFonts w:eastAsia="Calibri"/>
          <w:bCs/>
          <w:u w:val="single"/>
        </w:rPr>
        <w:t>V návrhu změny ze dne 9.9.2019:</w:t>
      </w:r>
    </w:p>
    <w:p>
      <w:pPr>
        <w:pStyle w:val="Normal"/>
        <w:jc w:val="both"/>
        <w:rPr/>
      </w:pPr>
      <w:r>
        <w:rPr>
          <w:rFonts w:eastAsia="Calibri"/>
          <w:bCs/>
        </w:rPr>
        <w:t>„</w:t>
      </w:r>
      <w:r>
        <w:rPr>
          <w:i/>
          <w:iCs/>
        </w:rPr>
        <w:t>Celková výměra současné plochy OB-A je 3,0608 ha, z toho je změnou dotčenou 1,415 ha, z toho čistě obytná plocha (OB) cca 0,8720 ha; plocha pro sport (SP) cca 0,4429 ha a plocha parku (ZP) cca 0,1001 ha.</w:t>
      </w:r>
      <w:r>
        <w:rPr/>
        <w:t>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 tomto doplnění: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Cs/>
          <w:i/>
          <w:iCs/>
        </w:rPr>
        <w:t>„</w:t>
      </w:r>
      <w:r>
        <w:rPr>
          <w:rFonts w:eastAsia="Calibri"/>
          <w:bCs/>
          <w:i/>
          <w:iCs/>
        </w:rPr>
        <w:t>Celková výměra současné plochy OB-A je 3,0608 ha, z toho je změnou dotčenou 1,125 ha, z toho čistě obytná plocha (OB) cca 0,5820 ha; plocha pro sport (SP) cca 0,4429 ha a plocha parku (ZP) cca 0,1001 ha.“</w:t>
      </w:r>
    </w:p>
    <w:p>
      <w:pPr>
        <w:pStyle w:val="Normal"/>
        <w:spacing w:before="0" w:after="120"/>
        <w:jc w:val="both"/>
        <w:rPr>
          <w:rFonts w:eastAsia="Calibri"/>
          <w:bCs/>
          <w:i/>
          <w:i/>
          <w:iCs/>
        </w:rPr>
      </w:pPr>
      <w:r>
        <w:rPr>
          <w:rFonts w:eastAsia="Calibri"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anovisko Komise stavební a dopravy ze dne 15.5.2020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</w:rPr>
        <w:t>Doplnění informací na základě výzvy k doplnění podnětu na změnu ÚP SÚ MHMP na pozemcích parc.č. 910/1,943/3, 934/4, 934/6, 934/7, 934/8 a 934/13 vše v k.ú. Písnice – Koncepční studie bydlení a sportoviště v ulici Na Okruhu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Žadatel: CIB Rental, s.r.o., Jeruzalémská 1321/2, 110 00, Praha 1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</w:rPr>
        <w:t xml:space="preserve">Usnesení: </w:t>
      </w:r>
      <w:r>
        <w:rPr>
          <w:rFonts w:eastAsia="Calibri"/>
          <w:sz w:val="22"/>
          <w:szCs w:val="22"/>
        </w:rPr>
        <w:t>1</w:t>
      </w:r>
      <w:r>
        <w:rPr>
          <w:rFonts w:eastAsia="Calibri"/>
          <w:b/>
          <w:sz w:val="22"/>
          <w:szCs w:val="22"/>
        </w:rPr>
        <w:t xml:space="preserve">. </w:t>
      </w:r>
      <w:r>
        <w:rPr>
          <w:rFonts w:eastAsia="Calibri"/>
          <w:sz w:val="22"/>
          <w:szCs w:val="22"/>
        </w:rPr>
        <w:t>Komise bere na vědomí doplnění podnětu na změnu ÚP SÚ MHMP</w:t>
      </w:r>
    </w:p>
    <w:p>
      <w:pPr>
        <w:pStyle w:val="Normal"/>
        <w:ind w:left="1134" w:hanging="1134"/>
        <w:jc w:val="both"/>
        <w:rPr/>
      </w:pPr>
      <w:r>
        <w:rPr>
          <w:rFonts w:eastAsia="Times New Roman"/>
          <w:sz w:val="22"/>
          <w:szCs w:val="22"/>
        </w:rPr>
        <w:t xml:space="preserve">                  </w:t>
      </w:r>
      <w:r>
        <w:rPr>
          <w:rFonts w:eastAsia="Calibri"/>
          <w:sz w:val="22"/>
          <w:szCs w:val="22"/>
        </w:rPr>
        <w:t>2. Souhlasí s předloženým návrhem v souladu s usnesením Zastupitelstva č.61/2019 ze dne 25. 11. 2019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z w:val="22"/>
          <w:szCs w:val="22"/>
        </w:rPr>
        <w:t xml:space="preserve">Hlasování: </w:t>
      </w:r>
      <w:r>
        <w:rPr>
          <w:color w:val="000000"/>
          <w:sz w:val="22"/>
          <w:szCs w:val="22"/>
        </w:rPr>
        <w:t>6-0-0</w:t>
      </w:r>
    </w:p>
    <w:p>
      <w:pPr>
        <w:pStyle w:val="Normal"/>
        <w:spacing w:before="0" w:after="120"/>
        <w:jc w:val="both"/>
        <w:rPr>
          <w:rFonts w:eastAsia="Calibri"/>
          <w:bCs/>
          <w:color w:val="000000"/>
          <w:sz w:val="22"/>
          <w:szCs w:val="22"/>
        </w:rPr>
      </w:pPr>
      <w:r>
        <w:rPr>
          <w:rFonts w:eastAsia="Calibri"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Stanovisko RMČ ze dne 25.5.2020 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</w:rPr>
        <w:t>Doplnění informací na základě výzvy k doplnění podnětu na změnu ÚP SÚ MHMP na pozemcích parc.č. 910/1,943/3, 934/4, 934/6, 934/7, 934/8 a 934/13 vše v k.ú. Písnice – Koncepční studie bydlení a sportoviště v ulici Na Okruhu.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Usnesení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bere na vědomí</w:t>
      </w:r>
      <w:r>
        <w:rPr>
          <w:sz w:val="22"/>
          <w:szCs w:val="22"/>
        </w:rPr>
        <w:t xml:space="preserve"> již předložený návrh na pořízení změny územního plánu hl. m. Prahy zkráceným postupem aktualizovaný o vyjmutí pozemků ve vlastnictví HMP z předloženého návrhu, tedy na pozemcích parc. č. 910/1, 943/3, 934/4, 934/6, 934/7, 934/8 a 934/13 vše v k.ú. Písnice – Koncepční studie bydlení a sportoviště v ulici Na Okruhu),</w:t>
      </w:r>
      <w:r>
        <w:rPr>
          <w:color w:val="FF00FF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odkazuje</w:t>
      </w:r>
      <w:r>
        <w:rPr>
          <w:sz w:val="22"/>
          <w:szCs w:val="22"/>
        </w:rPr>
        <w:t xml:space="preserve"> na usnesení Rady č. 292/2019 ze dne 11. 11. 2019 a Zastupitelstva č. 61/2019 ze dne 25. 11. 2019 v této záležitosti.</w:t>
      </w:r>
    </w:p>
    <w:p>
      <w:pPr>
        <w:pStyle w:val="Normal"/>
        <w:spacing w:before="0" w:after="12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bookmarkStart w:id="14" w:name="_Hlk41904193"/>
      <w:bookmarkEnd w:id="14"/>
      <w:r>
        <w:rPr>
          <w:b/>
          <w:color w:val="000000"/>
          <w:sz w:val="22"/>
          <w:szCs w:val="22"/>
        </w:rPr>
        <w:t xml:space="preserve">Hlasování: </w:t>
      </w:r>
      <w:r>
        <w:rPr>
          <w:bCs/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-0-0</w:t>
      </w:r>
    </w:p>
    <w:p>
      <w:pPr>
        <w:pStyle w:val="Normal"/>
        <w:spacing w:before="0" w:after="120"/>
        <w:jc w:val="both"/>
        <w:rPr>
          <w:rFonts w:eastAsia="Calibri"/>
          <w:bCs/>
          <w:color w:val="000000"/>
          <w:sz w:val="22"/>
          <w:szCs w:val="22"/>
        </w:rPr>
      </w:pPr>
      <w:r>
        <w:rPr>
          <w:rFonts w:eastAsia="Calibri"/>
          <w:bCs/>
          <w:color w:val="000000"/>
          <w:sz w:val="22"/>
          <w:szCs w:val="22"/>
        </w:rPr>
      </w:r>
      <w:bookmarkStart w:id="15" w:name="_Hlk41904193"/>
      <w:bookmarkStart w:id="16" w:name="_Hlk41904193"/>
      <w:bookmarkEnd w:id="16"/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Itl1">
    <w:name w:val="itl1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18:00Z</dcterms:created>
  <dc:creator>Sekretariát MČ Praha-Libuš</dc:creator>
  <dc:description/>
  <cp:keywords/>
  <dc:language>en-US</dc:language>
  <cp:lastModifiedBy>Jindřich Sochůrek</cp:lastModifiedBy>
  <cp:lastPrinted>2020-06-09T15:03:00Z</cp:lastPrinted>
  <dcterms:modified xsi:type="dcterms:W3CDTF">2020-06-15T09:56:00Z</dcterms:modified>
  <cp:revision>8</cp:revision>
  <dc:subject/>
  <dc:title>MĚSTSKÁ ČÁST PRAHA-LIBUŠ</dc:title>
</cp:coreProperties>
</file>