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hanging="0"/>
        <w:rPr>
          <w:b/>
          <w:b/>
          <w:sz w:val="28"/>
        </w:rPr>
      </w:pPr>
      <w:r>
        <w:rPr/>
        <w:t>ZASTUPITELSTVO MĚSTSKÉ ČÁSTI</w:t>
        <w:tab/>
      </w:r>
      <w:r>
        <w:rPr>
          <w:b/>
          <w:sz w:val="28"/>
        </w:rPr>
        <w:t>Konané dne 22. 6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21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</w:rPr>
        <w:t xml:space="preserve">Věc: </w:t>
      </w:r>
      <w:bookmarkStart w:id="0" w:name="_Hlk24016055"/>
      <w:bookmarkStart w:id="1" w:name="_Hlk24016127"/>
      <w:bookmarkStart w:id="2" w:name="_Hlk24015349"/>
      <w:bookmarkStart w:id="3" w:name="_Hlk24013101"/>
      <w:r>
        <w:rPr>
          <w:rFonts w:eastAsia="Calibri"/>
          <w:b/>
          <w:sz w:val="28"/>
          <w:szCs w:val="28"/>
        </w:rPr>
        <w:t>Zpřesnění podnětu na změnu ÚP SÚ MHMP na pozemcích č</w:t>
      </w:r>
      <w:bookmarkStart w:id="4" w:name="_Hlk40776153"/>
      <w:r>
        <w:rPr>
          <w:rFonts w:eastAsia="Calibri"/>
          <w:b/>
          <w:sz w:val="28"/>
          <w:szCs w:val="28"/>
        </w:rPr>
        <w:t>. 911/1, 911/2, 911/3, 911/34, 910/1, 911/7, 910/64, 910/63, 910/62, 910/61, 910/60, 911/8, 911/9, 911/10, 911/11, 911/12, 911/33 vše v k.ú. Písnice</w:t>
      </w:r>
      <w:bookmarkEnd w:id="4"/>
      <w:r>
        <w:rPr>
          <w:rFonts w:eastAsia="Calibri"/>
          <w:b/>
          <w:sz w:val="28"/>
          <w:szCs w:val="28"/>
        </w:rPr>
        <w:t xml:space="preserve"> (Náměstí Písnice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bookmarkEnd w:id="0"/>
      <w:bookmarkEnd w:id="1"/>
      <w:bookmarkEnd w:id="2"/>
      <w:bookmarkEnd w:id="3"/>
      <w:r>
        <w:rPr>
          <w:sz w:val="28"/>
        </w:rPr>
        <w:t>Předkládá:     Ing. Pavel Macháček - místo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     Bc. Petr Borský - vedoucí OŽPD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Termín plnění:      30. 6. 2020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color w:val="FF00FF"/>
          <w:sz w:val="28"/>
        </w:rPr>
      </w:pPr>
      <w:r>
        <w:rPr>
          <w:sz w:val="28"/>
        </w:rPr>
        <w:t>Kontrolní termín:  30. 6.20</w:t>
      </w:r>
      <w:r>
        <w:rPr>
          <w:color w:val="000000"/>
          <w:sz w:val="28"/>
        </w:rPr>
        <w:t>20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Bc. Petr Borský -  vedoucí OŽPD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  <w:t>1. Důvodová zpráva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  <w:t>2. Doplnění informací na základě výzvy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  <w:t>3. Usnesení RMČ č.103/2020 ze dne 25. 5. 2020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. Usnesení ZMČ č.60/2019 ze dne 25.11.2019</w:t>
        <w:tab/>
        <w:tab/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bere na vědomí</w:t>
      </w:r>
      <w:r>
        <w:rPr>
          <w:b/>
          <w:sz w:val="28"/>
          <w:szCs w:val="28"/>
        </w:rPr>
        <w:t xml:space="preserve"> zpřesnění podnětu </w:t>
      </w:r>
      <w:r>
        <w:rPr>
          <w:sz w:val="28"/>
          <w:szCs w:val="28"/>
        </w:rPr>
        <w:t xml:space="preserve">o pořízení změny územního plánu hl. m. Prahy zkráceným postupem na pozemcích parc. č. 911/1, 911/2, 911/3, 911/34, 910/1, 911/7, 910/64, 910/63, 910/62, 910/61, 910/60, 911/8, 911/9, 911/10, 911/11, 911/12, 911/33 vše v k.ú. Písnice (Náměstí Písnice)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setrvává na stanovisku</w:t>
      </w:r>
      <w:r>
        <w:rPr>
          <w:sz w:val="28"/>
          <w:szCs w:val="28"/>
        </w:rPr>
        <w:t xml:space="preserve"> podle usnesení Zastupitelstva č. 60/2019 ze dne 25.11.2019. 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Cs/>
        </w:rPr>
      </w:pPr>
      <w:r>
        <w:rPr/>
        <w:t>Městská část Praha-Libuš obdržela dne 20. 4. 2020 doplnění informací na základě výzvy k doplnění podnětu na změnu ÚP SÚ MHMP na pozemcích parc. č. 911/1, 911/2, 911/3, 911/34, 910/1, 911/7, 910/64, 910/63, 910/62, 910/61, 910/60, 911/8, 911/9, 911/10, 911/11, 911/12, 911/33 vše v k.ú. Písnice</w:t>
      </w:r>
    </w:p>
    <w:p>
      <w:pPr>
        <w:pStyle w:val="Normal"/>
        <w:jc w:val="both"/>
        <w:rPr/>
      </w:pPr>
      <w:r>
        <w:rPr/>
        <w:t>Předmětem návrhu je úprava hranice funkční plochy a kódu místy využití území v ploše všeobecné smíšené SV-D. Úprava míry využití spočívá v odstranění kódu míry využití území.</w:t>
      </w:r>
    </w:p>
    <w:p>
      <w:pPr>
        <w:pStyle w:val="Normal"/>
        <w:jc w:val="both"/>
        <w:rPr>
          <w:color w:val="FF00FF"/>
        </w:rPr>
      </w:pPr>
      <w:r>
        <w:rPr/>
        <w:t>Výměra funkční plochy SV-D je v současnosti 0,7338 ha; plocha je rozšířena severním a jižním směrem o cca 0,7016 ha na celkovou výměru cca 1,4354 ha.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/>
        <w:t>V souvislosti s plánovanou výstavbou stanice metra „D“ je na dotčeném území záměr výstavby lokálního centra, včetně budov pro bydlení, administrativu a služby s obchodním partnerem. Navržená zástavba zároveň bude tvořit hranu budoucího nového náměstí Písnice (v sousední ploše SV východním směre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oučasnosti se v daném území nachází objekt Obchodního centra Písnice, komunikace a zbytkové travnaté ploc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ůvodem pořízení změny ÚP je plánovaná výstavba nového náměstí a vytvoření lokálního centra v souvislosti s umístěním nové stanice metra D „Písnice“. Metro přinese do území zcela novou situaci, na kterou je třeba urbanisticky reagovat tak, aby v okolí stanice metra vzniklo plnohodnotné městské prostřed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ceme využít nový potenciál, které metro přináší, a vytvořit čtvrť, která bude poskytovat příjemné místo pro život, nové pracovní příležitosti a mix služeb, a stane se tak lokálním centrem, které zvýší standard navazujícího sídliště a okolních převážně monofunkčních obytných ploch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Změna oproti původnímu návrhu změny na pořízení změny územního plánu zkráceným postupem ze dne 9.9.2019 je ta, že nyní žádá žadatel o změnu jen na pozemcích, které vlastní.</w:t>
      </w:r>
    </w:p>
    <w:p>
      <w:pPr>
        <w:pStyle w:val="Normal"/>
        <w:spacing w:before="0" w:after="120"/>
        <w:jc w:val="both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  <w:t>V návrhu změny ze dne 9.9.2019:</w:t>
      </w:r>
    </w:p>
    <w:p>
      <w:pPr>
        <w:pStyle w:val="Normal"/>
        <w:jc w:val="both"/>
        <w:rPr>
          <w:i/>
          <w:i/>
          <w:iCs/>
        </w:rPr>
      </w:pPr>
      <w:r>
        <w:rPr/>
        <w:t>„</w:t>
      </w:r>
      <w:r>
        <w:rPr>
          <w:i/>
          <w:iCs/>
        </w:rPr>
        <w:t>Výměra funkční plochy SV-D je v současnosti 0,7338 ha; plocha je rozšířena severním a jižním směrem o cca 1,0888 ha na celkovou výměru cca 1,8226 ha.“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 tomto doplnění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„</w:t>
      </w:r>
      <w:r>
        <w:rPr>
          <w:i/>
          <w:iCs/>
        </w:rPr>
        <w:t>Výměra funkční plochy SV-D je v současnosti 0,7338 ha; plocha je rozšířena severním a jižním směrem o cca 0,7016 ha na celkovou výměru cca 1,4354 ha.“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anovisko Komise stavební a dopravy ze dne 15.5.2020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plnění informací na základě výzvy k doplnění podnětu na změnu ÚP SÚ MHMP na pozemcích č. 911/1, 911/2, 911/3, 911/34, 910/1, 911/7, 910/64, 910/63, 910/62, 910/61, 910/60, 911/8, 911/9, 911/10, 911/11, 911/12, 911/33 vše v k.ú. Písnice (Náměstí Písnice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Žadatel: CIB Rental, s.r.o., </w:t>
      </w:r>
      <w:r>
        <w:rPr>
          <w:color w:val="000000"/>
        </w:rPr>
        <w:t>Jeruzalémská 1321/2, 110 00</w:t>
      </w:r>
      <w:r>
        <w:rPr>
          <w:color w:val="FF00FF"/>
        </w:rPr>
        <w:t xml:space="preserve"> </w:t>
      </w:r>
      <w:r>
        <w:rPr/>
        <w:t>Praha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snesení:</w:t>
      </w:r>
      <w:r>
        <w:rPr/>
        <w:t xml:space="preserve"> Komise se ke změně ÚP SÚ MHMP vyjádří až po dokončení územní studie Písnice.</w:t>
      </w:r>
    </w:p>
    <w:p>
      <w:pPr>
        <w:pStyle w:val="Normal"/>
        <w:jc w:val="both"/>
        <w:rPr/>
      </w:pPr>
      <w:r>
        <w:rPr>
          <w:b/>
          <w:bCs/>
        </w:rPr>
        <w:t>Hlasování:</w:t>
      </w:r>
      <w:r>
        <w:rPr/>
        <w:t xml:space="preserve"> 6-0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anovisko RMČ ze dne 25.5.2020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plnění informací na základě výzvy k doplnění podnětu na změnu ÚP SÚ MHMP na pozemcích č. 911/1, 911/2, 911/3, 911/34, 910/1, 911/7, 910/64, 910/63, 910/62, 910/61, 910/60, 911/8, 911/9, 911/10, 911/11, 911/12, 911/33 vše v k.ú. Písnice (Náměstí Písnice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bere na vědomí</w:t>
      </w:r>
      <w:r>
        <w:rPr>
          <w:b/>
          <w:sz w:val="22"/>
          <w:szCs w:val="22"/>
        </w:rPr>
        <w:t xml:space="preserve"> zpřesnění podnětu </w:t>
      </w:r>
      <w:r>
        <w:rPr>
          <w:sz w:val="22"/>
          <w:szCs w:val="22"/>
        </w:rPr>
        <w:t xml:space="preserve">o pořízení změny územního plánu hl. m. Prahy zkráceným postupem na pozemcích parc. č. 911/1, 911/2, 911/3, 911/34, 910/1, 911/7, 910/64, 910/63, 910/62, 910/61, 910/60, 911/8, 911/9, 911/10, 911/11, 911/12, 911/33 vše v k.ú. Písnice (Náměstí Písnice)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setrvává na stanovisku</w:t>
      </w:r>
      <w:r>
        <w:rPr>
          <w:sz w:val="22"/>
          <w:szCs w:val="22"/>
        </w:rPr>
        <w:t xml:space="preserve"> podle usnesení Rady č. 291/2019 ze dne 11.11.2019 a usnesení Zastupitelstva č. 60/2019 ze dne 25.11.2019. 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2"/>
          <w:szCs w:val="22"/>
        </w:rPr>
        <w:t xml:space="preserve">Hlasování: </w:t>
      </w:r>
      <w:r>
        <w:rPr>
          <w:bCs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-0-0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14:00Z</dcterms:created>
  <dc:creator>Sekretariát MČ Praha-Libuš</dc:creator>
  <dc:description/>
  <cp:keywords/>
  <dc:language>en-US</dc:language>
  <cp:lastModifiedBy>Jindřich Sochůrek</cp:lastModifiedBy>
  <cp:lastPrinted>2020-05-19T11:37:00Z</cp:lastPrinted>
  <dcterms:modified xsi:type="dcterms:W3CDTF">2020-06-12T11:31:00Z</dcterms:modified>
  <cp:revision>6</cp:revision>
  <dc:subject/>
  <dc:title>MĚSTSKÁ ČÁST PRAHA-LIBUŠ</dc:title>
</cp:coreProperties>
</file>