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á dne 22. 6. 2020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/>
      </w:pPr>
      <w:r>
        <w:rPr>
          <w:b/>
          <w:sz w:val="36"/>
        </w:rPr>
        <w:t>TISK:  Z  024 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ěc: Návrh závěrečného účtu MČ Praha-Libuš za rok 2019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Předkládá:   </w:t>
        <w:tab/>
        <w:tab/>
        <w:t> Bc. Michal Korbel - místostarosta</w:t>
        <w:tab/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Zpracoval: </w:t>
        <w:tab/>
        <w:tab/>
        <w:t> p. Jindřich Sochůrek – tajemník ÚMČ</w:t>
      </w:r>
    </w:p>
    <w:p>
      <w:pPr>
        <w:pStyle w:val="Bezmezer"/>
        <w:rPr/>
      </w:pPr>
      <w:r>
        <w:rPr>
          <w:sz w:val="28"/>
          <w:szCs w:val="28"/>
        </w:rPr>
        <w:t xml:space="preserve">Termín plnění: </w:t>
        <w:tab/>
        <w:t> 22. 6. 2020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Kontrolní termín:</w:t>
        <w:tab/>
        <w:t xml:space="preserve"> 30. 6. 2020</w:t>
      </w:r>
    </w:p>
    <w:p>
      <w:pPr>
        <w:pStyle w:val="Bezmezer"/>
        <w:rPr>
          <w:sz w:val="28"/>
          <w:szCs w:val="28"/>
        </w:rPr>
      </w:pPr>
      <w:r>
        <w:rPr>
          <w:sz w:val="28"/>
          <w:szCs w:val="28"/>
        </w:rPr>
        <w:t xml:space="preserve">Zodpovídá: </w:t>
        <w:tab/>
        <w:t>           p. Jindřich Sochůrek – tajemník ÚMČ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>Přílohy:</w:t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1.       Návrh závěrečného účtu MČ Praha-Libuš za rok 2019 – Roční účetní závěrka za rok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           </w:t>
      </w:r>
      <w:r>
        <w:rPr/>
        <w:t>2019 MČ Praha-Libu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2.       Návrh závěrečného účtu MČ Praha-Libuš za rok 2019 - Rozbor příjmů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3.       Návrh závěrečného účtu MČ Praha-Libuš za rok 2019 - Rozbor výdajů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4.       Návrh závěrečného účtu MČ Praha-Libuš za rok 2019 - Výkaz FIN 2 – 12 M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5.       Návrh závěrečného účtu MČ Praha-Libuš za rok 2019 - Bilance příjmů a výdajů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6. A)  Návrh závěrečného účtu MČ Praha-Libuš za rok 2019 - Přehled finančního vypořádání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6. B)  Návrh závěrečného účtu MČ Praha-Libuš za rok 2019 - Finanční vypořádání se SR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6. C)  Návrh závěrečného účtu MČ Praha-Libuš za rok 2019 - Finanční vypořádání s HMP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6. D)  Návrh závěrečného účtu MČ Praha-Libuš za rok 2019 - Záznam z jednání o FV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>7.       Návrh závěrečného účtu MČ Praha-Libuš za rok 2019 - Investice realizované v r. 2019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8.       Návrh závěrečného účtu MČ Praha-Libuš za rok 2019 - Přehled o pohybu DM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 </w:t>
      </w:r>
      <w:r>
        <w:rPr/>
        <w:t xml:space="preserve">9.       Návrh závěrečného účtu MČ Praha-Libuš za rok 2019 - Peněžní fondy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0.      Návrh závěrečného účtu MČ Praha-Libuš za rok 2019 - Závazky HČ a VHČ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1.      Návrh závěrečného účtu MČ Praha-Libuš za rok 2019 - Pohledávky HČ a VHČ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2.      Návrh závěrečného účtu MČ Praha-Libuš za rok 2019 – Inventarizace za rok 2019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3. A) Návrh závěrečného účtu MČ Praha-Libuš za rok 2019 - Příspěvkové organizace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3. B) Návrh závěrečného účtu MČ Praha-Libuš za rok 2019 - PO, zákonné fondy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4. A) Návrh závěrečného účtu MČ Praha-Libuš za rok 2019 - Hospodaření JSDH Libuš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4. B) Návrh závěrečného účtu MČ Praha-Libuš za rok 2019 - Hospodaření JSDH Písnice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5.      Návrh závěrečného účtu MČ Praha-Libuš za rok 2019 - Vedlejší hospodářská činnost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 xml:space="preserve">16.      Návrh závěrečného účtu MČ Praha-Libuš za rok 2019 – Zpráva o výsledku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           </w:t>
      </w:r>
      <w:r>
        <w:rPr/>
        <w:t>přezkoumání hospodaření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/>
        <w:t xml:space="preserve">17.      Návrh závěrečného účtu MČ Praha-Libuš za rok 2019- Nápravné opatření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vrh usnesení:</w:t>
        <w:tab/>
      </w:r>
    </w:p>
    <w:p>
      <w:pPr>
        <w:pStyle w:val="Heading6"/>
        <w:tabs>
          <w:tab w:val="clear" w:pos="708"/>
          <w:tab w:val="left" w:pos="2160" w:leader="none"/>
        </w:tabs>
        <w:rPr/>
      </w:pPr>
      <w:r>
        <w:rPr>
          <w:szCs w:val="28"/>
        </w:rPr>
        <w:t>Zastupitelstvo městské části Praha-Libu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</w:rPr>
        <w:t>schvaluje: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>
          <w:sz w:val="28"/>
          <w:szCs w:val="28"/>
        </w:rPr>
      </w:pPr>
      <w:r>
        <w:rPr>
          <w:sz w:val="28"/>
          <w:szCs w:val="28"/>
        </w:rPr>
        <w:t>celoroční hospodaření a závěrečný účet městské části Praha</w:t>
        <w:noBreakHyphen/>
        <w:t xml:space="preserve">Libuš za rok 2019 včetně Zprávy o výsledku přezkoumání hospodaření městské části Praha-Libuš za rok 2019, 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/>
      </w:pPr>
      <w:r>
        <w:rPr>
          <w:sz w:val="28"/>
          <w:szCs w:val="28"/>
        </w:rPr>
        <w:t>plnění příjmů, čerpání výdajů a financování městské části Praha</w:t>
        <w:noBreakHyphen/>
        <w:t>Libuš za rok 2019:</w:t>
      </w:r>
    </w:p>
    <w:p>
      <w:pPr>
        <w:pStyle w:val="Normal"/>
        <w:spacing w:before="120" w:after="0"/>
        <w:ind w:left="1077" w:hanging="0"/>
        <w:rPr/>
      </w:pPr>
      <w:r>
        <w:rPr>
          <w:sz w:val="28"/>
          <w:szCs w:val="28"/>
        </w:rPr>
        <w:t>příjmy</w:t>
        <w:tab/>
        <w:tab/>
        <w:tab/>
        <w:tab/>
        <w:tab/>
        <w:tab/>
        <w:t xml:space="preserve">         123 826 773,57 Kč</w:t>
      </w:r>
    </w:p>
    <w:p>
      <w:pPr>
        <w:pStyle w:val="Normal"/>
        <w:spacing w:before="120" w:after="0"/>
        <w:ind w:left="1077" w:hanging="0"/>
        <w:rPr/>
      </w:pPr>
      <w:r>
        <w:rPr>
          <w:sz w:val="28"/>
          <w:szCs w:val="28"/>
        </w:rPr>
        <w:t>výdaje</w:t>
        <w:tab/>
        <w:tab/>
        <w:tab/>
        <w:tab/>
        <w:tab/>
        <w:tab/>
        <w:t xml:space="preserve">         106 111 637,93 Kč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z toho: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kapitálové</w:t>
        <w:tab/>
        <w:tab/>
        <w:tab/>
        <w:tab/>
        <w:tab/>
        <w:t xml:space="preserve">           43 055 762,59 Kč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    </w:t>
      </w:r>
      <w:r>
        <w:rPr>
          <w:sz w:val="28"/>
          <w:szCs w:val="28"/>
        </w:rPr>
        <w:t>běžné</w:t>
        <w:tab/>
        <w:tab/>
        <w:tab/>
        <w:tab/>
        <w:tab/>
        <w:tab/>
        <w:t xml:space="preserve">           63 055 875,34 Kč</w:t>
        <w:tab/>
      </w:r>
    </w:p>
    <w:p>
      <w:pPr>
        <w:pStyle w:val="Normal"/>
        <w:spacing w:before="12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  <w:t>rozdíl příjmů a výdajů</w:t>
        <w:tab/>
        <w:tab/>
        <w:tab/>
        <w:tab/>
        <w:t xml:space="preserve"> 17  715 135,64 Kč</w:t>
      </w:r>
    </w:p>
    <w:p>
      <w:pPr>
        <w:pStyle w:val="Normal"/>
        <w:spacing w:before="12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rPr>
          <w:sz w:val="28"/>
          <w:szCs w:val="28"/>
        </w:rPr>
      </w:pPr>
      <w:r>
        <w:rPr>
          <w:sz w:val="28"/>
          <w:szCs w:val="28"/>
        </w:rPr>
        <w:t>plnění finančního plánu zdaňované činnosti městské části Praha</w:t>
        <w:noBreakHyphen/>
        <w:t>Libuš za rok 2019 s hrubým hospodářským výsledkem před zdaněním ve výši 1 249 368,66 Kč</w:t>
      </w:r>
    </w:p>
    <w:p>
      <w:pPr>
        <w:pStyle w:val="Normal"/>
        <w:spacing w:before="120" w:after="0"/>
        <w:ind w:left="107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2. ukládá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ng. Jindřichu Sochůrkovi – tajemníkovi ÚMČ zajistit podle § 17 odst. 8 zákona č. 250/2000 Sb., o rozpočtových pravidlech územních rozpočtů, ve znění pozdějších předpisů zveřejnění </w:t>
      </w:r>
      <w:r>
        <w:rPr>
          <w:color w:val="000000"/>
          <w:sz w:val="28"/>
          <w:szCs w:val="28"/>
        </w:rPr>
        <w:t>závěrečného účtu včetně zprávy o výsledku přezkoumání hospodaření na internetových stránkách a současně zajistit oznámení o zveřejnění závěrečného účtu včetně zprávy o výsledku přezkoumání hospodaření na úřední desce.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spacing w:before="240" w:after="0"/>
        <w:jc w:val="both"/>
        <w:rPr/>
      </w:pPr>
      <w:r>
        <w:rPr/>
        <w:t>Závěrečný účet je zpracován podle ustanovení § 17 odst. 1 až odst. 8 zákona č. 250/2000 Sb., o rozpočtových pravidlech územních rozpočtů, ve znění pozdějších předpisů a podle ustanovení § 8 odst. 1 až 3 Obecně závazné vyhlášky č.55/2000 Sb., hlavního města Prahy, kterou se vydává Statut hlavního města Prahy ve znění pozdějších předpisů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Nadpis6Char">
    <w:name w:val="Nadpis 6 Char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left="2160" w:hanging="1734"/>
      <w:jc w:val="both"/>
    </w:pPr>
    <w:rPr>
      <w:sz w:val="28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6:24:00Z</dcterms:created>
  <dc:creator>Sekretariát MČ Praha-Libuš</dc:creator>
  <dc:description/>
  <cp:keywords/>
  <dc:language>en-US</dc:language>
  <cp:lastModifiedBy>Michaela Kratochvílová</cp:lastModifiedBy>
  <cp:lastPrinted>2020-05-25T13:43:00Z</cp:lastPrinted>
  <dcterms:modified xsi:type="dcterms:W3CDTF">2020-06-12T06:32:00Z</dcterms:modified>
  <cp:revision>5</cp:revision>
  <dc:subject/>
  <dc:title>MĚSTSKÁ ČÁST PRAHA-LIBUŠ</dc:title>
</cp:coreProperties>
</file>