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ákladní škola Meteorologická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1 ze dne …. 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školy Meteorologická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Základní školy Meteorologická“</w:t>
      </w:r>
      <w:r>
        <w:rPr>
          <w:rFonts w:cs="Arial" w:ascii="Arial" w:hAnsi="Arial"/>
        </w:rPr>
        <w:t xml:space="preserve"> aktualizovaný ke dni 31.12.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Základní školy Meteorologická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Mgr. Jiří Koub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„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Protokol o stavu majetku  ke zřizovací listině příspěvkové organizace Základní škola Meteorologická“ aktualizovaný ke dni 31.12.2020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7:00Z</dcterms:created>
  <dc:creator>MŠ</dc:creator>
  <dc:description/>
  <dc:language>en-US</dc:language>
  <cp:lastModifiedBy>Jindřich Sochůrek</cp:lastModifiedBy>
  <dcterms:modified xsi:type="dcterms:W3CDTF">2021-03-02T12:57:00Z</dcterms:modified>
  <cp:revision>2</cp:revision>
  <dc:subject/>
  <dc:title>SMLOUVA</dc:title>
</cp:coreProperties>
</file>