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29. 6. 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35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/>
      </w:pPr>
      <w:r>
        <w:rPr>
          <w:b/>
          <w:bCs/>
          <w:sz w:val="28"/>
        </w:rPr>
        <w:t xml:space="preserve">Věc:  Zpráva o činnosti Rady městské části za období od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</w:rPr>
        <w:t>. 4. 2021 do 24. 5. 2021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sz w:val="28"/>
        </w:rPr>
      </w:pPr>
      <w:r>
        <w:rPr>
          <w:sz w:val="28"/>
        </w:rPr>
        <w:t>Předkládá:</w:t>
        <w:tab/>
        <w:t xml:space="preserve"> Ing. Pavel Macháček – místostarosta 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>Zpracovala:  pí Michaela Kratochvílová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 ---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---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 xml:space="preserve">Zodpovídá:  pí Michaela Kratochvílová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  <w:szCs w:val="28"/>
        </w:rPr>
        <w:t>6</w:t>
      </w:r>
      <w:r>
        <w:rPr>
          <w:bCs/>
          <w:sz w:val="28"/>
        </w:rPr>
        <w:t>. 4. 2021 do 24. 5. 2021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/>
      </w:pPr>
      <w:r>
        <w:rPr/>
        <w:t>Zastupitelstvu MČ Praha-Libuš je předložena Zpráva o činnosti Rady za období od 6. 4. 2021 do 24. 5. 2021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ílová</cp:lastModifiedBy>
  <cp:lastPrinted>2018-06-13T13:25:00Z</cp:lastPrinted>
  <dcterms:modified xsi:type="dcterms:W3CDTF">2021-06-21T08:45:00Z</dcterms:modified>
  <cp:revision>45</cp:revision>
  <dc:subject/>
  <dc:title>MĚSTSKÁ ČÁST PRAHA-LIBUŠ</dc:title>
</cp:coreProperties>
</file>