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Zpráva o činnosti Rady MČ Praha-Libuš za období od 6</w:t>
      </w:r>
      <w:r>
        <w:rPr>
          <w:b/>
          <w:bCs/>
          <w:sz w:val="28"/>
        </w:rPr>
        <w:t>. 4. 2021 do 24. 5. 202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/>
      </w:pPr>
      <w:r>
        <w:rPr>
          <w:bCs/>
        </w:rPr>
        <w:t>V tomto období se Rada sešla celkem 8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sici k nahlédnutí v odboru Kanceláře starosty ÚMČ Praha-Libuš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6. 4. 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69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jc w:val="both"/>
        <w:outlineLvl w:val="0"/>
        <w:rPr/>
      </w:pPr>
      <w:r>
        <w:rPr>
          <w:b/>
          <w:bCs/>
        </w:rPr>
        <w:t>souhlasí</w:t>
      </w:r>
      <w:r>
        <w:rPr>
          <w:bCs/>
        </w:rPr>
        <w:t xml:space="preserve"> se změnou Zřizovací listiny Základní školy Meteorologická, Meteorologická 181, 142 00 Praha 4 – Libuš, doplnění o Školní klub, která je přílohou tohoto usnesení,</w:t>
      </w:r>
    </w:p>
    <w:p>
      <w:pPr>
        <w:pStyle w:val="Normal"/>
        <w:numPr>
          <w:ilvl w:val="0"/>
          <w:numId w:val="33"/>
        </w:numPr>
        <w:jc w:val="both"/>
        <w:outlineLvl w:val="0"/>
        <w:rPr/>
      </w:pPr>
      <w:r>
        <w:rPr>
          <w:b/>
          <w:bCs/>
        </w:rPr>
        <w:t>pověřuje</w:t>
      </w:r>
      <w:r>
        <w:rPr>
          <w:bCs/>
        </w:rPr>
        <w:t xml:space="preserve"> místostarostku Ing. Lenku Koudelkovou předložením této změny zřizovací listiny na zasedání Zastupitelstva MČ Praha-Libuš, </w:t>
      </w:r>
    </w:p>
    <w:p>
      <w:pPr>
        <w:pStyle w:val="Normal"/>
        <w:numPr>
          <w:ilvl w:val="0"/>
          <w:numId w:val="33"/>
        </w:numPr>
        <w:jc w:val="both"/>
        <w:outlineLvl w:val="0"/>
        <w:rPr/>
      </w:pPr>
      <w:r>
        <w:rPr>
          <w:b/>
          <w:bCs/>
        </w:rPr>
        <w:t>bere na vědomí</w:t>
      </w:r>
      <w:r>
        <w:rPr>
          <w:bCs/>
        </w:rPr>
        <w:t xml:space="preserve"> zvýšení mzdových nákladů v období od 1. 9. do 31. 12. 2021 v souvislosti s otevřením Školního klubu v Základní škole Meteorologická, Meteorologická 181, 142 00 Praha 4 – Libuš, které hradí krajská rezerva z prostředků MŠMT na rok 2021, příp. zřizovatel ZŠ.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70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>
          <w:bCs/>
        </w:rPr>
        <w:t xml:space="preserve"> roční účetní závěrky jednotlivých příspěvkových organizací zřízených MČ Praha-Libuš za rok 2020, které jsou nedílnou součástí tohoto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71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10"/>
        </w:numPr>
        <w:jc w:val="both"/>
        <w:outlineLvl w:val="0"/>
        <w:rPr/>
      </w:pPr>
      <w:r>
        <w:rPr>
          <w:u w:val="none"/>
        </w:rPr>
        <w:t>souhlasí</w:t>
      </w:r>
      <w:r>
        <w:rPr>
          <w:b w:val="false"/>
          <w:u w:val="none"/>
        </w:rPr>
        <w:t xml:space="preserve"> s Roční účetní závěrkou MČ Praha-Libuš za rok 2020, jejíž přílohy jsou nedílnou součástí tohoto usnesení, </w:t>
      </w:r>
    </w:p>
    <w:p>
      <w:pPr>
        <w:pStyle w:val="Heading"/>
        <w:numPr>
          <w:ilvl w:val="0"/>
          <w:numId w:val="10"/>
        </w:numPr>
        <w:jc w:val="both"/>
        <w:outlineLvl w:val="0"/>
        <w:rPr/>
      </w:pPr>
      <w:r>
        <w:rPr>
          <w:u w:val="none"/>
        </w:rPr>
        <w:t>ukládá</w:t>
      </w:r>
      <w:r>
        <w:rPr>
          <w:b w:val="false"/>
          <w:u w:val="none"/>
        </w:rPr>
        <w:t xml:space="preserve"> místostarostovi Ing. Pavlovi Macháčkovi předložit ke schválení Roční účetní závěrku MČ Praha-Libuš za rok 2020 na zasedání Zastupitelstva MČ Praha-Libuš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72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0"/>
        </w:numPr>
        <w:jc w:val="both"/>
        <w:outlineLvl w:val="0"/>
        <w:rPr>
          <w:u w:val="none"/>
        </w:rPr>
      </w:pPr>
      <w:r>
        <w:rPr>
          <w:u w:val="none"/>
        </w:rPr>
        <w:t xml:space="preserve">souhlasí </w:t>
      </w:r>
      <w:r>
        <w:rPr>
          <w:b w:val="false"/>
          <w:u w:val="none"/>
        </w:rPr>
        <w:t>s návrhem na úpravu rozpočtu MČ Praha-Libuš pro rok 2021 č.4/2021 provedenou rozpočtovým opatřením č. 8/2021,</w:t>
      </w:r>
    </w:p>
    <w:p>
      <w:pPr>
        <w:pStyle w:val="Heading"/>
        <w:numPr>
          <w:ilvl w:val="0"/>
          <w:numId w:val="20"/>
        </w:numPr>
        <w:jc w:val="both"/>
        <w:outlineLvl w:val="0"/>
        <w:rPr/>
      </w:pPr>
      <w:r>
        <w:rPr>
          <w:u w:val="none"/>
        </w:rPr>
        <w:t xml:space="preserve">ukládá </w:t>
      </w:r>
      <w:r>
        <w:rPr>
          <w:b w:val="false"/>
          <w:u w:val="none"/>
        </w:rPr>
        <w:t>starostovi Mgr. Jiřímu Koubkovi předložit úpravu rozpočtu MČ Praha-Libuš pro rok 2021 č. 4/2021 provedenou rozpočtovým opatřením č. 8/2021 na zasedání Zastupitelstva MČ Praha-Libuš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73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numPr>
          <w:ilvl w:val="0"/>
          <w:numId w:val="0"/>
        </w:numPr>
        <w:spacing w:before="0" w:after="60"/>
        <w:jc w:val="both"/>
        <w:outlineLvl w:val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numPr>
          <w:ilvl w:val="0"/>
          <w:numId w:val="43"/>
        </w:numPr>
        <w:jc w:val="both"/>
        <w:outlineLvl w:val="0"/>
        <w:rPr>
          <w:u w:val="none"/>
        </w:rPr>
      </w:pPr>
      <w:r>
        <w:rPr>
          <w:u w:val="none"/>
        </w:rPr>
        <w:t xml:space="preserve">schvaluje </w:t>
      </w:r>
      <w:r>
        <w:rPr>
          <w:b w:val="false"/>
          <w:u w:val="none"/>
        </w:rPr>
        <w:t>uzavření Dohody o používání výplatního stroje k úhradě cen za poštovní služby  s Českou poštou s.p., Politických vězňů 909/4, 225 99 Praha 1, IČO: 47114983, zapsanou u Městského soudu v Praze, oddíl A, vložka 7565,</w:t>
      </w:r>
    </w:p>
    <w:p>
      <w:pPr>
        <w:pStyle w:val="Heading"/>
        <w:numPr>
          <w:ilvl w:val="0"/>
          <w:numId w:val="43"/>
        </w:numPr>
        <w:jc w:val="both"/>
        <w:outlineLvl w:val="0"/>
        <w:rPr>
          <w:u w:val="none"/>
        </w:rPr>
      </w:pPr>
      <w:r>
        <w:rPr>
          <w:u w:val="none"/>
        </w:rPr>
        <w:t xml:space="preserve">pověřuje </w:t>
      </w:r>
      <w:r>
        <w:rPr>
          <w:b w:val="false"/>
          <w:u w:val="none"/>
        </w:rPr>
        <w:t>pana starostu Mgr. Jiřího Koubka podpisem Dohody, která je nedílnou součástí tohoto usnesení.</w:t>
      </w:r>
    </w:p>
    <w:p>
      <w:pPr>
        <w:pStyle w:val="Normal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4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Rada městské části Praha – 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zveřejnění Výzvy k podání nabídky na veřejnou zakázku malého rozsahu na akci </w:t>
      </w:r>
      <w:r>
        <w:rPr>
          <w:b/>
          <w:bCs/>
          <w:color w:val="000000"/>
        </w:rPr>
        <w:t>„Rekonstrukce elektroinstalace v ZŠ Meteorologická č.p. 181 – IV. etapa“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Výzvy, která je nedílnou součástí tohoto usnese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2. 4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/>
      </w:pPr>
      <w:r>
        <w:rPr>
          <w:b/>
          <w:bCs/>
        </w:rPr>
        <w:t>č. 75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bCs/>
          <w:color w:val="000000"/>
        </w:rPr>
        <w:t>stanovuje</w:t>
      </w:r>
      <w:r>
        <w:rPr>
          <w:bCs/>
          <w:color w:val="000000"/>
        </w:rPr>
        <w:t xml:space="preserve"> výši</w:t>
      </w:r>
      <w:r>
        <w:rPr>
          <w:color w:val="000000"/>
        </w:rPr>
        <w:t xml:space="preserve"> závazných ukazatelů k části příspěvku poskytovaného zřizovatelem na provoz zřízených příspěvkových organizací pro rok 2021 v souvislosti s udržováním systému dietního stravování na rok 2021 dle přílohy č. 1 tohoto usnes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left="3540" w:firstLine="708"/>
        <w:rPr/>
      </w:pPr>
      <w:r>
        <w:rPr>
          <w:b/>
          <w:bCs/>
        </w:rPr>
        <w:t>č. 76/2021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 výši zlepšeného výsledku hospodaření jednotlivých příspěvkových organizací zřízených MČ Praha-Libuš za rok 2020 a jeho rozdělení do fondů na základě přílohy, která je nedílnou součástí tohoto usnesení.</w:t>
      </w:r>
    </w:p>
    <w:p>
      <w:pPr>
        <w:pStyle w:val="Normal"/>
        <w:ind w:left="426" w:hanging="4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č. 77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41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>aktualizaci koncepčních materiálů projektu „MAP Praha 12 pokračuje“ včetně investičních a neinvestičních priorit městské části Praha</w:t>
        <w:noBreakHyphen/>
        <w:t>Libuš, které jsou přílohou tohoto usnesení,</w:t>
      </w:r>
    </w:p>
    <w:p>
      <w:pPr>
        <w:pStyle w:val="Heading"/>
        <w:numPr>
          <w:ilvl w:val="0"/>
          <w:numId w:val="41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pověřuje </w:t>
      </w:r>
      <w:r>
        <w:rPr>
          <w:b w:val="false"/>
          <w:color w:val="000000"/>
          <w:u w:val="none"/>
        </w:rPr>
        <w:t>Ing. Lenku Koudelkovou podpisem aktualizace investičních a neinvestičních priorit městské části Praha-Libuš,</w:t>
      </w:r>
    </w:p>
    <w:p>
      <w:pPr>
        <w:pStyle w:val="Heading"/>
        <w:numPr>
          <w:ilvl w:val="0"/>
          <w:numId w:val="41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bere na vědomí </w:t>
      </w:r>
      <w:r>
        <w:rPr>
          <w:b w:val="false"/>
          <w:color w:val="000000"/>
          <w:u w:val="none"/>
        </w:rPr>
        <w:t>aktualizaci investičních a neinvestičních priorit městské části Prahy 12, městské části Praha-Kunratice a Základní školy Wonderland Academ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č. 78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u w:val="none"/>
        </w:rPr>
        <w:t xml:space="preserve">bere na vědomí </w:t>
      </w:r>
      <w:r>
        <w:rPr>
          <w:b w:val="false"/>
          <w:u w:val="none"/>
        </w:rPr>
        <w:t>další přerušení provozu školních jídelen u všech zřizovaných mateřských škol na základě provedených průzkumů o jejich službu od 22. 3. 2021 do 9. 4. 2021 v souvislosti s usnesením Vlády ČR k protipandemickým opatřen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č. 79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 čerpáním finančních prostředků z Fondu odměn </w:t>
      </w:r>
      <w:r>
        <w:rPr>
          <w:bCs/>
        </w:rPr>
        <w:t>Základní školy s rozšířenou výukou jazyků, Ladislava Coňka 40/3,</w:t>
      </w:r>
      <w:r>
        <w:rPr>
          <w:bCs/>
          <w:color w:val="000000"/>
        </w:rPr>
        <w:t xml:space="preserve"> 142 00 Praha 4 - Písnice v průběhu roku 2021 na možné dokrytí vyčerpaných prostředků MŠMT na platy, v souladu s § 32, odst. 3 zákona č. 250/2000 Sb. </w:t>
      </w:r>
      <w:r>
        <w:rPr>
          <w:bCs/>
          <w:iCs/>
          <w:color w:val="000000"/>
        </w:rPr>
        <w:t xml:space="preserve">o rozpočtových pravidlech územních rozpočtů ve znění pozdějších předpisů až </w:t>
      </w:r>
      <w:r>
        <w:rPr>
          <w:bCs/>
          <w:color w:val="000000"/>
        </w:rPr>
        <w:t>do výše 100. 000,</w:t>
        <w:noBreakHyphen/>
        <w:t xml:space="preserve"> Kč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č. 80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jc w:val="both"/>
        <w:rPr>
          <w:bCs/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 Dodatku č. 4 ke Smlouvě o dílo</w:t>
      </w:r>
      <w:r>
        <w:rPr>
          <w:b/>
          <w:color w:val="000000"/>
        </w:rPr>
        <w:t xml:space="preserve"> </w:t>
      </w:r>
      <w:r>
        <w:rPr>
          <w:color w:val="000000"/>
        </w:rPr>
        <w:t>č.</w:t>
      </w:r>
      <w:r>
        <w:rPr/>
        <w:t xml:space="preserve"> 2015054032 </w:t>
      </w:r>
      <w:r>
        <w:rPr>
          <w:color w:val="000000"/>
        </w:rPr>
        <w:t xml:space="preserve">na tisk časopisu U nás se společností </w:t>
      </w:r>
      <w:r>
        <w:rPr>
          <w:bCs/>
          <w:color w:val="000000"/>
        </w:rPr>
        <w:t>"d</w:t>
      </w:r>
      <w:r>
        <w:rPr>
          <w:rStyle w:val="StrongEmphasis"/>
          <w:b w:val="false"/>
        </w:rPr>
        <w:t>ot</w:t>
      </w:r>
      <w:r>
        <w:rPr>
          <w:rStyle w:val="StrongEmphasis"/>
        </w:rPr>
        <w:t xml:space="preserve">. </w:t>
      </w:r>
      <w:r>
        <w:rPr>
          <w:rStyle w:val="StrongEmphasis"/>
          <w:b w:val="false"/>
        </w:rPr>
        <w:t>DesignStudio", spol. s r.o.,</w:t>
      </w:r>
      <w:r>
        <w:rPr>
          <w:b/>
        </w:rPr>
        <w:t xml:space="preserve"> </w:t>
      </w:r>
      <w:r>
        <w:rPr>
          <w:shd w:fill="FFFFFF" w:val="clear"/>
        </w:rPr>
        <w:t>Za Otýlií 2872/18</w:t>
      </w:r>
      <w:r>
        <w:rPr/>
        <w:t xml:space="preserve">, 370 06 České Budějovice, </w:t>
      </w:r>
      <w:r>
        <w:rPr>
          <w:color w:val="000000"/>
        </w:rPr>
        <w:t>IČ: 62501691, zapsaná u Krajského soudu v Českých Budějovicích, spisová značka C 4720, kterým se prodlužuje platnost smlouvy o 2 roky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Dodatku č. 4, který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č. 81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souhlasí </w:t>
      </w:r>
      <w:r>
        <w:rPr>
          <w:rFonts w:eastAsia="Calibri"/>
        </w:rPr>
        <w:t>s</w:t>
      </w:r>
      <w:r>
        <w:rPr/>
        <w:t xml:space="preserve"> povolením vjezdu na stavební pozemek parc. č. 691 v k.ú. Libuš přes pozemek parc. č. 689/1 v k.ú. Libuš ve svěřené správě MČ Praha-Libuš </w:t>
      </w:r>
      <w:r>
        <w:rPr>
          <w:b/>
        </w:rPr>
        <w:t>za podmínky</w:t>
      </w:r>
      <w:r>
        <w:rPr/>
        <w:t>, že stavebník vybuduje zpevněný povrch  příjezdové cesty na pozemku parc. č. 689/1 v k.ú. Libuš na náklady stavebníka, a to v celé délce pozemku od ulice Libušská k pozemku parc.č. 689/2 v  k.ú. Libuš. Návrh realizace formou jednoduché PD předloží stavebník k odsouhlasení MČ Praha-Libuš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4-0-1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č. 82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</w:rPr>
        <w:t xml:space="preserve"> </w:t>
      </w:r>
      <w:r>
        <w:rPr>
          <w:b/>
        </w:rPr>
        <w:t>souhlasí</w:t>
      </w:r>
      <w:r>
        <w:rPr/>
        <w:t xml:space="preserve"> s předloženou projektovou dokumentací pro územní a stavební povolení na novostavbu RD na pozemku parc. č. 46/3 v k. ú. Písnice pro stavebníka Jana Svobodu, Táborská 429/43, 140 00 Praha 4, zpracovanou Ing. Františkem Pýchou, Ekonomické stavby s.r.o., Chotíkov 479, 330 17 Chotíkov, IČ: 25224476 v 02/2021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souhlasí </w:t>
      </w:r>
      <w:r>
        <w:rPr>
          <w:rFonts w:eastAsia="Calibri"/>
          <w:lang w:eastAsia="en-US"/>
        </w:rPr>
        <w:t>s dopravním připojením pozemku parc. č. 46/3 v k. ú. Písnice ke komunikaci zřízením sjezdu na pozemky parc. č. 53/19a parc. č. 53/20 oba v k. ú. Písnice ve svěřené správě MČ Praha-Libuš za těchto podmínek: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 xml:space="preserve">stavebník požádá o souhlas s připojením společnost Velká Lada s.r.o., Na Dlouhém lánu 408/27, 160 00 Praha 6 – Vokovice, která je v současnosti </w:t>
      </w:r>
      <w:r>
        <w:rPr>
          <w:b/>
        </w:rPr>
        <w:t>vlastníkem stavby</w:t>
      </w:r>
      <w:r>
        <w:rPr/>
        <w:t xml:space="preserve"> komunikace K Vrtilce (předpokládá se, že během roku 2021 bude stavba komunikace převedena do vlastnictví MČ Praha-Libuš),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>stavbu nového vjezdu  provede na základě objednávky stavebníka a na náklady stavebníka společnost SERVISTECH s.r.o., se sídlem Zelený pruh 1560/99, 140 00 Praha 4, která je zhotovitelem stavby „Rekonstrukce komunikace K Vrtilce, Praha 4 - Písnice“ (pro stavebníka společnost Velká Lada s.r.o., Na Dlouhém lánu 408/27,  160 00 Praha 6 – Vokovice) a na dílo poskytuje záruku. Při udělení souhlasu společností SERVISTECH s.r.o. může stavbu provést jiná odborná firma působící v oboru. V tomto případě přebírá záruku na dotčenou část stavby komunikace K Vrtilce stavebník,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>připojení pozemků bude provedeno v souladu s projektovou dokumentací, která bude před realizací předložena ke schválení příslušnému stavebnímu úřadu, vjezd proveden ve stejné barevnosti a stejném materiálovém složení jako okolní vjezdy, aby byl koncept ulice zachován,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 xml:space="preserve">veškeré stavební úpravy sjezdu/vjezdu z komunikace na vlastní pozemek budou provedeny na náklady stavebníka. 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>stavební úpravy sjezdu budou dokončeny před zahájením užívání tohoto sjezdu/vjezdu,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>stavebník zajistí stanoviska správců inženýrských sítí vedoucích pod plánovaným sjezdem/vjezdem a budou splněny podmínky správců inženýrských sítí z hlediska ochrany těchto sítí (např. položení chrániček přes stávající kabely) na náklady stavebníka,</w:t>
      </w:r>
    </w:p>
    <w:p>
      <w:pPr>
        <w:pStyle w:val="TextBody"/>
        <w:numPr>
          <w:ilvl w:val="0"/>
          <w:numId w:val="42"/>
        </w:numPr>
        <w:overflowPunct w:val="false"/>
        <w:autoSpaceDE w:val="false"/>
        <w:spacing w:before="0" w:after="0"/>
        <w:jc w:val="both"/>
        <w:rPr/>
      </w:pPr>
      <w:r>
        <w:rPr/>
        <w:t>za narušení inženýrských sítí zodpovídá stavebník,</w:t>
      </w:r>
    </w:p>
    <w:p>
      <w:pPr>
        <w:pStyle w:val="TextBody"/>
        <w:numPr>
          <w:ilvl w:val="0"/>
          <w:numId w:val="21"/>
        </w:numPr>
        <w:overflowPunct w:val="false"/>
        <w:autoSpaceDE w:val="false"/>
        <w:spacing w:before="0" w:after="0"/>
        <w:jc w:val="both"/>
        <w:rPr/>
      </w:pPr>
      <w:r>
        <w:rPr>
          <w:b/>
        </w:rPr>
        <w:t xml:space="preserve">souhlasí </w:t>
      </w:r>
      <w:r>
        <w:rPr/>
        <w:t>s  uložením přípojky plynu do pozemku parc. č. 53/19 v k. ú. Písnice ve svěřené správě MČ Praha-Libuš,  která dle předložené PD zasahuje do komunikace K Vrtilce,  za podmínek stejných jako v bodě 2 tohoto usnesení,</w:t>
      </w:r>
    </w:p>
    <w:p>
      <w:pPr>
        <w:pStyle w:val="TextBody"/>
        <w:numPr>
          <w:ilvl w:val="0"/>
          <w:numId w:val="21"/>
        </w:numPr>
        <w:overflowPunct w:val="false"/>
        <w:autoSpaceDE w:val="false"/>
        <w:spacing w:before="0" w:after="0"/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budoucí smlouvě o zřízení věcného břemene s investorem Janem Svobodou, Táborská 429/43, 140 00 Praha 4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pověřuje </w:t>
      </w:r>
      <w:r>
        <w:rPr/>
        <w:t>pana</w:t>
      </w:r>
      <w:r>
        <w:rPr>
          <w:b/>
        </w:rPr>
        <w:t xml:space="preserve"> </w:t>
      </w:r>
      <w:r>
        <w:rPr/>
        <w:t>starostu Mgr. Jiřího Koubka podpisem Smlouvy, která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3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evokuje </w:t>
      </w:r>
      <w:r>
        <w:rPr>
          <w:bCs/>
        </w:rPr>
        <w:t>své usnesení  č. 48/2021 ze dne 15. 3. 2021 bod. č. 1 a č. 2 takto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předloženou projektovou dokumentací pro územní řízení na uložení kabelového vedení  NN do pozemků parc. č. 53/17, parc. č. 53/19, parc. č. 53/29 a parc. č. 61/7 všechny v k. ú. Písnice, obec Praha </w:t>
      </w:r>
      <w:r>
        <w:rPr/>
        <w:t>ve svěřené správě MČ Praha-Libuš zpracovanou společností ENGIE Services a.s., se sídlem Lhotecká 793/3, 143 00 Praha 4, pro investora společnost PREdistribuce a.s., IČO: 27376516, se sídlem Svornosti 3199/19a, 155 00 Praha 5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 xml:space="preserve">souhlasí </w:t>
      </w:r>
      <w:r>
        <w:rPr/>
        <w:t xml:space="preserve">s uložením kabelového vedení  NN do pozemků parc. č. 53/17, </w:t>
      </w:r>
    </w:p>
    <w:p>
      <w:pPr>
        <w:pStyle w:val="Normal"/>
        <w:ind w:left="851" w:hanging="0"/>
        <w:jc w:val="both"/>
        <w:rPr/>
      </w:pPr>
      <w:r>
        <w:rPr/>
        <w:t>parc. č. 53/19, parc. č. 53/20, parc. č. 53/29 a parc. č. 61/7  všechny</w:t>
      </w:r>
      <w:r>
        <w:rPr>
          <w:color w:val="FF00FF"/>
        </w:rPr>
        <w:t xml:space="preserve"> </w:t>
      </w:r>
      <w:r>
        <w:rPr/>
        <w:t xml:space="preserve">v </w:t>
      </w:r>
    </w:p>
    <w:p>
      <w:pPr>
        <w:pStyle w:val="Normal"/>
        <w:ind w:left="851" w:hanging="0"/>
        <w:jc w:val="both"/>
        <w:rPr/>
      </w:pPr>
      <w:r>
        <w:rPr/>
        <w:t>k. ú. Písnice, obec Praha, ve svěřené správě MČ Praha-Libuš, za splnění následujících podmínek:</w:t>
      </w:r>
    </w:p>
    <w:p>
      <w:pPr>
        <w:pStyle w:val="Normal"/>
        <w:numPr>
          <w:ilvl w:val="0"/>
          <w:numId w:val="48"/>
        </w:numPr>
        <w:ind w:left="1418" w:hanging="360"/>
        <w:jc w:val="both"/>
        <w:rPr/>
      </w:pPr>
      <w:r>
        <w:rPr/>
        <w:t>při vstupu do zeleně bude postupováno dle ČSN 839061, dřeviny v blízkosti stavby je třeba během stavebních prací chránit před poškozením,</w:t>
      </w:r>
    </w:p>
    <w:p>
      <w:pPr>
        <w:pStyle w:val="Normal"/>
        <w:numPr>
          <w:ilvl w:val="0"/>
          <w:numId w:val="48"/>
        </w:numPr>
        <w:ind w:left="1418" w:hanging="360"/>
        <w:jc w:val="both"/>
        <w:rPr/>
      </w:pPr>
      <w:r>
        <w:rPr/>
        <w:t>při pokládce kabelů přes propustek (u RD č. p. 168/15 Písnice) dbát na zvýšenou pozornost, aby nedošlo k narušení funkce propustku,</w:t>
      </w:r>
    </w:p>
    <w:p>
      <w:pPr>
        <w:pStyle w:val="Normal"/>
        <w:numPr>
          <w:ilvl w:val="0"/>
          <w:numId w:val="48"/>
        </w:numPr>
        <w:ind w:left="1418" w:hanging="360"/>
        <w:jc w:val="both"/>
        <w:rPr/>
      </w:pPr>
      <w:r>
        <w:rPr/>
        <w:t>po ukončení akce budou povrchy dotčené stavbou uvedeny do původního stavu a předány zástupci MČ Praha-Libuš.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bCs/>
        </w:rPr>
        <w:t>Ostatní body zůstávají bez změny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4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ouhlasí </w:t>
      </w:r>
      <w:r>
        <w:rPr/>
        <w:t>s uložením vodovodní a splaškové kanalizační přípojky přes pozemek parc. č. 855/5 v k. ú. Libuš ve svěřené správě MČ Praha–Libuš pro stavebníka Projekt Meteorologická s.r.o., Na okraji 133/74, 162 00 Praha 6, IČ: 07385951 dle projektové dokumentace zpracované Ing. Blankou Matouškovou, Vykáňská 7/1482, 100 00 Praha 10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smlouvě budoucí o zřízení služebnosti inženýrských sítí s investorem Projekt Meteorologická s.r.o., Na okraji 133/74, 162 00 Praha 6, IČ: 07385951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ověřuje </w:t>
      </w:r>
      <w:r>
        <w:rPr/>
        <w:t>pana</w:t>
      </w:r>
      <w:r>
        <w:rPr>
          <w:b/>
        </w:rPr>
        <w:t xml:space="preserve"> </w:t>
      </w:r>
      <w:r>
        <w:rPr/>
        <w:t>starostu Mgr. Jiřího Koubka 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5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55"/>
        </w:numPr>
        <w:ind w:left="709" w:hanging="425"/>
        <w:jc w:val="both"/>
        <w:rPr>
          <w:rFonts w:eastAsia="Calibri"/>
        </w:rPr>
      </w:pPr>
      <w:r>
        <w:rPr>
          <w:b/>
        </w:rPr>
        <w:t>schvaluje</w:t>
      </w:r>
      <w:r>
        <w:rPr/>
        <w:t xml:space="preserve"> uzavření Dodatku č. 1 k Pachtovní smlouvě </w:t>
      </w:r>
      <w:bookmarkStart w:id="0" w:name="_Hlk67484845"/>
      <w:r>
        <w:rPr/>
        <w:t>č. 2016114152</w:t>
      </w:r>
      <w:r>
        <w:rPr>
          <w:b/>
          <w:bCs/>
        </w:rPr>
        <w:t xml:space="preserve"> </w:t>
      </w:r>
      <w:r>
        <w:rPr/>
        <w:t>ze dne 15. 12. 2016</w:t>
      </w:r>
      <w:bookmarkEnd w:id="0"/>
      <w:r>
        <w:rPr>
          <w:b/>
          <w:bCs/>
        </w:rPr>
        <w:t xml:space="preserve"> </w:t>
      </w:r>
      <w:r>
        <w:rPr/>
        <w:t>se společností AGRO Jesenice u Prahy a.s., IČO: 46356657, se sídlem Vestecká 2, Zlatníky-Hodkovice, týkající se rozšíření pachtu o pozemky parc. č. 155/1, 155/3, 982/3, 983/1, 983/5, 1006/20, 1006/21, 1006/22 a 1015/27 všechny v k. ú. Písnice, obec Praha, o celkové výměře 9547 m</w:t>
      </w:r>
      <w:r>
        <w:rPr>
          <w:vertAlign w:val="superscript"/>
        </w:rPr>
        <w:t>2</w:t>
      </w:r>
      <w:r>
        <w:rPr/>
        <w:t xml:space="preserve">. Současné nájemné bude navýšeno na celkovou částku 9.136,-Kč/rok, </w:t>
      </w:r>
    </w:p>
    <w:p>
      <w:pPr>
        <w:pStyle w:val="Odstavecseseznamem"/>
        <w:numPr>
          <w:ilvl w:val="3"/>
          <w:numId w:val="5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>
          <w:b/>
          <w:sz w:val="24"/>
          <w:szCs w:val="24"/>
        </w:rPr>
        <w:t>pověřuje</w:t>
      </w:r>
      <w:r>
        <w:rPr>
          <w:sz w:val="24"/>
          <w:szCs w:val="24"/>
        </w:rPr>
        <w:t xml:space="preserve"> starostu pana Mgr. Jiřího Koubka podpisem Dodatku, který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6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425"/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> pronájem bytu o velikosti 2+1, o výměře 47,9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areálu Mateřské školy Lojovická, Lojovická 557/12, 142 00 Praha 4 – Libuš, </w:t>
      </w:r>
      <w:r>
        <w:rPr/>
        <w:t>paní</w:t>
      </w:r>
      <w:r>
        <w:rPr>
          <w:color w:val="FF66FF"/>
        </w:rPr>
        <w:t xml:space="preserve"> </w:t>
      </w:r>
      <w:r>
        <w:rPr>
          <w:color w:val="000000"/>
        </w:rPr>
        <w:t>Petře Lehovcové, bytem Lojovická 557/12, 142 00 Praha 4  - Libuš, s účinností od 1. 7. 2021 na dobu určitou jednoho roku, za měsíční nájemné ve výši 11.436,- Kč bez služeb spojených s užíváním bytu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425"/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 xml:space="preserve"> uzavření Dodatku č. 6 ke Smlouvě o nájmu bytu č. 2015064093 ze dne 23. 6. 2015 s </w:t>
      </w:r>
      <w:r>
        <w:rPr/>
        <w:t>paní</w:t>
      </w:r>
      <w:r>
        <w:rPr>
          <w:color w:val="000000"/>
        </w:rPr>
        <w:t xml:space="preserve"> Petrou Lehovcovou, bytem Lojovická 557/12, 142 00 Praha 4 – Libuš, na dobu určitou od 1. 7. 2021 do 30. 6. 2022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425"/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Mgr. Jiřího Koubka podpisem Dodatku, který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4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7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na</w:t>
      </w:r>
      <w:r>
        <w:rPr>
          <w:color w:val="FF00FF"/>
        </w:rPr>
        <w:t xml:space="preserve"> </w:t>
      </w:r>
      <w:r>
        <w:rPr/>
        <w:t xml:space="preserve">uložení </w:t>
      </w:r>
      <w:bookmarkStart w:id="1" w:name="_Hlk52783222"/>
      <w:r>
        <w:rPr/>
        <w:t>vodovodní a kanalizační přípojky pro pozemek parc. č. 360 v k. ú. Písnice do pozemku parc. č. 259/1 v k. ú. Písnice, ve svěřené správě MČ Praha-Libuš, s Josefem Čiberou, trvale bytem K Vrtilce 61/49, 142 00</w:t>
      </w:r>
      <w:r>
        <w:rPr>
          <w:color w:val="FF00FF"/>
        </w:rPr>
        <w:t xml:space="preserve"> </w:t>
      </w:r>
      <w:r>
        <w:rPr/>
        <w:t>Praha 4, dle GP č. 1537-44/2020,</w:t>
      </w:r>
    </w:p>
    <w:p>
      <w:pPr>
        <w:pStyle w:val="Normal"/>
        <w:numPr>
          <w:ilvl w:val="0"/>
          <w:numId w:val="5"/>
        </w:numPr>
        <w:jc w:val="both"/>
        <w:rPr/>
      </w:pPr>
      <w:bookmarkEnd w:id="1"/>
      <w:r>
        <w:rPr>
          <w:b/>
        </w:rPr>
        <w:t xml:space="preserve">pověřuje </w:t>
      </w:r>
      <w:r>
        <w:rPr/>
        <w:t>starostu pana Mgr. Jiřího Koubka podpisem Smlouvy, které jsou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8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 xml:space="preserve"> </w:t>
      </w:r>
      <w:r>
        <w:rPr>
          <w:b/>
        </w:rPr>
        <w:t>schvaluje</w:t>
      </w:r>
      <w:r>
        <w:rPr/>
        <w:t xml:space="preserve"> uzavření Smlouvy o zřízení věcného břemene se společností PREdistribuce, a.s., se sídlem Svornosti 3199/19a, 150 00 Praha 5, IČO: 27376516,  zapsanou u Městského soudu v Praze pod spis. zn. B 10158, na uložení kabelového vedení NN na pozemcích parc. č. 390/10 a 391/10 oba</w:t>
      </w:r>
      <w:r>
        <w:rPr>
          <w:color w:val="FF00FF"/>
        </w:rPr>
        <w:t xml:space="preserve"> </w:t>
      </w:r>
      <w:r>
        <w:rPr/>
        <w:t>v k.ú. Libuš, ve svěřené správě MČ Praha-Libuš, dle GP č. 1859-465/2019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 xml:space="preserve">  </w:t>
      </w:r>
      <w:r>
        <w:rPr>
          <w:b/>
        </w:rPr>
        <w:t xml:space="preserve">pověřuje </w:t>
      </w:r>
      <w:r>
        <w:rPr/>
        <w:t>starostu pana Mgr. Jiřího Koubka podpisem smlouvy, která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89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> zvýšení nájemného</w:t>
      </w:r>
      <w:r>
        <w:rPr>
          <w:color w:val="FF00FF"/>
        </w:rPr>
        <w:t xml:space="preserve"> </w:t>
      </w:r>
      <w:r>
        <w:rPr/>
        <w:t>z bytu o velikosti 2+1, o výměře 61,10 m</w:t>
      </w:r>
      <w:r>
        <w:rPr>
          <w:vertAlign w:val="superscript"/>
        </w:rPr>
        <w:t>2</w:t>
      </w:r>
      <w:r>
        <w:rPr/>
        <w:t xml:space="preserve"> v areálu Mateřské školy K Lukám, K Lukám 664/1a, 142 00 Praha 4 – Libuš, paní Marii Coufalové, trvale bytem K Lukám 664, 142 00</w:t>
      </w:r>
      <w:r>
        <w:rPr>
          <w:color w:val="FF00FF"/>
        </w:rPr>
        <w:t xml:space="preserve"> </w:t>
      </w:r>
      <w:r>
        <w:rPr/>
        <w:t xml:space="preserve">Praha 4, s účinností od 1. 5. 2021. Výše měsíčního nájemného je stanovena na 7.443,- Kč/měsíc, bez služeb spojených s užíváním bytu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schvaluje</w:t>
      </w:r>
      <w:r>
        <w:rPr/>
        <w:t xml:space="preserve"> uzavření Dodatku č. 2 ke Smlouvě o nájmu bytu ze dne 1. 11. 1997 o velikosti 2+1 v areálu Mateřské školy K Lukám, K Lukám,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664/1a, 142 00 Praha 4 – Libuš, týkající se zvýšení nájemného na 7.443,- Kč/měsíc, bez služeb spojených s užíváním bytu, a zpoplatnění užívání pozemku v atriu školky pro soukromé účely ve výši 2.000,- Kč/rok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>
          <w:b/>
        </w:rPr>
        <w:t>pověřuje</w:t>
      </w:r>
      <w:r>
        <w:rPr/>
        <w:t xml:space="preserve"> starostu Mgr. Jiřího Koubka podpisem Dodatku č. 2, který je nedílnou součástí tohoto usnesení.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90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souhlasí </w:t>
      </w:r>
      <w:r>
        <w:rPr>
          <w:bCs/>
        </w:rPr>
        <w:t>s ponecháním nevyčerpaného provozního příspěvku od zřizovatele v roce 2020</w:t>
      </w:r>
      <w:r>
        <w:rPr>
          <w:b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Mateřské škole K Lukám, K Lukám 664/1a, 142 00 Praha 4 - Libuš pro využití v roce 2021 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Cs/>
        </w:rPr>
        <w:t>na financování nutných oprav a dovybavení dle žádosti, která je přílohou</w:t>
      </w:r>
      <w:r>
        <w:rPr>
          <w:b/>
          <w:bCs/>
        </w:rPr>
        <w:t xml:space="preserve"> </w:t>
      </w:r>
      <w:r>
        <w:rPr>
          <w:bCs/>
        </w:rPr>
        <w:t>tohoto usnesení</w:t>
      </w:r>
      <w:r>
        <w:rPr>
          <w:b/>
          <w:bCs/>
        </w:rPr>
        <w:t>,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Cs/>
        </w:rPr>
        <w:t>v celkové výši 240 764.28 Kč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91/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 xml:space="preserve">odpisové plány jednotlivých příspěvkových organizací pro rok </w:t>
      </w:r>
      <w:r>
        <w:rPr>
          <w:bCs/>
        </w:rPr>
        <w:t xml:space="preserve">2021 </w:t>
      </w:r>
      <w:r>
        <w:rPr>
          <w:bCs/>
          <w:color w:val="000000"/>
        </w:rPr>
        <w:t xml:space="preserve">v souladu s § 31, odst. 1, písm. a) zákona č. 250/2000 Sb. </w:t>
      </w:r>
      <w:r>
        <w:rPr>
          <w:bCs/>
          <w:iCs/>
          <w:color w:val="000000"/>
        </w:rPr>
        <w:t>o rozpočtových pravidlech územních rozpočtů ve znění pozdějších předpisů, které js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92/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iCs/>
          <w:color w:val="000000"/>
        </w:rPr>
        <w:t>souhlasí</w:t>
      </w:r>
      <w:r>
        <w:rPr>
          <w:bCs/>
          <w:iCs/>
          <w:color w:val="000000"/>
        </w:rPr>
        <w:t xml:space="preserve"> s čerpáním finančních prostředků z Fondu investic Mateřské školy Lojovická, Lojovická 557/12,142 00 Praha 4 – Libuš, IČ: 60437926 v průběhu roku 2021 v souladu s §31, odst. 2, písm. d) zákona č. 250/2000 Sb. o rozpočtových pravidlech územních rozpočtů ve znění pozdějších předpisů na opravu kanalizace až do výše 30 916,- Kč.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93/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0. 4. 2021, který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Hlasováno: </w:t>
      </w:r>
      <w:r>
        <w:rPr>
          <w:bCs/>
        </w:rPr>
        <w:t>4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94/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bCs/>
          <w:iCs/>
        </w:rPr>
        <w:t>bere na vědomí</w:t>
      </w:r>
      <w:r>
        <w:rPr>
          <w:bCs/>
          <w:iCs/>
        </w:rPr>
        <w:t xml:space="preserve"> žádost Odboru hospodaření s majetkem MHMP ze dne 14.12.2020 o stanovisko MČ Praha-Libuš ke směně pozemků v k.ú. Kamýk a v k.ú. Libuš z důvodu potřeby zajištění výstavby budoucí stanice metra I. D Libuš mezi společností Centrum Nová Libuš a HMP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bCs/>
          <w:iCs/>
        </w:rPr>
        <w:t>podporuje</w:t>
      </w:r>
      <w:r>
        <w:rPr>
          <w:bCs/>
          <w:iCs/>
        </w:rPr>
        <w:t>, aby dříve než bude zahájena stavba trasy metra D, došlo ke směně nezbytných pozemků tak, aby pozemky, které jsou v souladu s „Územní studií sídliště a okolí budoucí stanice metra D Libuš“ určené jako veřejné prostranství (náměstí a park) byly před samotnou výstavbou ve vlastnictví HMP a tedy bylo garantováno, že náměstí a park nejpozději po výstavbě stanice metra D vzniknou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bCs/>
          <w:iCs/>
        </w:rPr>
        <w:t>nesouhlasí</w:t>
      </w:r>
      <w:r>
        <w:rPr>
          <w:bCs/>
          <w:iCs/>
        </w:rPr>
        <w:t xml:space="preserve">, aby součástí směny byl pozemek parc. č. 428/1 v k.ú. Libuš, neboť </w:t>
      </w:r>
    </w:p>
    <w:p>
      <w:pPr>
        <w:pStyle w:val="Normal"/>
        <w:numPr>
          <w:ilvl w:val="1"/>
          <w:numId w:val="56"/>
        </w:numPr>
        <w:jc w:val="both"/>
        <w:rPr>
          <w:bCs/>
          <w:iCs/>
        </w:rPr>
      </w:pPr>
      <w:r>
        <w:rPr>
          <w:bCs/>
          <w:iCs/>
        </w:rPr>
        <w:t>tento pozemek se nenachází u budoucí stanice metra D Libuš a není tedy důvod, aby byl zahrnut do této směny,</w:t>
      </w:r>
    </w:p>
    <w:p>
      <w:pPr>
        <w:pStyle w:val="Normal"/>
        <w:numPr>
          <w:ilvl w:val="1"/>
          <w:numId w:val="56"/>
        </w:numPr>
        <w:jc w:val="both"/>
        <w:rPr>
          <w:bCs/>
          <w:iCs/>
        </w:rPr>
      </w:pPr>
      <w:r>
        <w:rPr>
          <w:bCs/>
          <w:iCs/>
        </w:rPr>
        <w:t>na tomto pozemku probíhá od roku 2018 změna územního plánu ze současného využití OB-C na ZP a o tomto návrhu dosud nebylo v orgánech HMP rozhodnuto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iCs/>
        </w:rPr>
        <w:t>upozorňuje</w:t>
      </w:r>
      <w:r>
        <w:rPr>
          <w:bCs/>
          <w:iCs/>
        </w:rPr>
        <w:t>, že návrh směny na pozemku parc. č. 877, kde má vzniknout budoucí náměstí, má odchylku od schválené „Územní studie sídliště a okolí budoucí stanice metra D Libuš“, viz příloha č. 1 tohoto usnesení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iCs/>
        </w:rPr>
        <w:t>nesouhlasí</w:t>
      </w:r>
      <w:r>
        <w:rPr>
          <w:bCs/>
          <w:iCs/>
        </w:rPr>
        <w:t>, aby finanční vyrovnání ve prospěch HMP, které vyplyne z porovnání hodnot nemovitostí stanovených znaleckých posudkem, bylo uhrazeno formou investice do vybudování parku na pozemku parc. č. 874/8 v k.ú. Libuš a na dalších pozemcích hl. m. Prahy či svěřené správě městské části Praha-Libuš. Budoucí park musí být vybudován ve spolupráci s MČ Praha-Libuš a jeho občany. Je proto logické, aby finanční rozdíl byl uhrazen na účet HMP a následně HMP jako investor zaplatil vybudování parku, jehož výsledná podoba vzejde z participačního procesu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bCs/>
          <w:iCs/>
        </w:rPr>
        <w:t>doporučuje</w:t>
      </w:r>
      <w:r>
        <w:rPr>
          <w:bCs/>
          <w:iCs/>
        </w:rPr>
        <w:t xml:space="preserve"> předložit nový návrh směny se zapracováním výše uvedených připomínek, tedy bez pozemku parc. č. 428/1 v k.ú. Libuš, s upřesněním způsobu finančního vyrovnání a návrh, který bude zcela v souladu s „Územní studie sídliště a okolí budoucí stanice metra D Libuš“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Hlasováno: </w:t>
      </w:r>
      <w:r>
        <w:rPr>
          <w:bCs/>
          <w:iCs/>
        </w:rPr>
        <w:t>4-0-0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č. 95/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  <w:i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souhlasí</w:t>
      </w:r>
      <w:r>
        <w:rPr/>
        <w:t xml:space="preserve"> s realizací stavebního záměru </w:t>
      </w:r>
      <w:r>
        <w:rPr>
          <w:bCs/>
          <w:color w:val="000000"/>
        </w:rPr>
        <w:t xml:space="preserve">„Rekonstrukce sociálních zařízení v ZŠ Meteorologická č. p. 181, pavilon A, B, D, E, Praha 4 - Libuš“ v rozsahu projektové dokumentace vypracované Bc. </w:t>
      </w:r>
      <w:r>
        <w:rPr>
          <w:bCs/>
          <w:shd w:fill="FFFFFF" w:val="clear"/>
        </w:rPr>
        <w:t>Ondřejem</w:t>
      </w:r>
      <w:r>
        <w:rPr>
          <w:bCs/>
          <w:color w:val="000000"/>
        </w:rPr>
        <w:t xml:space="preserve"> Parusem v 3/2021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zveřejnění Výzvy k podání nabídky ve zjednodušeném podlimitním řízení na veřejnou zakázku </w:t>
      </w:r>
      <w:r>
        <w:rPr>
          <w:bCs/>
          <w:color w:val="000000"/>
        </w:rPr>
        <w:t>„Rekonstrukce sociálních zařízení v ZŠ Meteorologická č. p. 181, pavilon A, B, D, E, Praha 4 - Libuš“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Výzvy, která je nedílnou součástí tohoto usnesení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color w:val="000000"/>
        </w:rPr>
        <w:t xml:space="preserve">Hlasováno: </w:t>
      </w:r>
      <w:r>
        <w:rPr>
          <w:bCs/>
        </w:rPr>
        <w:t>4-0-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9. 4. 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3540" w:firstLine="708"/>
        <w:rPr/>
      </w:pPr>
      <w:r>
        <w:rPr>
          <w:b/>
          <w:bCs/>
        </w:rPr>
        <w:t>č. 96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kompetence jednotlivých členů Rady městské části Praha-Libuš takto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 xml:space="preserve">Mgr. Jiří Koubek – </w:t>
      </w:r>
      <w:r>
        <w:rPr/>
        <w:t>komunikaci s MHMP, investice, integrac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Ing. Pavel Macháček – ekonomická oblast, doprava a územní plánování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 xml:space="preserve">Bc. Michal Korbel – </w:t>
      </w:r>
      <w:r>
        <w:rPr/>
        <w:t>bezpečnost a životní prostředí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 xml:space="preserve">Martin Frank – správa majetku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Cs/>
        </w:rPr>
        <w:t xml:space="preserve">Ing. Lenka Koudelková – </w:t>
      </w:r>
      <w:r>
        <w:rPr>
          <w:rStyle w:val="Textzastup1"/>
        </w:rPr>
        <w:t>vzdělávání, školství, tělovýchova</w:t>
      </w:r>
      <w:r>
        <w:rPr>
          <w:bCs/>
        </w:rPr>
        <w:t xml:space="preserve"> a sociální oblast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s účinností od 20. dubna 2021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30. 4. 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97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both"/>
        <w:rPr/>
      </w:pPr>
      <w:r>
        <w:rPr>
          <w:bCs w:val="false"/>
          <w:kern w:val="2"/>
          <w:sz w:val="24"/>
          <w:szCs w:val="24"/>
        </w:rPr>
        <w:t>schvaluje</w:t>
      </w:r>
      <w:r>
        <w:rPr>
          <w:b w:val="false"/>
          <w:bCs w:val="false"/>
          <w:kern w:val="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úpravu rozpočtu MČ Praha-Libuš pro rok 2021, č. 5/2021 provedenou rozpočtovými opatřeními č. 9/2021- č. 12/2021, dle příloh č. 1 - č. 4, které jsou nedílnou součástí tohoto usnesení.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3. 5. 20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98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58"/>
        </w:numPr>
        <w:ind w:left="720" w:hanging="360"/>
        <w:jc w:val="both"/>
        <w:outlineLvl w:val="0"/>
        <w:rPr/>
      </w:pPr>
      <w:r>
        <w:rPr>
          <w:color w:val="000000"/>
          <w:u w:val="none"/>
        </w:rPr>
        <w:t>souhlasí</w:t>
      </w:r>
      <w:r>
        <w:rPr>
          <w:b w:val="false"/>
          <w:color w:val="000000"/>
          <w:u w:val="none"/>
        </w:rPr>
        <w:t xml:space="preserve"> s podáním žádosti týkající se zápisu Školního klubu při Základní škole Meteorologická, Meteorologická 181, 142 00 Praha 4 – Libuš do rejstříku škol a školských zařízení a to od 1. 9. 2021,</w:t>
      </w:r>
    </w:p>
    <w:p>
      <w:pPr>
        <w:pStyle w:val="Heading"/>
        <w:numPr>
          <w:ilvl w:val="0"/>
          <w:numId w:val="3"/>
        </w:numPr>
        <w:ind w:left="720" w:hanging="360"/>
        <w:jc w:val="both"/>
        <w:outlineLvl w:val="0"/>
        <w:rPr/>
      </w:pPr>
      <w:r>
        <w:rPr>
          <w:color w:val="000000"/>
          <w:u w:val="none"/>
        </w:rPr>
        <w:t>bere na vědomí</w:t>
      </w:r>
      <w:r>
        <w:rPr>
          <w:b w:val="false"/>
          <w:color w:val="000000"/>
          <w:u w:val="none"/>
        </w:rPr>
        <w:t xml:space="preserve"> zvýšení mzdových nákladů na období od 1. 9. do 31. 12. 2021 v souvislosti s otevřením Školního klubu v Základní škole Meteorologická, Meteorologická 181, 142 00 Praha 4 - Libuš, které budou uhrazeny z prostředků školy na rok 2021, případně zřizovatelem základní školy,</w:t>
      </w:r>
    </w:p>
    <w:p>
      <w:pPr>
        <w:pStyle w:val="Heading"/>
        <w:numPr>
          <w:ilvl w:val="0"/>
          <w:numId w:val="3"/>
        </w:numPr>
        <w:ind w:left="720" w:hanging="360"/>
        <w:jc w:val="both"/>
        <w:outlineLvl w:val="0"/>
        <w:rPr/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paní místostarostku MČ Praha-Libuš Ing. Lenku Koudelkovou podpisem žádosti, která je nedílnou součástí tohoto usnesení.  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99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čerpání Fondu odměn na financování mzdových nákladů souvisejících se zřízením Školního klubu při ZŠ Meteorologická, Meteorologická 181, 142 00 Praha 4 – Libuš do výše 143 000,- Kč,</w:t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použití části příspěvku zřizovatele na provoz školy pro rok 2021 na úhradu povinných odvodů a zákonného pojištění ze mzdových nákladů na provoz Školního klubu při ZŠ Meteorologická, Meteorologická 181, 142 00 Praha 4 – Libuš do výše 52 000,- Kč,</w:t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color w:val="000000"/>
          <w:u w:val="none"/>
        </w:rPr>
        <w:t>stanovuje</w:t>
      </w:r>
      <w:r>
        <w:rPr>
          <w:b w:val="false"/>
          <w:color w:val="000000"/>
          <w:u w:val="none"/>
        </w:rPr>
        <w:t xml:space="preserve"> na část příspěvku zřizovatele, na provoz školy pro rok 2021 využitý dle bodu č. 2 tohoto usnesení, závazné ukazatele dle přílohy tohoto usnesen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0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  <w:bCs/>
          <w:color w:val="000000"/>
        </w:rPr>
        <w:t>stanovuje</w:t>
      </w:r>
      <w:r>
        <w:rPr>
          <w:bCs/>
          <w:color w:val="000000"/>
        </w:rPr>
        <w:t xml:space="preserve"> výši</w:t>
      </w:r>
      <w:r>
        <w:rPr>
          <w:color w:val="000000"/>
        </w:rPr>
        <w:t xml:space="preserve"> závazných ukazatelů k části příspěvku poskytovaného zřizovatelem na provoz zřízené příspěvkové organizace MŠ Mezi Domy, Mezi Domy 373, 142 00 Praha 4 – Písnice, pro rok 2021 v souvislosti se zajištěním pracovníka na čištění poruchové kanalizace ve výši 5000,- Kč na rok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1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bCs w:val="false"/>
          <w:kern w:val="2"/>
          <w:sz w:val="24"/>
          <w:szCs w:val="24"/>
        </w:rPr>
        <w:t>souhlasí</w:t>
      </w:r>
      <w:r>
        <w:rPr>
          <w:b w:val="false"/>
          <w:bCs w:val="false"/>
          <w:kern w:val="2"/>
          <w:sz w:val="24"/>
          <w:szCs w:val="24"/>
        </w:rPr>
        <w:t xml:space="preserve"> s ponecháním nevyčerpaného provozního příspěvku od zřizovatele v roce 2020 ZŠ Meteorologická, Meteorologická 181, 142 00 Praha 4 – Libuš pro využití v roce 2021 na financování dle přílohy v celkové výši 593 639,10 Kč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2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</w:rPr>
        <w:t xml:space="preserve">schvaluje </w:t>
      </w:r>
      <w:r>
        <w:rPr/>
        <w:t>u</w:t>
      </w:r>
      <w:r>
        <w:rPr>
          <w:bCs/>
        </w:rPr>
        <w:t xml:space="preserve">zavření Dodatku k Licenční smlouvě č. 1658 se společností Triada spol. s.r.o., U Svobodárny 12/1110, 190 00 Praha 9, IČ: </w:t>
      </w:r>
      <w:r>
        <w:rPr/>
        <w:t>43871020</w:t>
      </w:r>
      <w:r>
        <w:rPr>
          <w:rFonts w:cs="TimesNewRomanPSMT;Arial" w:ascii="TimesNewRomanPSMT;Arial" w:hAnsi="TimesNewRomanPSMT;Arial"/>
        </w:rPr>
        <w:t xml:space="preserve">, </w:t>
      </w:r>
      <w:r>
        <w:rPr/>
        <w:t>zapsanou u Městského soudu v Praze</w:t>
      </w:r>
      <w:r>
        <w:rPr>
          <w:rFonts w:cs="TimesNewRomanPSMT;Arial" w:ascii="TimesNewRomanPSMT;Arial" w:hAnsi="TimesNewRomanPSMT;Arial"/>
        </w:rPr>
        <w:t xml:space="preserve">, </w:t>
      </w:r>
      <w:r>
        <w:rPr/>
        <w:t>oddíl C, vložka 5091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/>
          <w:bCs/>
        </w:rPr>
        <w:t xml:space="preserve">pověřuje </w:t>
      </w:r>
      <w:r>
        <w:rPr>
          <w:bCs/>
        </w:rPr>
        <w:t>pana starostu Mgr. Jiřího Koubka podpisem Dodatku, který je nedílnou součástí tohoto usnesení.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3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mskokatolickou farností u kostela sv. Jakuba Staršího Praha – Kunratice, Kostelní náměstí 16, 148 00 Praha 4 – Kunratice na rekonstrukci fary v kostele sv. Jakuba Staršího v Praze – Kunraticích ve výši 100.000.- Kč,</w:t>
      </w:r>
    </w:p>
    <w:p>
      <w:pPr>
        <w:pStyle w:val="Odstavecseseznamem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pana starostu Mgr. Jiřího Koubka podpisem této smlouvy, která je nedílnou součástí tohoto usnesení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4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schvaluje</w:t>
      </w:r>
      <w:r>
        <w:rPr/>
        <w:t xml:space="preserve"> uzavření objednávky na pronájem vánočních dekorů na lampy veřejného osvětlení a jejich montáž a demontáž u společnosti MK-mont illuminations s.r.o., Průmyslová 6, 431 51 Klášterec nad Ohří IČ: 25424769, zapsanou u Krajského soudu v Ústí nad Labem pod spisovou značkou C 17687 za cenu  116 530,00 Kč bez DP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u Mgr. Jiřího Koubka podpisem objednávky, která je nedílnou součástí tohoto usnes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5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uzavření</w:t>
      </w:r>
      <w:r>
        <w:rPr>
          <w:b/>
          <w:bCs/>
        </w:rPr>
        <w:t xml:space="preserve"> </w:t>
      </w:r>
      <w:r>
        <w:rPr>
          <w:bCs/>
        </w:rPr>
        <w:t>Smlouvy o umožnění zásahu do dopravní a technické sítě pro akci “Cyklostezka A42 v úseku ulice Na Okruhu – Hoštická,                v k.ú. Písnice“</w:t>
      </w:r>
      <w:r>
        <w:rPr>
          <w:b/>
          <w:bCs/>
        </w:rPr>
        <w:t xml:space="preserve"> </w:t>
      </w:r>
      <w:r>
        <w:rPr>
          <w:bCs/>
        </w:rPr>
        <w:t xml:space="preserve">s Hlavním městem Prahou, zastoupené společností Technologie hlavního města Prahy, a.s., se sídlem Dělnická 213/12, 170 00 Praha 7, IČO: 25672541, </w:t>
      </w:r>
      <w:r>
        <w:rPr/>
        <w:t>zapsaná v obchodním rejstříku vedeném Městský soudem v Praze, sp. zn. B 5402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bCs/>
        </w:rPr>
        <w:t xml:space="preserve">pověřuje </w:t>
      </w:r>
      <w:r>
        <w:rPr/>
        <w:t>starostu Mgr. Jiřího Koubka podpisem smlouvy, která je nedílnou součástí tohoto usnesení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6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ozhodnutí o výběru dodavatel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o veřejnou zakázku malého rozsahu </w:t>
      </w:r>
      <w:r>
        <w:rPr>
          <w:rFonts w:cs="Times New Roman" w:ascii="Times New Roman" w:hAnsi="Times New Roman"/>
          <w:color w:val="000000"/>
          <w:sz w:val="24"/>
          <w:szCs w:val="24"/>
        </w:rPr>
        <w:t>na akci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ekonstrukce elektroinstalace v objektu ZŠ Meteorologická č. p. 181 IV etap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 to v souladu se zprávou o hodnocení nabídek,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Mgr. Jiřího Koubka podpisem Oznámení rozhodnutí, které je nedílnou součástí tohoto usnesení,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o dílo na akci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ekonstrukce elektroinstalace v objektu ZŠ Meteorologická č. p. 181 IV etapa </w:t>
      </w:r>
      <w:r>
        <w:rPr>
          <w:rFonts w:cs="Times New Roman" w:ascii="Times New Roman" w:hAnsi="Times New Roman"/>
          <w:color w:val="000000"/>
          <w:sz w:val="24"/>
          <w:szCs w:val="24"/>
        </w:rPr>
        <w:t>“ s firmou EL- EX, spol. s r.o. Milánská 410, 109 00 Praha 10 zapsanou v obchodním rejstříku vedený Městským soudem v Praze oddíl C vložka 3988 za cenu 2 164 555,67 Kč včetně DPH,</w:t>
      </w:r>
    </w:p>
    <w:p>
      <w:pPr>
        <w:pStyle w:val="Odstavecseseznamem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na starostu Mgr. Jiřího Koubka podpisem této smlouvy, která je nedílnou součástí tohoto usnesení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 xml:space="preserve">plnou moc pro zastupování MČ při jednání ve věcech technických </w:t>
      </w:r>
      <w:r>
        <w:rPr/>
        <w:t>s dodavatelem prací pro Ing. Jindřicha Sochůrka a paní Šárku Pichovou, které jsou nedílnou součástí tohoto usnesení,</w:t>
      </w:r>
    </w:p>
    <w:p>
      <w:pPr>
        <w:pStyle w:val="Normal"/>
        <w:numPr>
          <w:ilvl w:val="0"/>
          <w:numId w:val="44"/>
        </w:numPr>
        <w:spacing w:before="0" w:after="0"/>
        <w:contextualSpacing/>
        <w:jc w:val="both"/>
        <w:rPr>
          <w:color w:val="000000"/>
        </w:rPr>
      </w:pPr>
      <w:r>
        <w:rPr>
          <w:b/>
          <w:bCs/>
        </w:rPr>
        <w:t xml:space="preserve">pověřuje </w:t>
      </w:r>
      <w:r>
        <w:rPr>
          <w:bCs/>
        </w:rPr>
        <w:t>starostu Mgr. Jiřího Koubka podpisem těchto plných mocí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7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věcného břemene se společností PREdistribuce, a.s., se sídlem Svornosti 3199/19a, 150 00 Praha 5, IČO: 27376516,  zapsanou u Městského soudu v Praze pod spis. zn. B 10158, na uložení kabelového vedení NN a VN na pozemcích parc. č. 5, 53/19, 53/20, 53/24 a 75/1 všechny</w:t>
      </w:r>
      <w:r>
        <w:rPr>
          <w:color w:val="FF00FF"/>
        </w:rPr>
        <w:t xml:space="preserve"> </w:t>
      </w:r>
      <w:r>
        <w:rPr/>
        <w:t>v k.ú. Písnice, ve svěřené správě MČ Praha-Libuš, dle GP č. 1520-403/2019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pověřuje </w:t>
      </w:r>
      <w:r>
        <w:rPr/>
        <w:t>starostu pana Mgr. Jiřího Koubka podpisem smlouvy, která je nedílnou součástí tohoto usnesení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4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8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46"/>
        </w:numPr>
        <w:spacing w:before="120" w:after="0"/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realizací kanalizační přípojky k RD č. p. 50/2, Praha 4 – Písnice ve vlastnictví Pavla Rady a Simony Radové v intencích Smlouvy o smlouvě</w:t>
      </w:r>
      <w:r>
        <w:rPr/>
        <w:t xml:space="preserve"> budoucí směnné ze dne 13. 10. 2020 č. 2020104219,</w:t>
      </w:r>
    </w:p>
    <w:p>
      <w:pPr>
        <w:pStyle w:val="Normal"/>
        <w:numPr>
          <w:ilvl w:val="0"/>
          <w:numId w:val="46"/>
        </w:numPr>
        <w:jc w:val="both"/>
        <w:rPr>
          <w:b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</w:t>
      </w:r>
      <w:r>
        <w:rPr>
          <w:bCs/>
        </w:rPr>
        <w:t xml:space="preserve">zveřejnění Výzvy k podání nabídky na veřejnou zakázku malého rozsahu na akci ,,Kanalizační přípojka k objektu č. p. 50/2, Praha 4 – Písnice“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Výzvy, která je nedílnou součástí tohoto usnesení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09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na akci</w:t>
      </w:r>
      <w:r>
        <w:rPr>
          <w:rFonts w:eastAsia="Calibri"/>
          <w:color w:val="000000"/>
          <w:lang w:eastAsia="en-US"/>
        </w:rPr>
        <w:t xml:space="preserve"> </w:t>
      </w:r>
      <w:r>
        <w:rPr>
          <w:bCs/>
        </w:rPr>
        <w:t>,,Vybudování zálivu pro odpad v ZŠ s RVJ, Ladislava Coňka 40, 142 00 Praha 4 - Písnice“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s firmou REKONSTA s.r.o., V Průčelí 1655/4, 149 00 Praha 4, IČ: 288 62 066 </w:t>
      </w:r>
      <w:r>
        <w:rPr>
          <w:bCs/>
          <w:iCs/>
        </w:rPr>
        <w:t>zapsanou v obchodním rejstříku vedeného Městským soudem v Praze, oddíl C, vložka 149728 za cenu 149.383,- Kč včetně 21% DPH,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Smlouvy, která je nedílnou součástí tohoto usnes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0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Výzvu na podání nabídek na veřejnou zakázku malého rozsahu </w:t>
      </w:r>
      <w:r>
        <w:rPr>
          <w:b/>
          <w:bCs/>
          <w:color w:val="000000"/>
        </w:rPr>
        <w:t>„Rekonstrukce plynové kotelny Libušská 35, Praha 4“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8"/>
        </w:numPr>
        <w:ind w:left="720" w:right="222" w:hanging="360"/>
        <w:jc w:val="both"/>
        <w:rPr/>
      </w:pPr>
      <w:r>
        <w:rPr>
          <w:b/>
        </w:rPr>
        <w:t>pověřuje</w:t>
      </w:r>
      <w:r>
        <w:rPr/>
        <w:t xml:space="preserve"> pana starostu Mgr. Jiřího Koubka podpisem Výzvy, která je nedílnou součásti tohoto usnesení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1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34"/>
        </w:numPr>
        <w:overflowPunct w:val="false"/>
        <w:ind w:left="714" w:hanging="357"/>
        <w:jc w:val="both"/>
        <w:rPr/>
      </w:pPr>
      <w:r>
        <w:rPr>
          <w:b/>
        </w:rPr>
        <w:t>schvaluje</w:t>
      </w:r>
      <w:r>
        <w:rPr/>
        <w:t xml:space="preserve"> uzavření </w:t>
      </w:r>
      <w:r>
        <w:rPr>
          <w:bCs/>
        </w:rPr>
        <w:t>Smlouvy o sdružených službách dodávky zemního plynu s Pražskou</w:t>
      </w:r>
      <w:r>
        <w:rPr>
          <w:b/>
          <w:bCs/>
        </w:rPr>
        <w:t xml:space="preserve"> </w:t>
      </w:r>
      <w:r>
        <w:rPr>
          <w:bCs/>
        </w:rPr>
        <w:t xml:space="preserve">plynárenskou, a.s., Národní 37, 110 00 Praha 1, </w:t>
      </w:r>
      <w:r>
        <w:rPr/>
        <w:t xml:space="preserve">IČ: 60193492, </w:t>
      </w:r>
      <w:r>
        <w:rPr>
          <w:bCs/>
        </w:rPr>
        <w:t>zapsanou v obchodním rejstříku vedeném Městským soudem v Praze, oddíl B, vložka</w:t>
      </w:r>
      <w:r>
        <w:rPr/>
        <w:t xml:space="preserve"> 2337 na připojení objektu služebny městské policie Praha, Zahrádecká 376, Praha 4 – Libuš,</w:t>
      </w:r>
    </w:p>
    <w:p>
      <w:pPr>
        <w:pStyle w:val="Normal"/>
        <w:numPr>
          <w:ilvl w:val="0"/>
          <w:numId w:val="34"/>
        </w:numPr>
        <w:ind w:left="714" w:hanging="357"/>
        <w:jc w:val="both"/>
        <w:rPr>
          <w:rFonts w:eastAsia="Calibri"/>
          <w:b/>
          <w:b/>
        </w:rPr>
      </w:pPr>
      <w:r>
        <w:rPr>
          <w:b/>
        </w:rPr>
        <w:t xml:space="preserve">pověřuje </w:t>
      </w:r>
      <w:r>
        <w:rPr/>
        <w:t>starostu pana Mgr. Jiřího Koubka podpisem smlouvy, která je nedílnou součástí tohoto usnesení.</w:t>
      </w:r>
    </w:p>
    <w:p>
      <w:pPr>
        <w:pStyle w:val="Heading"/>
        <w:jc w:val="both"/>
        <w:rPr>
          <w:rFonts w:eastAsia="Calibri"/>
          <w:b w:val="false"/>
          <w:b w:val="false"/>
          <w:color w:val="000000"/>
        </w:rPr>
      </w:pPr>
      <w:r>
        <w:rPr>
          <w:rFonts w:eastAsia="Calibri"/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2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b/>
          <w:sz w:val="24"/>
          <w:szCs w:val="24"/>
        </w:rPr>
        <w:t xml:space="preserve">jmenuje </w:t>
      </w:r>
      <w:r>
        <w:rPr>
          <w:bCs/>
          <w:sz w:val="24"/>
          <w:szCs w:val="24"/>
        </w:rPr>
        <w:t>členy okrskové komise na konání Ankety konané dne 12. 5. 2021 pro občany staré Písnice spadající do volebního okrsku č. 38002 k otázce využití objektu v ulici K Vrtilce 317/64, Praha 4 – Písnice: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í Blanku Bartošovou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. Martina Franka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í Evu Fortinovou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gr. Kateřinu Turnovou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. Petra Novotného, MBA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í Šárku Pichovou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Ing. Martinu Paškovou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c. Tomáše Kuneše</w:t>
      </w:r>
    </w:p>
    <w:p>
      <w:pPr>
        <w:pStyle w:val="Zkladntext3"/>
        <w:tabs>
          <w:tab w:val="clear" w:pos="708"/>
          <w:tab w:val="left" w:pos="2160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í Renatu Sobíškovo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3. 5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3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59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podání žádosti o účelovou neinvestiční dotaci na hl. m. Prahu v sociální oblasti, a to o finanční podporu na nízkoprahové služby pro osoby bez domova – preventivní terénní aktivity přispívající k řešení problematiky bezdomovectví s rozpočtem v maximální výši 65. 800 Kč,</w:t>
      </w:r>
    </w:p>
    <w:p>
      <w:pPr>
        <w:pStyle w:val="Heading"/>
        <w:numPr>
          <w:ilvl w:val="0"/>
          <w:numId w:val="49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spoluúčast MČ Praha-Libuš ve výši minimálně 15% na podanou žádost o dotaci dle bodu 1 tohoto usnesení, </w:t>
      </w:r>
    </w:p>
    <w:p>
      <w:pPr>
        <w:pStyle w:val="Heading"/>
        <w:numPr>
          <w:ilvl w:val="0"/>
          <w:numId w:val="49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paní místostarostku Ing. Lenku Koudelkovou podpisem této žádosti o dotaci v souladu s pokyny uvedenými pro její poskytnutí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4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60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záměr zajišťovat úhradu za dovoz stravy určeným skupinám obyvatel s trvalým pobytem na území městské části Praha-Libuš, které musí dále splňovat jedno z níže uvedených kritérií:</w:t>
      </w:r>
    </w:p>
    <w:p>
      <w:pPr>
        <w:pStyle w:val="Heading"/>
        <w:numPr>
          <w:ilvl w:val="0"/>
          <w:numId w:val="17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lient starší 65 let </w:t>
      </w:r>
    </w:p>
    <w:p>
      <w:pPr>
        <w:pStyle w:val="Heading"/>
        <w:numPr>
          <w:ilvl w:val="0"/>
          <w:numId w:val="17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klient s přiznaným důchodem – starobním, invalidním, předčasným</w:t>
      </w:r>
    </w:p>
    <w:p>
      <w:pPr>
        <w:pStyle w:val="Heading"/>
        <w:numPr>
          <w:ilvl w:val="0"/>
          <w:numId w:val="17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občan v tíživé situaci na základě individuálního schválení služby městskou částí Praha-Libuš</w:t>
      </w:r>
    </w:p>
    <w:p>
      <w:pPr>
        <w:pStyle w:val="Heading"/>
        <w:numPr>
          <w:ilvl w:val="0"/>
          <w:numId w:val="54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uzavření smlouvy o poskytování služby rozvozu obědů s organizací Služby KPŽ s.r.o., se sídlem Vestecká 11, 252 50 Vestec, IČ: 050 02 427, zapsanou v Obchodním rejstříku vedeném u Městského soudu v Praze, oddíl C, vložka 256364 a to v souladu s pravidly definovanými v této smlouvě s maximální celkovou částkou 50. 000,- Kč na kalendářní rok 2021,</w:t>
      </w:r>
    </w:p>
    <w:p>
      <w:pPr>
        <w:pStyle w:val="Heading"/>
        <w:numPr>
          <w:ilvl w:val="0"/>
          <w:numId w:val="54"/>
        </w:numPr>
        <w:jc w:val="both"/>
        <w:outlineLvl w:val="0"/>
        <w:rPr/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paní místostarostku Ing. Lenku Koudelkovou podpisem této smlouvy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5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Rozhodnutí o výběru dodavatele zjednodušeného podlimitního řízení </w:t>
      </w:r>
      <w:r>
        <w:rPr>
          <w:bCs/>
          <w:color w:val="000000"/>
        </w:rPr>
        <w:t>pro veřejnou zakázku</w:t>
      </w:r>
      <w:r>
        <w:rPr>
          <w:color w:val="000000"/>
        </w:rPr>
        <w:t xml:space="preserve"> „Rekonstrukce sociálních zařízení v ZŠ Meteorologická č.p. 181, pavilon A, B, D, E, Praha 4 - Libuš“, </w:t>
      </w:r>
      <w:r>
        <w:rPr>
          <w:bCs/>
          <w:color w:val="000000"/>
        </w:rPr>
        <w:t xml:space="preserve">a to v souladu se zprávou o hodnocení nabídek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 xml:space="preserve">starostu Mgr. Jiřího Koubka podpisem Oznámení rozhodnutí </w:t>
      </w:r>
      <w:r>
        <w:rPr>
          <w:color w:val="000000"/>
        </w:rPr>
        <w:t>o výběru dodavatele</w:t>
      </w:r>
      <w:r>
        <w:rPr>
          <w:bCs/>
          <w:color w:val="000000"/>
        </w:rPr>
        <w:t>, které je nedílnou součástí tohoto usnesení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na akci</w:t>
      </w:r>
      <w:r>
        <w:rPr>
          <w:rFonts w:eastAsia="Calibri"/>
          <w:color w:val="000000"/>
          <w:lang w:eastAsia="en-US"/>
        </w:rPr>
        <w:t xml:space="preserve"> „</w:t>
      </w:r>
      <w:r>
        <w:rPr>
          <w:color w:val="000000"/>
        </w:rPr>
        <w:t xml:space="preserve">Rekonstrukce sociálních zařízení v ZŠ Meteorologická č.p. 181 pavilon A, B, D, E, Praha 4 - Libuš“ s firmou </w:t>
      </w:r>
      <w:r>
        <w:rPr>
          <w:bCs/>
          <w:iCs/>
          <w:color w:val="000000"/>
        </w:rPr>
        <w:t xml:space="preserve">Konstruktis Praha, spol. s r.o.,  IČ: 45799431, Petra Rezka </w:t>
      </w:r>
      <w:r>
        <w:rPr>
          <w:color w:val="000000"/>
        </w:rPr>
        <w:t>1723/1a, 140 00 Praha 4,</w:t>
      </w:r>
      <w:r>
        <w:rPr>
          <w:bCs/>
          <w:iCs/>
          <w:color w:val="000000"/>
        </w:rPr>
        <w:t xml:space="preserve"> zapsanou v obchodním rejstříku vedeného Městským soudem v Praze oddíl C za cenu 5.646.429,58 Kč bez DPH, 6.832.179,79 Kč včetně DPH,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pana starostu Mgr. Jiřího Koubka podpisem této smlouvy, která je nedílnou součástí tohoto usnesení,</w:t>
      </w:r>
    </w:p>
    <w:p>
      <w:pPr>
        <w:pStyle w:val="Normal"/>
        <w:numPr>
          <w:ilvl w:val="0"/>
          <w:numId w:val="23"/>
        </w:numPr>
        <w:shd w:fill="FFFFFF" w:val="clear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 xml:space="preserve">plné moci pro zastupování MČ ve věcech technických </w:t>
      </w:r>
      <w:r>
        <w:rPr>
          <w:color w:val="000000"/>
        </w:rPr>
        <w:t>pro Ing. Jindřicha Sochůrka a paní Šárku Pichovu, které jsou nedílnou součástí tohoto usnesení,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>starostu Mgr. Jiřího Koubka podpisem těchto plných mo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7. 5. 20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6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ládá</w:t>
      </w:r>
    </w:p>
    <w:p>
      <w:pPr>
        <w:pStyle w:val="Heading"/>
        <w:numPr>
          <w:ilvl w:val="0"/>
          <w:numId w:val="3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ředitelům základních škol zřizovaných MČ Praha-Libuš při zajišťování RT-PCR testování ve školách do data 30. 6. 2021 postupovat v souladu s Vnitřní směrnicí městské části Praha</w:t>
        <w:noBreakHyphen/>
        <w:t xml:space="preserve">Libuš č. 1/2019 ze dne 28. 2. 2019, dle článku č. I, bodu č. 18 – Zakázky systému krizového řízení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paní ředitelce Mgr. Blance Chýlové ZŠ s RVJ, L. Coňka 40, 142 00 Praha 4 - Písnice a panu řediteli Mgr. Jaroslavu Kulikovi ZŠ Meteorologická, Meteorologická 181, 142 00 Praha 4 - Libuš postupovat dle bodu č. 1 tohoto usnesení a v souladu s pokynem a finančním limitem MŠMT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17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Rada městské části Praha – Libu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5. 5. 2021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4. 5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18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numPr>
          <w:ilvl w:val="0"/>
          <w:numId w:val="36"/>
        </w:numPr>
        <w:ind w:left="720" w:hanging="360"/>
        <w:jc w:val="both"/>
        <w:outlineLvl w:val="0"/>
        <w:rPr/>
      </w:pPr>
      <w:r>
        <w:rPr>
          <w:u w:val="none"/>
        </w:rPr>
        <w:t>bere na vědomí</w:t>
      </w:r>
      <w:r>
        <w:rPr>
          <w:b w:val="false"/>
          <w:u w:val="none"/>
        </w:rPr>
        <w:t xml:space="preserve"> informaci paní ředitelky ZŠ s RVJ, L. Coňka 40, 142 00 Praha 4 – Písnice Mgr. Blanky Chýlové o neotevření přípravné třídy pro školní rok 2021/22 z důvodu nulového zájmu rodičů,</w:t>
      </w:r>
    </w:p>
    <w:p>
      <w:pPr>
        <w:pStyle w:val="Heading"/>
        <w:numPr>
          <w:ilvl w:val="0"/>
          <w:numId w:val="36"/>
        </w:numPr>
        <w:ind w:left="720" w:hanging="360"/>
        <w:jc w:val="both"/>
        <w:outlineLvl w:val="0"/>
        <w:rPr/>
      </w:pPr>
      <w:r>
        <w:rPr>
          <w:u w:val="none"/>
        </w:rPr>
        <w:t xml:space="preserve">souhlasí </w:t>
      </w:r>
      <w:r>
        <w:rPr>
          <w:b w:val="false"/>
          <w:u w:val="none"/>
        </w:rPr>
        <w:t>s návrhem paní ředitelky ZŠ s RVJ, L. Coňka 40, 142 00 Praha 4 – Písnice Mgr. Blanky Chýlové</w:t>
      </w:r>
      <w:r>
        <w:rPr>
          <w:u w:val="none"/>
        </w:rPr>
        <w:t xml:space="preserve"> </w:t>
      </w:r>
      <w:r>
        <w:rPr>
          <w:b w:val="false"/>
          <w:u w:val="none"/>
        </w:rPr>
        <w:t>pro školní rok 2021/22 s otevřením druhé paralelní třídy prvního ročníku s maximálním počtem 15 dět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19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převodem finančních prostředků z Rezervního fondu a to v částce 70 000,- Kč z položky 413 (Rezervní fond ze zlepšeného výsledku hospodaření) a v částce 40 000,- Kč z položky 414 (Rezervní fond z ostatních titulů bez účelového vázání a nepocházející z dotace) Mateřské školy Ke Kašně, Ke Kašně 334, 142 00 Praha 4 – Písnice do Fondu investic v celkové částce 110 000,- Kč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>s čerpáním finančních prostředků z Fondu investic Mateřské školy Ke Kašně, Ke Kašně 334,142 00 Praha 4 – Písnice, v průběhu roku 2021 v souladu s §31 dle odst. 2 písmena d) zákona č. 250/2000 Sb. o rozpočtových pravidlech územních rozpočtů ve znění pozdějších předpisů na opravu podlahové krytiny a nátěr oken do celkové výše 110 000,- Kč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0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 čerpáním finančních prostředků z Fondu investic Základní školy s rozšířenou výukou jazyků, Ladislava Coňka 40/3,142 00 Praha 4 – Písnice, v průběhu roku 2021 v souladu s §31 zákona č. 250/2000 Sb. o rozpočtových pravidlech územních rozpočtů ve znění pozdějších předpisů na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pořízení druhé plynové pánve až do výše 125 000,- Kč dle odst. 2 písmena a), </w:t>
      </w:r>
    </w:p>
    <w:p>
      <w:pPr>
        <w:pStyle w:val="Normal"/>
        <w:jc w:val="both"/>
        <w:rPr>
          <w:bCs/>
        </w:rPr>
      </w:pPr>
      <w:r>
        <w:rPr>
          <w:bCs/>
        </w:rPr>
        <w:t>- opravu a údržbu majetku až do výše 50 000,- Kč dle odst. 2 písmena d)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1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>Zápis ze zasedání Likvidační komise č. 3/2021 ze dne 17. 5. 2021 a Rozhodnutí tajemníka ÚMČ ze dne 17. 5. 2021 o vyřazení majetku MČ Praha-Libuš a příspěvkových organizací zřízených MČ v celkové výši 1061491,70 Kč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4-0-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22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numPr>
          <w:ilvl w:val="0"/>
          <w:numId w:val="6"/>
        </w:numPr>
        <w:spacing w:before="240" w:after="0"/>
        <w:jc w:val="both"/>
        <w:outlineLvl w:val="0"/>
        <w:rPr/>
      </w:pPr>
      <w:r>
        <w:rPr>
          <w:color w:val="000000"/>
          <w:u w:val="none"/>
        </w:rPr>
        <w:t>bere na vědomí</w:t>
      </w:r>
      <w:r>
        <w:rPr>
          <w:b w:val="false"/>
          <w:color w:val="000000"/>
          <w:u w:val="none"/>
        </w:rPr>
        <w:t xml:space="preserve"> vyhodnocení Dotačního programu MČ Praha-Libuš pro poskytování programových dotací za rok 2020, které je přílohou tohoto usnesení,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00"/>
          <w:kern w:val="2"/>
        </w:rPr>
        <w:t xml:space="preserve">schvaluje </w:t>
      </w:r>
      <w:r>
        <w:rPr>
          <w:color w:val="000000"/>
          <w:kern w:val="2"/>
        </w:rPr>
        <w:t>celkovou vratku ve výši 135 423,-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3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numPr>
          <w:ilvl w:val="0"/>
          <w:numId w:val="26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přidělení účelových neinvestičních dotací z Dotačního programu MČ Praha-Libuš na rok 2021 dle přílohy č. 1 tohoto usnesení,</w:t>
      </w:r>
    </w:p>
    <w:p>
      <w:pPr>
        <w:pStyle w:val="Heading"/>
        <w:numPr>
          <w:ilvl w:val="0"/>
          <w:numId w:val="26"/>
        </w:numPr>
        <w:jc w:val="both"/>
        <w:outlineLvl w:val="0"/>
        <w:rPr/>
      </w:pPr>
      <w:r>
        <w:rPr>
          <w:color w:val="000000"/>
          <w:u w:val="none"/>
        </w:rPr>
        <w:t>ukládá</w:t>
      </w:r>
      <w:r>
        <w:rPr>
          <w:b w:val="false"/>
          <w:color w:val="000000"/>
          <w:u w:val="none"/>
        </w:rPr>
        <w:t xml:space="preserve"> tajemníkovi ÚMČ Praha-Libuš zveřejnění výsledků přidělení účelových neinvestičních dotací z Dotačního programu MČ Praha-Libuš na rok 2021 na úřední desce ÚMČ Praha-Libuš a internetových stránkách MČ Praha-Libuš do 31. 5. 2021,</w:t>
      </w:r>
    </w:p>
    <w:p>
      <w:pPr>
        <w:pStyle w:val="Heading"/>
        <w:numPr>
          <w:ilvl w:val="0"/>
          <w:numId w:val="26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uzavření veřejnoprávních smluv o poskytnutí účelových neinvestičních dotací na přidělení dotací z Dotačního programu MČ Praha-Libuš na rok 2021 úspěšným žadatelům na částky ve výši dle bodu 1 tohoto usnesení a ve znění vzorové veřejnoprávní smlouvy, která je přílohou č. 2 tohoto usnesení,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b/>
          <w:color w:val="000000"/>
          <w:kern w:val="2"/>
        </w:rPr>
        <w:t>pověřuje</w:t>
      </w:r>
      <w:r>
        <w:rPr>
          <w:color w:val="000000"/>
          <w:kern w:val="2"/>
        </w:rPr>
        <w:t xml:space="preserve"> paní místostarostku Ing. Lenku Koudelkovou podpisem veřejnoprávních smluv o poskytování účelových neinvestičních dotací dle bodu č. 3 tohoto usnesení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</w:rPr>
      </w:pPr>
      <w:r>
        <w:rPr>
          <w:color w:val="000000"/>
        </w:rPr>
        <w:t>Hlasováno: 4-0-1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124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bere na vědomí </w:t>
      </w:r>
      <w:r>
        <w:rPr/>
        <w:t>žádost pana Jindřicha Halady na směnu pozemků v k.ú. Písnic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souhlasí</w:t>
      </w:r>
      <w:r>
        <w:rPr>
          <w:bCs/>
        </w:rPr>
        <w:t xml:space="preserve"> s předložením variantního řešení směny/prodeje pozemků zastupitelstvu městské části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varianta a) </w:t>
      </w:r>
      <w:r>
        <w:rPr>
          <w:bCs/>
        </w:rPr>
        <w:t>uzavření Směnné smlouvy s </w:t>
      </w:r>
      <w:r>
        <w:rPr/>
        <w:t>Jindřichem Haladou a Zdeňkou Haladovou</w:t>
      </w:r>
      <w:r>
        <w:rPr>
          <w:bCs/>
        </w:rPr>
        <w:t>, na směnu pozemku parc. č. 1001/39 v k.ú. Písnice, obec Praha, o výměře 5m</w:t>
      </w:r>
      <w:r>
        <w:rPr>
          <w:bCs/>
          <w:vertAlign w:val="superscript"/>
        </w:rPr>
        <w:t xml:space="preserve">2 </w:t>
      </w:r>
      <w:r>
        <w:rPr>
          <w:bCs/>
        </w:rPr>
        <w:t>(oddělen z pozemku parc.č. 1001/1 v k.ú. Písnice geometrickým plánem č. 1518-65/2020),</w:t>
      </w:r>
      <w:r>
        <w:rPr>
          <w:bCs/>
          <w:vertAlign w:val="superscript"/>
        </w:rPr>
        <w:t xml:space="preserve"> </w:t>
      </w:r>
      <w:r>
        <w:rPr>
          <w:bCs/>
        </w:rPr>
        <w:t>ve svěřené správě MČ Praha-Libuš, za pozemek parc.č 129/3 v k.ú. Písnice, obec Praha, o výměře 2m</w:t>
      </w:r>
      <w:r>
        <w:rPr>
          <w:bCs/>
          <w:vertAlign w:val="superscript"/>
        </w:rPr>
        <w:t>2</w:t>
      </w:r>
      <w:r>
        <w:rPr>
          <w:bCs/>
        </w:rPr>
        <w:t xml:space="preserve"> (oddělen z pozemku parc.č. 129/1 v k.ú. Písnice geometrickým plánem č. 1541-5/2021) ve vlastnictví manželů Haladových. Rozdíl v ceně pozemků bude doplacen.</w:t>
      </w:r>
    </w:p>
    <w:p>
      <w:pPr>
        <w:pStyle w:val="Normal"/>
        <w:ind w:left="709" w:hanging="0"/>
        <w:jc w:val="both"/>
        <w:rPr>
          <w:iCs/>
        </w:rPr>
      </w:pPr>
      <w:r>
        <w:rPr>
          <w:b/>
          <w:bCs/>
          <w:iCs/>
        </w:rPr>
        <w:t xml:space="preserve">varianta b) </w:t>
      </w:r>
      <w:r>
        <w:rPr>
          <w:bCs/>
          <w:iCs/>
        </w:rPr>
        <w:t>uzavření Nájemní smlouvy s </w:t>
      </w:r>
      <w:r>
        <w:rPr>
          <w:iCs/>
        </w:rPr>
        <w:t>Jindřichem Haladou a Zdeňkou Haladovou</w:t>
      </w:r>
      <w:r>
        <w:rPr>
          <w:bCs/>
          <w:iCs/>
        </w:rPr>
        <w:t>, na pronájem pozemku parc. č. 1001/39 v k.ú. Písnice, obec Praha, o výměře 5m</w:t>
      </w:r>
      <w:r>
        <w:rPr>
          <w:bCs/>
          <w:iCs/>
          <w:vertAlign w:val="superscript"/>
        </w:rPr>
        <w:t xml:space="preserve">2 </w:t>
      </w:r>
      <w:r>
        <w:rPr>
          <w:bCs/>
          <w:iCs/>
        </w:rPr>
        <w:t>(oddělen z pozemku parc.č. 1001/1 v k.ú. Písnice geometrickým plánem č. 1518-65/2020</w:t>
      </w:r>
      <w:r>
        <w:rPr>
          <w:bCs/>
        </w:rPr>
        <w:t>)</w:t>
      </w:r>
      <w:r>
        <w:rPr>
          <w:bCs/>
          <w:iCs/>
        </w:rPr>
        <w:t>,</w:t>
      </w:r>
      <w:r>
        <w:rPr>
          <w:bCs/>
          <w:iCs/>
          <w:vertAlign w:val="superscript"/>
        </w:rPr>
        <w:t xml:space="preserve"> </w:t>
      </w:r>
      <w:r>
        <w:rPr>
          <w:bCs/>
          <w:iCs/>
        </w:rPr>
        <w:t xml:space="preserve">ve svěřené správě MČ Praha-Libuš, za cenu stanovenou ve výši 600,- Kč/rok, na dobu neurčitou – do </w:t>
      </w:r>
      <w:r>
        <w:rPr>
          <w:iCs/>
        </w:rPr>
        <w:t>převodu nemovitosti do vlastnictví nájemce na základě uzavřené kupní smlouvy. Kupní cena bude stanovena znaleckým posudkem dle zákona č. 151/1997 Sb., o oceňování majetku, jako cena obvyklá ke dni podpisu nájemní smlouvy.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místostarostu pana Martina Franka předložením dvou variant návrhu majetkoprávního vypořádání k projednání na zasedání Zastupitelstva městské části Praha-Libuš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Hlasováno: 3-1-1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5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Odstavecseseznamem"/>
        <w:numPr>
          <w:ilvl w:val="0"/>
          <w:numId w:val="6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uzavření</w:t>
      </w:r>
      <w:r>
        <w:rPr>
          <w:rFonts w:cs="Times New Roman" w:ascii="Times New Roman" w:hAnsi="Times New Roman"/>
          <w:b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louvy o výpůjčce nebytových prostor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ásti hasičské zbrojnice JSDH Písnice se SH ČMS - Sborem dobrovolných hasičů Praha – Písnice, IČO: 70901678,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se sídlem </w:t>
      </w:r>
      <w:r>
        <w:rPr>
          <w:rFonts w:cs="Times New Roman" w:ascii="Times New Roman" w:hAnsi="Times New Roman"/>
          <w:sz w:val="24"/>
          <w:szCs w:val="24"/>
        </w:rPr>
        <w:t>Ladislava Coňka 318/6, 142 00 Praha 4 – Písnice, na dobu určitou od 16. 8. 2021 do 20. 8. 2021, za účelem uspořádání letního příměstského tábora pro děti,</w:t>
      </w:r>
    </w:p>
    <w:p>
      <w:pPr>
        <w:pStyle w:val="Odstavecseseznamem"/>
        <w:numPr>
          <w:ilvl w:val="0"/>
          <w:numId w:val="5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pana starostu Mgr. Jiřího Koubka podpisem smlouvy, která je nedílnou součástí tohoto usnesení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6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62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sz w:val="24"/>
          <w:szCs w:val="24"/>
        </w:rPr>
        <w:t xml:space="preserve">s uzavřením Dodatku č. 1 ke Smlouvě o výpůjčce č. 2015116154 s příspěvkovou organizací Základní škola Meteorologická, se sídlem Meteorologická 181, 142 00 Praha 4 – Libuš, IČO: </w:t>
      </w:r>
      <w:r>
        <w:rPr>
          <w:rFonts w:cs="Times New Roman" w:ascii="Times New Roman" w:hAnsi="Times New Roman"/>
          <w:sz w:val="24"/>
          <w:szCs w:val="24"/>
          <w:shd w:fill="FEFFFE" w:val="clear"/>
        </w:rPr>
        <w:t>60437910</w:t>
      </w:r>
      <w:r>
        <w:rPr>
          <w:rFonts w:cs="Times New Roman" w:ascii="Times New Roman" w:hAnsi="Times New Roman"/>
          <w:sz w:val="24"/>
          <w:szCs w:val="24"/>
        </w:rPr>
        <w:t>, opravňující k užívání pozemků a staveb v k.ú. Libuš, uvedených v příloze č. 1 a č. 2, které jsou nedílnou součástí Dodatku,</w:t>
      </w:r>
    </w:p>
    <w:p>
      <w:pPr>
        <w:pStyle w:val="Odstavecseseznamem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sz w:val="24"/>
          <w:szCs w:val="24"/>
        </w:rPr>
        <w:t>místostarostu pana Martina Franka předložením uzavření Dodatku č.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 Smlouvě o výpůjčce na jednání Zastupitelstva MČ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7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na</w:t>
      </w:r>
      <w:r>
        <w:rPr>
          <w:color w:val="FF00FF"/>
        </w:rPr>
        <w:t xml:space="preserve"> </w:t>
      </w:r>
      <w:r>
        <w:rPr/>
        <w:t xml:space="preserve">uložení přípojek inženýrských sítí do pozemku parc. č. 895/1 v k. ú. Libuš, ve svěřené správě MČ Praha-Libuš, s Ing. Arch. Břetislavem Heczkem a MUDr. Lenkou Heczkovou, dle GP č. 1864-679/2020,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 xml:space="preserve">pověřuje </w:t>
      </w:r>
      <w:r>
        <w:rPr/>
        <w:t>starostu pana Mgr. Jiřího Koubka podpisem Smlouvy, která je nedílnou součástí tohoto usnesení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8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b/>
        </w:rPr>
        <w:t>schvaluje</w:t>
      </w:r>
      <w:r>
        <w:rPr/>
        <w:t xml:space="preserve"> uzavření Smlouvy o zřízení služebnosti na</w:t>
      </w:r>
      <w:r>
        <w:rPr>
          <w:color w:val="FF00FF"/>
        </w:rPr>
        <w:t xml:space="preserve"> </w:t>
      </w:r>
      <w:r>
        <w:rPr/>
        <w:t xml:space="preserve">umístění </w:t>
      </w:r>
      <w:r>
        <w:rPr>
          <w:bCs/>
          <w:iCs/>
        </w:rPr>
        <w:t>příjezdu do podzemních garáží „ŘRD V Hrobech“</w:t>
      </w:r>
      <w:r>
        <w:rPr/>
        <w:t xml:space="preserve"> na pozemku parc. č. 874/5 v k.ú. Libuš, ve svěřené správě MČ Praha-Libuš, se společností XRC Czech, s.r.o.,</w:t>
      </w:r>
      <w:r>
        <w:rPr>
          <w:b/>
          <w:bCs/>
        </w:rPr>
        <w:t xml:space="preserve"> </w:t>
      </w:r>
      <w:r>
        <w:rPr/>
        <w:t>se sídlem: Praha 6, Bubeneč, Terronská 947/49, PSČ: 160 00, IČO: 05469279, zapsanou v obchodním rejstříku u Městského soudu v Praze, sp. zn. C 263897,  dle GP č. 1857-236/2020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 xml:space="preserve">pověřuje </w:t>
      </w:r>
      <w:r>
        <w:rPr/>
        <w:t>starostu pana Mgr. Jiřího Koubka podpisem smlouvy, která je nedílnou součástí tohot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9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 xml:space="preserve">souhlasí </w:t>
      </w:r>
      <w:r>
        <w:rPr>
          <w:rFonts w:eastAsia="Calibri"/>
        </w:rPr>
        <w:t>s</w:t>
      </w:r>
      <w:r>
        <w:rPr/>
        <w:t> přemístěním památného litinového kříže z pozemku parc. č. 240 v</w:t>
      </w:r>
      <w:r>
        <w:rPr>
          <w:color w:val="FF00FF"/>
        </w:rPr>
        <w:t xml:space="preserve"> </w:t>
      </w:r>
      <w:r>
        <w:rPr/>
        <w:t>k. ú. Písnice na pozemek parc. č. 75/1 v k. ú. Písnice dle situace, která je nedílnou součástí tohoto usnesení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 xml:space="preserve">schvaluje </w:t>
      </w:r>
      <w:r>
        <w:rPr/>
        <w:t>cenovou nabídku na restauraci kříže včetně zlacení a montáže od společnosti Kovárna Polák s.r.o. K Vrtilce 23/31, Praha 4 – Písnice č. restaurátorské licence 10771/93 za cenu 119 306,- Kč včetně DPH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 xml:space="preserve">schvaluje </w:t>
      </w:r>
      <w:r>
        <w:rPr/>
        <w:t>cenovou nabídku na opravu a přemístění žulového podstavce pod křížem od společnosti Mikeš kamenictví s.r.o., Křenova 438/7 Praha 6 IČ: 45242046 za cenu 83 974,- Kč s DPH,</w:t>
      </w:r>
    </w:p>
    <w:p>
      <w:pPr>
        <w:pStyle w:val="Normal"/>
        <w:numPr>
          <w:ilvl w:val="0"/>
          <w:numId w:val="32"/>
        </w:numPr>
        <w:jc w:val="both"/>
        <w:rPr>
          <w:rFonts w:eastAsia="Calibri"/>
          <w:u w:val="single"/>
        </w:rPr>
      </w:pPr>
      <w:r>
        <w:rPr>
          <w:b/>
        </w:rPr>
        <w:t>pověřuje</w:t>
      </w:r>
      <w:r>
        <w:rPr/>
        <w:t xml:space="preserve"> starostu pana Mgr. Jiřího Koubka podpisem objednávek dle uvedených cenových nabídek.</w:t>
      </w:r>
    </w:p>
    <w:p>
      <w:pPr>
        <w:pStyle w:val="Heading"/>
        <w:jc w:val="both"/>
        <w:rPr>
          <w:rFonts w:eastAsia="Calibri"/>
          <w:b w:val="false"/>
          <w:b w:val="false"/>
          <w:color w:val="000000"/>
          <w:u w:val="none"/>
        </w:rPr>
      </w:pPr>
      <w:r>
        <w:rPr>
          <w:rFonts w:eastAsia="Calibri"/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0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realizací kanalizační přípojky k RD č. p. 50/2, Praha 4 – Písnice ve vlastnictví Pavla Rady a Simony Radové v intencích Smlouvy o smlouvě</w:t>
      </w:r>
      <w:r>
        <w:rPr/>
        <w:t xml:space="preserve"> budoucí směnné ze dne 13. 10. 2020 č. 2020104219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</w:t>
      </w:r>
      <w:r>
        <w:rPr>
          <w:bCs/>
        </w:rPr>
        <w:t xml:space="preserve">zveřejnění Výzvy k podání nabídky na veřejnou zakázku malého rozsahu na akci ,,Kanalizační přípojka k objektu č. p. 50/2, Praha 4 – Písnice“,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Výzvy, která je nedílnou součástí tohoto usnesení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1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/>
      </w:pPr>
      <w:r>
        <w:rPr>
          <w:b/>
        </w:rPr>
        <w:t>souhlasí</w:t>
      </w:r>
      <w:r>
        <w:rPr/>
        <w:t xml:space="preserve"> s předloženou projektovou dokumentací pro územní řízení a stavební povolení na stavbu RD na pozemcích</w:t>
      </w:r>
      <w:r>
        <w:rPr>
          <w:color w:val="FF00FF"/>
        </w:rPr>
        <w:t xml:space="preserve"> </w:t>
      </w:r>
      <w:r>
        <w:rPr/>
        <w:t>parc. č. 44/25 a</w:t>
      </w:r>
      <w:r>
        <w:rPr>
          <w:color w:val="FF00FF"/>
        </w:rPr>
        <w:t xml:space="preserve"> </w:t>
      </w:r>
      <w:r>
        <w:rPr/>
        <w:t xml:space="preserve"> parc. č. 48/2 oba v k.ú. Písnice zpracovanou společností Living-in Moravia s.r.o., Kpt. Jaroše 922/3, 602 00 Brno, IČ: 07453264 pro investora paní Andreu Bártovou, Za Bažantnicí 1209/25, 148 00</w:t>
      </w:r>
      <w:r>
        <w:rPr>
          <w:color w:val="FF00FF"/>
        </w:rPr>
        <w:t xml:space="preserve"> </w:t>
      </w:r>
      <w:r>
        <w:rPr/>
        <w:t xml:space="preserve">Praha 4 - Kunrati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3-1-1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2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souhlasí</w:t>
      </w:r>
      <w:r>
        <w:rPr/>
        <w:t xml:space="preserve"> s předloženou projektovou dokumentací pro společné územní a stavební povolení na dostavbu katodické ochrany lokalita 806 (dostavba SKAO 3  -Praha 4 - Písnice) pro investora společnost Pražská vodohospodářská společnost, a.s., se sídlem Žatecká 110/2, 110 00 Praha 1, IČ:25656112,</w:t>
      </w:r>
      <w:r>
        <w:rPr>
          <w:color w:val="FF00FF"/>
        </w:rPr>
        <w:t xml:space="preserve"> </w:t>
      </w:r>
      <w:r>
        <w:rPr/>
        <w:t xml:space="preserve">zpracovanou společností AP INVESTING, s.r.o., se sídlem Palackého tř. 12, 612 00 Brno, IČ: 60712121 na pozemku parc.č. 927/1 v k.ú. Písnice, který je ve svěřené správě MČ Praha-Libuš. 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3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numPr>
          <w:ilvl w:val="0"/>
          <w:numId w:val="53"/>
        </w:numPr>
        <w:spacing w:before="120" w:after="0"/>
        <w:ind w:left="714" w:hanging="357"/>
        <w:jc w:val="both"/>
        <w:rPr/>
      </w:pPr>
      <w:r>
        <w:rPr>
          <w:b/>
          <w:bCs/>
          <w:kern w:val="2"/>
        </w:rPr>
        <w:t xml:space="preserve">souhlasí </w:t>
      </w:r>
      <w:r>
        <w:rPr/>
        <w:t>s celoročním hospodařením a závěrečným účtem městské části Praha</w:t>
        <w:noBreakHyphen/>
        <w:t>Libuš za rok 2020 včetně Zprávy o výsledku přezkoumání hospodaření městské části Praha-Libuš za rok 2020, s plněním příjmů, čerpáním výdajů a financováním městské části Praha</w:t>
        <w:noBreakHyphen/>
        <w:t>Libuš za rok 2020:</w:t>
      </w:r>
    </w:p>
    <w:p>
      <w:pPr>
        <w:pStyle w:val="Normal"/>
        <w:spacing w:before="120" w:after="0"/>
        <w:ind w:left="1077" w:hanging="0"/>
        <w:rPr/>
      </w:pPr>
      <w:r>
        <w:rPr/>
        <w:t>příjmy</w:t>
        <w:tab/>
        <w:tab/>
        <w:tab/>
        <w:tab/>
        <w:tab/>
        <w:tab/>
        <w:t xml:space="preserve">         103 695 626,09 Kč</w:t>
      </w:r>
    </w:p>
    <w:p>
      <w:pPr>
        <w:pStyle w:val="Normal"/>
        <w:spacing w:before="120" w:after="0"/>
        <w:ind w:left="1077" w:hanging="0"/>
        <w:rPr/>
      </w:pPr>
      <w:r>
        <w:rPr/>
        <w:t>výdaje</w:t>
        <w:tab/>
        <w:tab/>
        <w:tab/>
        <w:tab/>
        <w:tab/>
        <w:tab/>
        <w:t xml:space="preserve">         111 057 248,22 Kč</w:t>
      </w:r>
    </w:p>
    <w:p>
      <w:pPr>
        <w:pStyle w:val="Normal"/>
        <w:ind w:left="1080" w:hanging="0"/>
        <w:rPr/>
      </w:pPr>
      <w:r>
        <w:rPr/>
        <w:t>    </w:t>
      </w:r>
      <w:r>
        <w:rPr/>
        <w:t>z toho:</w:t>
      </w:r>
    </w:p>
    <w:p>
      <w:pPr>
        <w:pStyle w:val="Normal"/>
        <w:ind w:left="1080" w:hanging="0"/>
        <w:rPr/>
      </w:pPr>
      <w:r>
        <w:rPr/>
        <w:t>    </w:t>
      </w:r>
      <w:r>
        <w:rPr/>
        <w:t>kapitálové</w:t>
        <w:tab/>
        <w:tab/>
        <w:tab/>
        <w:tab/>
        <w:tab/>
        <w:t xml:space="preserve">           50 859 390,25 Kč</w:t>
      </w:r>
    </w:p>
    <w:p>
      <w:pPr>
        <w:pStyle w:val="Normal"/>
        <w:ind w:left="1080" w:hanging="0"/>
        <w:rPr/>
      </w:pPr>
      <w:r>
        <w:rPr/>
        <w:t>    </w:t>
      </w:r>
      <w:r>
        <w:rPr/>
        <w:t>běžné</w:t>
        <w:tab/>
        <w:tab/>
        <w:tab/>
        <w:tab/>
        <w:tab/>
        <w:tab/>
        <w:t xml:space="preserve">           60 197 857,97 Kč</w:t>
        <w:tab/>
      </w:r>
    </w:p>
    <w:p>
      <w:pPr>
        <w:pStyle w:val="Normal"/>
        <w:spacing w:before="120" w:after="0"/>
        <w:ind w:left="1077" w:hanging="0"/>
        <w:rPr/>
      </w:pPr>
      <w:r>
        <w:rPr/>
        <w:t>rozdíl příjmů a výdajů</w:t>
        <w:tab/>
        <w:tab/>
        <w:tab/>
        <w:t xml:space="preserve">                      - 7 361 622,13 Kč</w:t>
      </w:r>
    </w:p>
    <w:p>
      <w:pPr>
        <w:pStyle w:val="Normal"/>
        <w:numPr>
          <w:ilvl w:val="0"/>
          <w:numId w:val="53"/>
        </w:numPr>
        <w:spacing w:before="120" w:after="0"/>
        <w:rPr/>
      </w:pPr>
      <w:r>
        <w:rPr/>
        <w:t>s plněním finančního plánu zdaňované činnosti městské části Praha</w:t>
        <w:noBreakHyphen/>
        <w:t>Libuš za rok 2020 s hrubým hospodářským výsledkem před zdaněním ve výši 630 361,75 Kč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kern w:val="2"/>
        </w:rPr>
        <w:t>doporučuje</w:t>
      </w:r>
      <w:r>
        <w:rPr>
          <w:bCs/>
          <w:kern w:val="2"/>
        </w:rPr>
        <w:t xml:space="preserve"> </w:t>
      </w:r>
      <w:r>
        <w:rPr/>
        <w:t>Zastupitelstvu městské části Praha</w:t>
        <w:noBreakHyphen/>
        <w:t>Libuš schválit Závěrečný účet městské části Praha-Libuš za rok 2020 s vyjádřením „souhlasu s celoročním hospodařením, a to s výhradami uvedenými ve zprávě z přezkoumání hospodaření MČ Praha-Libuš za rok 2020“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kern w:val="2"/>
        </w:rPr>
        <w:t>ukládá</w:t>
      </w:r>
      <w:r>
        <w:rPr>
          <w:bCs/>
          <w:kern w:val="2"/>
        </w:rPr>
        <w:t xml:space="preserve"> </w:t>
      </w:r>
      <w:r>
        <w:rPr/>
        <w:t>místostarostovi Ing. Pavlu Macháčkovi předložit závěrečný účet městské části Praha-Libuš za rok 2020 na zasedání Zastupitelstva městské části Praha</w:t>
        <w:noBreakHyphen/>
        <w:t>Libuš k zahájení projedná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4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b/>
        </w:rPr>
        <w:t>schvaluje</w:t>
      </w:r>
      <w:r>
        <w:rPr/>
        <w:t xml:space="preserve"> Rozhodnutí o výběru dodavatele  pro veřejnou</w:t>
      </w:r>
      <w:r>
        <w:rPr>
          <w:color w:val="FF00FF"/>
        </w:rPr>
        <w:t xml:space="preserve"> </w:t>
      </w:r>
      <w:r>
        <w:rPr/>
        <w:t xml:space="preserve">zakázku malého rozsahu na akci </w:t>
      </w:r>
      <w:r>
        <w:rPr>
          <w:bCs/>
          <w:color w:val="000000"/>
        </w:rPr>
        <w:t>„</w:t>
      </w:r>
      <w:r>
        <w:rPr/>
        <w:t>Rekonstrukce plynové kotelny Libušská 35, Praha 4</w:t>
      </w:r>
      <w:r>
        <w:rPr>
          <w:bCs/>
          <w:color w:val="000000"/>
        </w:rPr>
        <w:t>“</w:t>
      </w:r>
      <w:r>
        <w:rPr/>
        <w:t xml:space="preserve"> v souladu se Zprávou o otevírání a hodnocení nabídek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</w:rPr>
        <w:t>pověřuje</w:t>
      </w:r>
      <w:r>
        <w:rPr/>
        <w:t xml:space="preserve"> starostu Mgr. Jiřího Koubka podpisem Oznámení rozhodnutí, které je nedílnou součástí tohoto usnesení,</w:t>
      </w:r>
    </w:p>
    <w:p>
      <w:pPr>
        <w:pStyle w:val="Bezmezer"/>
        <w:numPr>
          <w:ilvl w:val="0"/>
          <w:numId w:val="38"/>
        </w:numPr>
        <w:jc w:val="both"/>
        <w:rPr/>
      </w:pPr>
      <w:r>
        <w:rPr>
          <w:b/>
        </w:rPr>
        <w:t xml:space="preserve">schvaluje </w:t>
      </w:r>
      <w:r>
        <w:rPr>
          <w:color w:val="000000"/>
        </w:rPr>
        <w:t>uzavření Smlouvy o dílo s firmou</w:t>
      </w:r>
      <w:r>
        <w:rPr/>
        <w:t xml:space="preserve"> VK INVESTING s.r.o</w:t>
      </w:r>
      <w:r>
        <w:rPr>
          <w:color w:val="000000"/>
        </w:rPr>
        <w:t>. Moravská 205, 551 01 Jaroměř IČ: 49287851 zapsanou v obchodním rejstříku vedeného Krajským soudem v Hradci Králové oddíl C, vložka 4200 za cenu 365 686,-  Kč s DPH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color w:val="000000"/>
        </w:rPr>
        <w:t>pověřuje</w:t>
      </w:r>
      <w:r>
        <w:rPr>
          <w:bCs/>
          <w:color w:val="000000"/>
        </w:rPr>
        <w:t xml:space="preserve"> pana starostu Mgr. Jiřího Koubka podpisem této smlouvy, které je nedílnou součástí tohot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5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>podání výpovědi pojistné smlouvy č.3212721049 na pojištění vozidla Ford Transit RZ AH4722, s ČPP a.s., Vienna Insurance Group, Pobřežní 655/23, 186 00 Praha 8, IČ63998530 zapsanou v obchodním rejstříku vedeném Městským soudem v Praze, oddíl B, vložka 3433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pana starostu Mgr. Jiřího Koubka podpisem této výpovědi, která je nedílnou součástí tohoto usnesení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>novou Přílohu (hromadnou přihlášku) ke Skupinové smlouvě č. 898201286 s Allianz pojišťovnou a.s., Ke Štvanici 656/3, 186 00 Praha 8, IČ 47115971 zapsanou u Městského soudu v Praze oddíl B, vložka 1815 za cenu 6.676,- Kč/ro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pana starostu Mgr. Jiřího Koubka podpisem této Přílohy, která je nedílnou součástí tohoto usnesení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6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uzavření</w:t>
      </w:r>
      <w:r>
        <w:rPr>
          <w:b/>
          <w:bCs/>
        </w:rPr>
        <w:t xml:space="preserve"> </w:t>
      </w:r>
      <w:r>
        <w:rPr/>
        <w:t>objednávky na dodávku a instalaci herních prvků na pozemku parc. č. 696/1 v k.ú. Písnice se společností Bonita Group Service s.r.o., se sídlem Drásov 583, 664 24, Drásov, IČO: 27738795,</w:t>
      </w:r>
      <w:r>
        <w:rPr>
          <w:bCs/>
        </w:rPr>
        <w:t xml:space="preserve"> </w:t>
      </w:r>
      <w:r>
        <w:rPr/>
        <w:t>vedenou u Krajského soudu v Brně pod spisovou značkou</w:t>
      </w:r>
      <w:r>
        <w:rPr>
          <w:color w:val="FF00FF"/>
        </w:rPr>
        <w:t xml:space="preserve"> </w:t>
      </w:r>
      <w:r>
        <w:rPr/>
        <w:t xml:space="preserve"> C 55742 za cenu 151 830,- Kč bez DP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pověřuje </w:t>
      </w:r>
      <w:r>
        <w:rPr/>
        <w:t>starostu Mgr. Jiřího Koubka podpisem objednávky, která je nedílnou součástí tohoto usnesení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7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bere na vědomí </w:t>
      </w:r>
      <w:r>
        <w:rPr/>
        <w:t>rezignaci pana Kamil</w:t>
      </w:r>
      <w:r>
        <w:rPr>
          <w:color w:val="000000"/>
        </w:rPr>
        <w:t>a</w:t>
      </w:r>
      <w:r>
        <w:rPr/>
        <w:t xml:space="preserve"> Bolka </w:t>
      </w:r>
      <w:r>
        <w:rPr>
          <w:color w:val="000000"/>
        </w:rPr>
        <w:t>na</w:t>
      </w:r>
      <w:r>
        <w:rPr/>
        <w:t> členství v Komisi pro životní prostředí a místní Agendu 21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bere na vědomí </w:t>
      </w:r>
      <w:r>
        <w:rPr>
          <w:bCs/>
        </w:rPr>
        <w:t>rezignaci pana Ing. Pavla Macháčka na předsedu Komise pro životní prostředí a místní Agendu 21 s účinností ke dni 24. 5. 2021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jmenuje</w:t>
      </w:r>
    </w:p>
    <w:p>
      <w:pPr>
        <w:pStyle w:val="Normal"/>
        <w:tabs>
          <w:tab w:val="clear" w:pos="708"/>
          <w:tab w:val="left" w:pos="2160" w:leader="none"/>
        </w:tabs>
        <w:ind w:left="851" w:hanging="425"/>
        <w:jc w:val="both"/>
        <w:rPr>
          <w:bCs/>
        </w:rPr>
      </w:pPr>
      <w:r>
        <w:rPr>
          <w:bCs/>
        </w:rPr>
        <w:t>- předsedu Komise pro životní prostředí a místní Agendu 21 pana Bc. Michala Korbela s účinností od 25. 5. 2021,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- člena Komise pro životní prostředí a místní Agendu 21 pana Ing. Pavla Macháčka s účinností od 25. 5. 2021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 xml:space="preserve">pana starostu Mgr. Jiřího Koubka podpisem jmenování předsedy a člena Komise pro životní prostředí a místní Agendu 21. 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8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jc w:val="both"/>
        <w:rPr/>
      </w:pPr>
      <w:r>
        <w:rPr>
          <w:color w:val="000000"/>
          <w:u w:val="none"/>
        </w:rPr>
        <w:t>souhlasí</w:t>
      </w:r>
      <w:r>
        <w:rPr>
          <w:b w:val="false"/>
          <w:color w:val="000000"/>
          <w:u w:val="none"/>
        </w:rPr>
        <w:t xml:space="preserve"> coby zřizovatel v souladu se zřizovací listinou níže uvedené základní školy s přijetím finančního daru pro Základní školu Meteorologická, Meteorologická 181, 142 00 Praha 4 - Libuš, IČ: 60437910 od pana Mgr. Jiřího Koubka, bytem Mirotická 771/4, 142 00 Praha 4 - Libuš ve výši 30.000,</w:t>
        <w:noBreakHyphen/>
        <w:t> Kč (slovy: třicet tisíc korun českých)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9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39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bere na vědomí</w:t>
      </w:r>
      <w:r>
        <w:rPr>
          <w:rFonts w:cs="Times New Roman" w:ascii="Times New Roman" w:hAnsi="Times New Roman"/>
          <w:sz w:val="24"/>
          <w:szCs w:val="24"/>
        </w:rPr>
        <w:t xml:space="preserve"> zhoršující se stavebně-technický stav místní komunikace Paběnická, která se nachází na území dvou městských částí: Praha-Libuš a Praha 4,</w:t>
      </w:r>
    </w:p>
    <w:p>
      <w:pPr>
        <w:pStyle w:val="Odstavecseseznamem"/>
        <w:numPr>
          <w:ilvl w:val="0"/>
          <w:numId w:val="39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podání žádosti o rekonstrukci místní komunikace Paběnická za podmínek:</w:t>
      </w:r>
    </w:p>
    <w:p>
      <w:pPr>
        <w:pStyle w:val="Odstavecseseznamem"/>
        <w:numPr>
          <w:ilvl w:val="1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onstrukce bude koordinována s MČ Praha-Libuš a MČ Praha 4</w:t>
      </w:r>
    </w:p>
    <w:p>
      <w:pPr>
        <w:pStyle w:val="Odstavecseseznamem"/>
        <w:numPr>
          <w:ilvl w:val="1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onstrukce bude realizována tak, že propojení s ulicí Lukešova bude pouze pro pěší a maximálně pro cyklisty</w:t>
      </w:r>
    </w:p>
    <w:p>
      <w:pPr>
        <w:pStyle w:val="Odstavecseseznamem"/>
        <w:numPr>
          <w:ilvl w:val="1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onstrukce zajistí maximum parkovacích míst,</w:t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kládá </w:t>
      </w:r>
      <w:r>
        <w:rPr>
          <w:rFonts w:cs="Times New Roman" w:ascii="Times New Roman" w:hAnsi="Times New Roman"/>
          <w:sz w:val="24"/>
          <w:szCs w:val="24"/>
        </w:rPr>
        <w:t>vedoucímu odboru životního prostředí a dopravy ÚMČ Praha-Libuš předání tohoto usnesení na MČ Praha 4, TSK hl. m. Prahy, a.s. odbor dopravy MHMP, odboru dopravy  ÚMČ Prahy 1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lang w:val="en-US" w:eastAsia="en-US"/>
        </w:rPr>
      </w:pPr>
      <w:r>
        <w:rPr>
          <w:color w:val="000000"/>
        </w:rPr>
        <w:t>Hlasováno: 5-0-0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45"/>
    <w:lvlOverride w:ilvl="0">
      <w:startOverride w:val="1"/>
    </w:lvlOverride>
  </w:num>
  <w:num w:numId="58">
    <w:abstractNumId w:val="3"/>
    <w:lvlOverride w:ilvl="0">
      <w:startOverride w:val="1"/>
    </w:lvlOverride>
  </w:num>
  <w:num w:numId="59">
    <w:abstractNumId w:val="49"/>
    <w:lvlOverride w:ilvl="0">
      <w:startOverride w:val="1"/>
    </w:lvlOverride>
  </w:num>
  <w:num w:numId="60">
    <w:abstractNumId w:val="54"/>
    <w:lvlOverride w:ilvl="0">
      <w:startOverride w:val="1"/>
    </w:lvlOverride>
  </w:num>
  <w:num w:numId="61">
    <w:abstractNumId w:val="50"/>
    <w:lvlOverride w:ilvl="0">
      <w:startOverride w:val="1"/>
    </w:lvlOverride>
  </w:num>
  <w:num w:numId="62">
    <w:abstractNumId w:val="19"/>
    <w:lvlOverride w:ilvl="0">
      <w:startOverride w:val="1"/>
    </w:lvlOverride>
  </w:num>
  <w:num w:numId="6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28:00Z</dcterms:created>
  <dc:creator>MČ Praha-Libuš</dc:creator>
  <dc:description/>
  <dc:language>en-US</dc:language>
  <cp:lastModifiedBy>Helena Kolouchová</cp:lastModifiedBy>
  <cp:lastPrinted>2021-06-23T09:00:00Z</cp:lastPrinted>
  <dcterms:modified xsi:type="dcterms:W3CDTF">2021-06-23T07:00:00Z</dcterms:modified>
  <cp:revision>75</cp:revision>
  <dc:subject/>
  <dc:title>USNESENÍ RADY ze dne 3</dc:title>
</cp:coreProperties>
</file>