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32"/>
        </w:rPr>
      </w:pPr>
      <w:r>
        <w:rPr>
          <w:sz w:val="32"/>
        </w:rPr>
        <w:t>MĚSTSKÁ ČÁST PRAHA-LIBUŠ</w:t>
      </w:r>
    </w:p>
    <w:p>
      <w:pPr>
        <w:pStyle w:val="Heading1"/>
        <w:tabs>
          <w:tab w:val="clear" w:pos="708"/>
          <w:tab w:val="right" w:pos="9000" w:leader="none"/>
        </w:tabs>
        <w:spacing w:before="0" w:after="600"/>
        <w:ind w:right="-108" w:hanging="0"/>
        <w:rPr/>
      </w:pPr>
      <w:r>
        <w:rPr/>
        <w:t xml:space="preserve">ZASTUPITELSTVO MĚSTSKÉ ČÁSTI                              </w:t>
      </w:r>
      <w:r>
        <w:rPr>
          <w:b/>
        </w:rPr>
        <w:t>K</w:t>
      </w:r>
      <w:r>
        <w:rPr>
          <w:b/>
          <w:sz w:val="28"/>
        </w:rPr>
        <w:t>onané dne: 20.9. 2021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08"/>
          <w:tab w:val="left" w:pos="426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TISK: Z 044</w:t>
      </w:r>
    </w:p>
    <w:p>
      <w:pPr>
        <w:pStyle w:val="Normal"/>
        <w:tabs>
          <w:tab w:val="clear" w:pos="708"/>
          <w:tab w:val="left" w:pos="426" w:leader="none"/>
        </w:tabs>
        <w:spacing w:before="360" w:after="6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Věc: </w:t>
      </w:r>
      <w:r>
        <w:rPr>
          <w:b/>
          <w:sz w:val="28"/>
          <w:szCs w:val="28"/>
        </w:rPr>
        <w:t>Informace o změnách rozpočtu MČ Praha-Libuš v roce 2021, provedených rozpočtovými opatřeními,</w:t>
      </w:r>
      <w:r>
        <w:rPr>
          <w:b/>
          <w:bCs/>
          <w:sz w:val="28"/>
        </w:rPr>
        <w:t xml:space="preserve"> které schválila </w:t>
      </w:r>
      <w:r>
        <w:rPr>
          <w:b/>
          <w:sz w:val="28"/>
          <w:szCs w:val="28"/>
        </w:rPr>
        <w:t>Rada MČ Praha-Libuš na základě zplnomocnění Zastupitelstvem MČ Praha-Libuš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</w:rPr>
        <w:t>Předkládá:</w:t>
        <w:tab/>
        <w:t>Ing. Pavel Macháček – místostarosta</w:t>
      </w:r>
      <w:r>
        <w:rPr>
          <w:color w:val="FF00FF"/>
          <w:sz w:val="28"/>
        </w:rPr>
        <w:t xml:space="preserve"> </w:t>
      </w:r>
    </w:p>
    <w:p>
      <w:pPr>
        <w:pStyle w:val="Normal"/>
        <w:tabs>
          <w:tab w:val="clear" w:pos="708"/>
          <w:tab w:val="left" w:pos="2160" w:leader="none"/>
          <w:tab w:val="left" w:pos="7995" w:leader="none"/>
        </w:tabs>
        <w:jc w:val="both"/>
        <w:rPr>
          <w:sz w:val="28"/>
        </w:rPr>
      </w:pPr>
      <w:r>
        <w:rPr>
          <w:sz w:val="28"/>
        </w:rPr>
        <w:t>Zpracovala:</w:t>
        <w:tab/>
        <w:t>Bc. Eliška Čančíková – vedoucí OE</w:t>
        <w:tab/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highlight w:val="yellow"/>
        </w:rPr>
      </w:pPr>
      <w:r>
        <w:rPr>
          <w:sz w:val="28"/>
        </w:rPr>
        <w:t>Termín plnění:</w:t>
        <w:tab/>
        <w:t xml:space="preserve">20.9. 2021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>Kontrolní termín:</w:t>
        <w:tab/>
        <w:t>30.9. 2021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>Zodpovídá:</w:t>
        <w:tab/>
        <w:t>Bc. Eliška Čančíková – vedoucí OE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 xml:space="preserve">Přílohy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Důvodová zpráv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Usnesení RMČ č. 169/2021 ze dne 21.6.2021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bCs/>
          <w:color w:val="000000"/>
          <w:sz w:val="28"/>
        </w:rPr>
      </w:pPr>
      <w:r>
        <w:rPr>
          <w:sz w:val="28"/>
          <w:szCs w:val="28"/>
        </w:rPr>
        <w:t>Úpravu rozpočtu MČ Praha-Libuš pro rok 2021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</w:rPr>
        <w:t xml:space="preserve">č. 8 /2021, rozpočtové opatření č. 18 - č. 21/2021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Usnesení RMČ č. 172/2021 ze dne 29.6.2021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Úpravu rozpočtu MČ Praha-Libuš pro rok 2021 č. 10/2021 provedenou rozpočtovým opatřením č. 23/2021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Návrh usnesení:</w:t>
        <w:tab/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z w:val="28"/>
          <w:szCs w:val="28"/>
        </w:rPr>
        <w:t>Zastupitelstvo městské části Praha-Libuš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bere na vědomí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</w:rPr>
        <w:t xml:space="preserve">usnesení RMČ č. 169/2021 ze dne 21.6.2021 a </w:t>
      </w:r>
      <w:r>
        <w:rPr>
          <w:sz w:val="28"/>
          <w:szCs w:val="28"/>
        </w:rPr>
        <w:t xml:space="preserve">úpravu rozpočtu MČ Praha-Libuš pro rok 2021 č. 8/2021 provedenou rozpočtovými opatřeními č. 18 - č. 21/2021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usnesení RMČ č. 172/2021 ze dne 29.6.2021 a </w:t>
      </w:r>
      <w:r>
        <w:rPr>
          <w:sz w:val="28"/>
          <w:szCs w:val="28"/>
        </w:rPr>
        <w:t>úpravu rozpočtu MČ Praha-Libuš pro rok 2021 č. 10/2021 provedenou rozpočtovým opatřením č. 23/2021</w:t>
      </w:r>
    </w:p>
    <w:p>
      <w:pPr>
        <w:pStyle w:val="Odstavecseseznamem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Odstavecseseznamem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Cs/>
          <w:sz w:val="28"/>
          <w:szCs w:val="28"/>
        </w:rPr>
        <w:t>Změny rozpočtu v roce 2021 byly schváleny Radou MČ Praha-Libuš na základě zplnomocnění Zastupitelstvem MČ Praha-Libuš a jsou nedílnou součástí tohoto usnesení.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___________________________________________________________________________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  <w:t>Důvodová zpráva: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 xml:space="preserve">Úpravy rozpočtu v roce 2021 byly provedeny ve smyslu ustanovení § 16 odst. 2 zákona 250/2000 Sb., o rozpočtových pravidlech územních rozpočtů, ve znění pozdějších předpisů. </w:t>
      </w:r>
      <w:r>
        <w:rPr>
          <w:color w:val="000000"/>
        </w:rPr>
        <w:t xml:space="preserve">Změna rozpočtu se provádí rozpočtovým opatřením. Rozpočtová opatření se evidují podle časové posloupnosti. Rozpočtová opatření se uskutečňují povinně, a to i jde-li o změny ve finančních vztazích k jinému rozpočtu, o změny závazných ukazatelů vůči jiným osobám, nebo jestliže hrozí nebezpečí vzniku rozpočtového schodku. </w:t>
      </w:r>
      <w:r>
        <w:rPr/>
        <w:t>Na základě zplnomocnění Zastupitelstvem městské části Praha-Libuš, usnesením č. 2/2021 ze dne 17.2.2021. Rada městské části Praha-Libuš schválila úpravy rozpočtu č.8/2021 a č. 10/2021</w:t>
      </w:r>
      <w:r>
        <w:rPr>
          <w:color w:val="FF00FF"/>
        </w:rPr>
        <w:t xml:space="preserve"> </w:t>
      </w:r>
      <w:r>
        <w:rPr/>
        <w:t>v období od 21.6.2021 do 20.9. 2021, provedené rozpočtovými opatřeními č. 18/2021 až č. 21/2021 a č. 23/2021. Finanční výbor tyto změny rozpočtu projednal na svém zasedání dne 6.9.2021.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(celkem 2)</w:t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color w:val="FF00FF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color w:val="FF00FF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11:27:00Z</dcterms:created>
  <dc:creator>sekret</dc:creator>
  <dc:description/>
  <cp:keywords/>
  <dc:language>en-US</dc:language>
  <cp:lastModifiedBy>Helena Kolouchová</cp:lastModifiedBy>
  <cp:lastPrinted>2019-03-29T07:54:00Z</cp:lastPrinted>
  <dcterms:modified xsi:type="dcterms:W3CDTF">2021-09-13T06:23:00Z</dcterms:modified>
  <cp:revision>6</cp:revision>
  <dc:subject/>
  <dc:title>MĚSTSKÁ ČÁST PRAHA-LIBUŠ</dc:title>
</cp:coreProperties>
</file>