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0. 9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>
          <w:b/>
          <w:bCs/>
          <w:sz w:val="28"/>
        </w:rPr>
        <w:t>Věc:  Zpráva o činnosti Rady městské části za období od 25. 5. 2021 do 5. 9. 202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sz w:val="28"/>
        </w:rPr>
      </w:pPr>
      <w:r>
        <w:rPr>
          <w:sz w:val="28"/>
        </w:rPr>
        <w:t>Předkládá:</w:t>
        <w:tab/>
        <w:t xml:space="preserve"> 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a:  pí Michaela Kratochvílová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25. 5. 2021 do 5. 9. 2021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  <w:t>Zastupitelstvu MČ Praha-Libuš je předložena Zpráva o činnosti Rady za období od 25. 5. 2021 do 5. 9. 2021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Helena Kolouchová</cp:lastModifiedBy>
  <cp:lastPrinted>2018-06-13T13:25:00Z</cp:lastPrinted>
  <dcterms:modified xsi:type="dcterms:W3CDTF">2021-09-13T06:32:00Z</dcterms:modified>
  <cp:revision>48</cp:revision>
  <dc:subject/>
  <dc:title>MĚSTSKÁ ČÁST PRAHA-LIBUŠ</dc:title>
</cp:coreProperties>
</file>