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20.9.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40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2, provedených rozpočtovými opatřeními,</w:t>
      </w:r>
      <w:r>
        <w:rPr>
          <w:b/>
          <w:bCs/>
          <w:sz w:val="28"/>
        </w:rPr>
        <w:t xml:space="preserve"> které schválila </w:t>
      </w:r>
      <w:r>
        <w:rPr>
          <w:b/>
          <w:sz w:val="28"/>
          <w:szCs w:val="28"/>
        </w:rPr>
        <w:t>Rada MČ Praha-Libuš na základě zplnomocnění Zastupitelstvem MČ Praha-Libuš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Ing. Pavel Macháček – místostarost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Bc. Eliška Čančí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20.9.2022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0.9.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Bc.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157/2022 ze dne 23.6.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Úprava rozpočtu MČ Praha-Libuš pro rok 2022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10/2022, provedená rozpočtovými opatřeními č. 20/2022 -  č. 26/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Usnesení RMČ č. 181/2022 ze dne 15.8.2022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 xml:space="preserve">Úprava rozpočtu MČ Praha-Libuš pro rok 2022 č. 11/2022, provedená rozpočtovým opatřením č. 27/2022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157/2022 ze dne 23.6.2022 a </w:t>
      </w:r>
      <w:r>
        <w:rPr>
          <w:sz w:val="28"/>
          <w:szCs w:val="28"/>
        </w:rPr>
        <w:t>úpravu rozpočtu MČ Praha-Libuš pro rok 2022 č. 10/2022 provedenou rozpočtovými opatřeními č. 20/2022 – č. 26/202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usnesení RMČ č. 181/2022 ze dne 15.8.2022 a úpravu rozpočtu MČ Praha-Libuš pro rok 2022 č. 11/2022 provedenou  rozpočtovým opatřením č. 27/2022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Odstavecseseznamem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2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Úpravy rozpočtu v roce 2022 byly provedeny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2/2022 ze dne 11.1.2022. Rada městské části Praha-Libuš schválila úpravy rozpočtu č. 10/2022,  č. 11/2022,  v období od 23.6.2022 do 15.8.2022, provedené rozpočtovými opatřeními č. 20/2022 –  č. 27/2022. Finanční výbor tyto změny rozpočtu projednal na svém zasedání dne 12.9.2022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21:00Z</dcterms:created>
  <dc:creator>sekret</dc:creator>
  <dc:description/>
  <cp:keywords/>
  <dc:language>en-US</dc:language>
  <cp:lastModifiedBy>Jiří Koubek</cp:lastModifiedBy>
  <cp:lastPrinted>2022-03-24T10:59:00Z</cp:lastPrinted>
  <dcterms:modified xsi:type="dcterms:W3CDTF">2022-09-13T10:02:00Z</dcterms:modified>
  <cp:revision>6</cp:revision>
  <dc:subject/>
  <dc:title>MĚSTSKÁ ČÁST PRAHA-LIBUŠ</dc:title>
</cp:coreProperties>
</file>