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0.9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41 - INFORMACE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vrácení poskytnuté návratné finanční výpomoc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Ing. Pavel Macháček – místostarost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0.9.2022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9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nformace o vrácení NFV MŠ Mezi Dom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ere na vědomí </w:t>
      </w:r>
      <w:r>
        <w:rPr>
          <w:bCs/>
          <w:sz w:val="28"/>
          <w:szCs w:val="28"/>
        </w:rPr>
        <w:t>informaci o vrácení poskytnuté Návratné finanční výpomoci MŠ Mezi Domy, Mezi Domy 373, 142 00 Praha 4 - Písnice z října 2021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Mateřské škole Mezi Domy byla v říjnu 2021 poskytnuta návratná finanční výpomoc za účelem předfinancování projektu „Vybudování zahrady v přírodním stylu financované ze státního fondu životního prostředí. Výpomoc byla poskytnuta s termínem vrácení do 30.11.2022. Finanční prostředky byly na účet MČ Praha-Libuš vráceny dne 4.7.2022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55:00Z</dcterms:created>
  <dc:creator>sekret</dc:creator>
  <dc:description/>
  <cp:keywords/>
  <dc:language>en-US</dc:language>
  <cp:lastModifiedBy>Michaela Kratochvílová</cp:lastModifiedBy>
  <cp:lastPrinted>2022-09-12T15:24:00Z</cp:lastPrinted>
  <dcterms:modified xsi:type="dcterms:W3CDTF">2022-09-13T05:47:00Z</dcterms:modified>
  <cp:revision>5</cp:revision>
  <dc:subject/>
  <dc:title>MĚSTSKÁ ČÁST PRAHA-LIBUŠ</dc:title>
</cp:coreProperties>
</file>