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>
          <w:color w:val="000000"/>
        </w:rPr>
      </w:pPr>
      <w:r>
        <w:rPr>
          <w:color w:val="000000"/>
          <w:sz w:val="32"/>
        </w:rPr>
        <w:t>ZASTUPITELSTVO MČ</w:t>
      </w:r>
      <w:r>
        <w:rPr>
          <w:color w:val="000000"/>
        </w:rPr>
        <w:tab/>
      </w:r>
      <w:r>
        <w:rPr>
          <w:color w:val="000000"/>
          <w:sz w:val="28"/>
        </w:rPr>
        <w:t>Konaná dne 13. 12. 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TISK:  Z 059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ěc: Stanovisko MČ z hlediska dotčeným zájmů k projektové dokumentaci pro stavební povolení ke stavbě metra „Trasa I.D metra v Praze, provozní úsek Pankrác - Nové Dvory + stavební jáma Rezerva“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color w:val="000000"/>
          <w:sz w:val="28"/>
        </w:rPr>
        <w:t xml:space="preserve">Předkládá: </w:t>
        <w:tab/>
        <w:t xml:space="preserve">RNDr. Lucie Jungwiertová, Ph.D., starostka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color w:val="000000"/>
          <w:sz w:val="28"/>
        </w:rPr>
        <w:t xml:space="preserve">Zpracovali: </w:t>
        <w:tab/>
        <w:t>Ing. Jindřich Sochůrek, tajemník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paní Šárka Pichová, vedoucí OSMI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Ing. Zuzana Kuryviálová, referent OŽPD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Termín plnění: </w:t>
        <w:tab/>
        <w:t>13.12.2022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Kontrolní termín:</w:t>
        <w:tab/>
        <w:t>31.12.2022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color w:val="000000"/>
          <w:sz w:val="28"/>
        </w:rPr>
        <w:t xml:space="preserve">Zodpovídá: </w:t>
        <w:tab/>
        <w:t>Ing. Jindřich Sochůrek, tajemník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paní Šárka Pichová, vedoucí OSMI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Bc. Petr Borský, vedoucí OŽPD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Přílohy:               1. Žádost </w:t>
      </w:r>
    </w:p>
    <w:p>
      <w:pPr>
        <w:pStyle w:val="Normal"/>
        <w:tabs>
          <w:tab w:val="clear" w:pos="708"/>
          <w:tab w:val="left" w:pos="1985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</w:t>
      </w:r>
      <w:r>
        <w:rPr>
          <w:color w:val="000000"/>
          <w:sz w:val="28"/>
        </w:rPr>
        <w:tab/>
        <w:t>2. PD k nahlédnutí</w:t>
      </w:r>
    </w:p>
    <w:p>
      <w:pPr>
        <w:pStyle w:val="Normal"/>
        <w:ind w:left="2268" w:hanging="283"/>
        <w:rPr>
          <w:color w:val="000000"/>
          <w:sz w:val="28"/>
        </w:rPr>
      </w:pPr>
      <w:r>
        <w:rPr>
          <w:color w:val="000000"/>
          <w:sz w:val="28"/>
        </w:rPr>
        <w:t>3. Usnesení ZMČ č. 3/2015 ze dne 18. 2. 2015, č. 28/2015 ze     dne 24. 6. 2015, č. 63/2019 ze dne 25. 11. 2019, usnesení RMČ č. 242/2022 ze dne 28. 11. 2022</w:t>
      </w:r>
    </w:p>
    <w:p>
      <w:pPr>
        <w:pStyle w:val="Normal"/>
        <w:tabs>
          <w:tab w:val="clear" w:pos="708"/>
          <w:tab w:val="left" w:pos="1985" w:leader="none"/>
        </w:tabs>
        <w:ind w:left="2124" w:hanging="139"/>
        <w:rPr/>
      </w:pPr>
      <w:r>
        <w:rPr>
          <w:color w:val="000000"/>
          <w:sz w:val="28"/>
        </w:rPr>
        <w:t>4. Stanovisko HSHMP ze dne 3. 10. 2019</w:t>
      </w:r>
    </w:p>
    <w:p>
      <w:pPr>
        <w:pStyle w:val="Normal"/>
        <w:tabs>
          <w:tab w:val="clear" w:pos="708"/>
          <w:tab w:val="left" w:pos="1985" w:leader="none"/>
        </w:tabs>
        <w:ind w:left="2124" w:hanging="13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28"/>
        </w:rPr>
        <w:t>Návrh usnesení:</w:t>
      </w:r>
    </w:p>
    <w:p>
      <w:pPr>
        <w:pStyle w:val="Normal"/>
        <w:tabs>
          <w:tab w:val="clear" w:pos="708"/>
          <w:tab w:val="left" w:pos="41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ada městské části Praha-Libuš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bere na vědomí</w:t>
      </w:r>
      <w:r>
        <w:rPr>
          <w:color w:val="000000"/>
          <w:sz w:val="28"/>
          <w:szCs w:val="28"/>
        </w:rPr>
        <w:t> projektovou dokumentací pro zařízení staveniště ke stavbě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„Trasa I.D metra v Praze, provozní úsek ID1b Olbrachtova (bez) - Nové Dvory + ražby TBM“</w:t>
      </w:r>
      <w:r>
        <w:rPr>
          <w:color w:val="000000"/>
          <w:sz w:val="28"/>
          <w:szCs w:val="28"/>
        </w:rPr>
        <w:t xml:space="preserve"> pro </w:t>
      </w:r>
      <w:r>
        <w:rPr>
          <w:bCs/>
          <w:color w:val="000000"/>
          <w:sz w:val="28"/>
        </w:rPr>
        <w:t>investora Dopravní podnik hl. m. Prahy a.s., Sokolovská 217/42, 190 22 Praha 9 z 10/2021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ožaduje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z důvodu nevyhovujícího stavu účelové komunikace NN7064, která byla budována jako dočasná příjezdová komunikace k bytovým domům Ekospol, projednat její užívání a podmínky užívání s vlastníkem komunikace,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zajištění bezpečného dopravního napojení bytových domů Ekospol v ulici Švihovská, Praha 4 - Písnice  na Kunratickou spojku, a to bez kolize s obousměrnou staveništní dopravou z ulice Kunratická spojka do areálu zařízení staveniště, </w:t>
      </w:r>
      <w:r>
        <w:rPr>
          <w:sz w:val="28"/>
          <w:szCs w:val="28"/>
        </w:rPr>
        <w:t xml:space="preserve">např. zřízením samostatné obslužné komunikace pouze pro stavbu, 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věřit možnost jednosměrné dopravy s příjezdem na mezideponii vyrubané zeminy z Kunratické spojky a odjezdem přes ulici Pramenná, případně alternativní napojení na Vídeňskou ulici, zároveň prověřit možnost přemístění mezideponie východním směrem (s možností výjezdu na ulici Vídeňskou),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měřovat případný výjezd ze stavby z ulice Pramenná (případě alternativní napojení) na Vídeňskou výhradně směrem ven z Prahy, tedy v trase Pramenná – Vídeňská – DO (Pražský okruh), aby v křižovatce Vídeňská x Pramenná nedocházelo k nárůstu levých odbočení,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ajištění opatření proti šíření prachu a hluku ze stavební činnosti směrem k obytné výstavbě RD v Písnici - např. </w:t>
      </w:r>
      <w:r>
        <w:rPr>
          <w:sz w:val="28"/>
          <w:szCs w:val="28"/>
        </w:rPr>
        <w:t>protih</w:t>
      </w:r>
      <w:r>
        <w:rPr>
          <w:color w:val="000000"/>
          <w:sz w:val="28"/>
          <w:szCs w:val="28"/>
        </w:rPr>
        <w:t>lukovou stěnou,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jištění pravidelné údržby a pravidelného čištění komunikací dotčených stavbou,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 dokončení stavby uvést stávající komunikace do původního stavu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ověřit možnost eliminace činnosti nejhlučnějších zařízení v nočních hodinách k zajištění nočního klidu,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</w:rPr>
        <w:t>dodržení podmínek závazného stanoviska Hygienické stanice hl. m. Prahy ze dne 3. 10. 2019 č. j. HSHMP 41147/2019,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aby staveništní doprava ze stavebního objektu SOD 25 Rezerva nebyla vedena komunikací Libušská a Meteorologická,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věřit možnost urychlené výstavby obchvatu Písnice,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věřit možnost zkapacitnění odbočovacího pruhu na Kunratické spojce ve vazbě na nákladní dopravu.</w:t>
      </w:r>
    </w:p>
    <w:p>
      <w:pPr>
        <w:pStyle w:val="Normal"/>
        <w:ind w:left="72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Důvodová zpráva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polečnost Inženýring Dopravních staveb, která zastupuje DP. hl. m. Prahy jako investora stavby trasy ID metra v Praze, požádala MČ o stanovisko k </w:t>
      </w:r>
      <w:r>
        <w:rPr>
          <w:b/>
          <w:bCs/>
          <w:color w:val="000000"/>
        </w:rPr>
        <w:t>PD pro zařízení staveniště na trasu I.D metra, 1. etapa: provozní úsek Pankrác – Nové Dvory + stavební jáma Rezerv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Územní rozhodnutí bylo vydáno v roce 2013, s opravou zřejmých nesprávnosti v 04_2014, pravomocné v  07_2014. 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Stavební jáma Rezerva“, která je umístěná v traťovém úseku mezi budoucími stanicemi Depo Písnice a Písnice se nachází pouze na  k.ú. Kunratice. Stavební jáma bude sloužit pro montáž razících mechanizmů a z tohoto prostoru bude také zahájena ražba traťových tunelů až do stanice Nádraží Krč. Ražba bude provedena v I. etapě výstavby. V této fázi nebudou budovány stanice na našem území (Libuš, Písnice a Depo Písnice). </w:t>
      </w:r>
    </w:p>
    <w:p>
      <w:pPr>
        <w:pStyle w:val="Odstavecseseznamem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ýjezd a vjezd do zařízení staveniště  je uvažován do ul. Kunratická spojka, navrhujeme, aby byla vedena směrem na Vídeňskou mimo oblast Libuše a Písnice.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Dopravní napojení bytových domů v ulici Švihovská na Kunratickou spojku bude zachováno, ale napojuje se na ni i staveništní doprava ze stavebního objektu SOD 25 Rezerva, proto navrhujeme požadovat takové řešení, aby nedocházelo ke kolizi s rezidenty bytového komplexu Ekospolu v ulici Švihovská.</w:t>
      </w:r>
    </w:p>
    <w:sectPr>
      <w:footerReference w:type="default" r:id="rId2"/>
      <w:type w:val="nextPage"/>
      <w:pgSz w:w="11906" w:h="16838"/>
      <w:pgMar w:left="1134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3:04:00Z</dcterms:created>
  <dc:creator>Sekretariát MČ Praha-Libuš</dc:creator>
  <dc:description/>
  <cp:keywords/>
  <dc:language>en-US</dc:language>
  <cp:lastModifiedBy>Michaela Kratochvílová</cp:lastModifiedBy>
  <cp:lastPrinted>2022-12-06T14:15:00Z</cp:lastPrinted>
  <dcterms:modified xsi:type="dcterms:W3CDTF">2022-12-06T13:18:00Z</dcterms:modified>
  <cp:revision>6</cp:revision>
  <dc:subject/>
  <dc:title>MĚSTSKÁ ČÁST PRAHA-LIBUŠ</dc:title>
</cp:coreProperties>
</file>