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13. 12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5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Věc:  Odměny členům Finančního a Kontrolního výboru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        </w:t>
      </w:r>
      <w:r>
        <w:rPr>
          <w:color w:val="000000"/>
          <w:sz w:val="28"/>
        </w:rPr>
        <w:t xml:space="preserve">RNDr. Lucie Jungwiertová, Ph.D., starostka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i:           p. Miroslav Štajner, Mgr. Matěj Kadlec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Termín plnění:     </w:t>
        <w:tab/>
        <w:t>13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  31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odpovídá:           </w:t>
      </w:r>
      <w:r>
        <w:rPr>
          <w:color w:val="000000"/>
          <w:sz w:val="28"/>
        </w:rPr>
        <w:t xml:space="preserve">RNDr. Lucie Jungwiertová, Ph.D., starostka 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íloha:</w:t>
        <w:tab/>
        <w:t>Návrh výše odměn členům FV a KV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výši odměn členům Finančního a Kontrolního výboru za jejich činnost za období od 12/2021 do 9/2022 dle účasti členů výborů na jednáních výborů ve výši od 1.200,- Kč do 1.600,- Kč - viz neveřejná příloha č. 1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vodová zpráv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Zastupitelstvu městské části je předkládán Návrh výše odměn členům Finančního a Kontrolního výboru za jejich činnost ve výše uvedeném obdob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45:00Z</dcterms:created>
  <dc:creator>Sekretariát MČ Praha-Libuš</dc:creator>
  <dc:description/>
  <cp:keywords/>
  <dc:language>en-US</dc:language>
  <cp:lastModifiedBy>Jindřich Sochůrek</cp:lastModifiedBy>
  <cp:lastPrinted>2009-11-25T10:42:00Z</cp:lastPrinted>
  <dcterms:modified xsi:type="dcterms:W3CDTF">2022-12-06T09:21:00Z</dcterms:modified>
  <cp:revision>7</cp:revision>
  <dc:subject/>
  <dc:title>MĚSTSKÁ ČÁST PRAHA-LIBUŠ</dc:title>
</cp:coreProperties>
</file>