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72" w:leader="none"/>
        </w:tabs>
        <w:spacing w:before="0" w:after="600"/>
        <w:ind w:right="-108" w:firstLine="142"/>
        <w:rPr/>
      </w:pPr>
      <w:r>
        <w:rPr/>
        <w:t>ZASTUPITELSTVO MČ PRAHA-LIBUŠ</w:t>
        <w:tab/>
      </w:r>
      <w:r>
        <w:rPr>
          <w:b/>
          <w:sz w:val="28"/>
        </w:rPr>
        <w:t>Konané dne 14. 2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07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Převod členství v Bytovém družstvu Libuš z člena pana Martina Franze na manžele Hnikovy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>paní JUDr. Ing. Eva Radová – místostarostk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</w:rPr>
        <w:t>Zpracovala:</w:t>
        <w:tab/>
        <w:t>paní Olga Stárková – referentka</w:t>
      </w:r>
      <w:r>
        <w:rPr>
          <w:color w:val="FF00FF"/>
          <w:sz w:val="28"/>
        </w:rPr>
        <w:t xml:space="preserve"> </w:t>
      </w:r>
      <w:r>
        <w:rPr>
          <w:sz w:val="28"/>
        </w:rPr>
        <w:t xml:space="preserve">OSMI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</w:rPr>
        <w:t>Termín plnění:</w:t>
        <w:tab/>
        <w:t>ihned</w:t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>Kontrolní termín:</w:t>
        <w:tab/>
        <w:t>15. 2. 2023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>Zodpovídá:</w:t>
        <w:tab/>
        <w:t>paní Šárka Pichová – vedoucí OSMI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Přílohy: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Oznámení o záměru převést členství v BD Libuš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Čestné prohlášení k žádosti o členství v BD Libuš - p. Hni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Čestné prohlášení k žádosti o členství v BD Libuš - pí Hniko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Stanovisko BD Libuš k převodu členských prá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Usnesení Rady MČ Praha-Libuš č. 11/2023 ze dne 23. 1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schvaluje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řevod členství v Bytovém družstvu Libuš ze člena pana Milana Franze, nájemce bytu B 304, byt č. 23, ulice Libušská, Praha 4, na manžele Kláru Hnikovou, ulice Na Jezerce, Praha 4, a Michala Hnika, ulice Danielova, Praha 9.</w:t>
      </w:r>
    </w:p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Cs/>
        </w:rPr>
        <w:t>Pan Milan Franz písemně oznámil záměr, převést členství v Bytovém družstvu Libuš k bytové jednotce B 304, byt č. 23, na manžele Kláru Hnikovou a Michala Hnika. V přiložených podkladech je vyjma Oznámení záměru i Čestné prohlášení obou manželů a písemné Stanovisko BD Libuš k převodu členských práv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Na základě usnesení Rady MČ Praha-Libuš č. 11/2023 ze dne 23. 1. 2023 Rada uložila paní místostarostce JUDr. Ing. Evě Radové, žádost pana Franze předložit na zasedání Zastupitelstva MČ Praha-Libuš ke schválení převodu členství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Odesláno předkladateli 1.2.202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35:00Z</dcterms:created>
  <dc:creator>Sekretariát MČ Praha-Libuš</dc:creator>
  <dc:description/>
  <cp:keywords/>
  <dc:language>en-US</dc:language>
  <cp:lastModifiedBy>Lucie Jungwiertová</cp:lastModifiedBy>
  <cp:lastPrinted>2022-06-10T10:18:00Z</cp:lastPrinted>
  <dcterms:modified xsi:type="dcterms:W3CDTF">2023-02-07T10:42:00Z</dcterms:modified>
  <cp:revision>19</cp:revision>
  <dc:subject/>
  <dc:title>MĚSTSKÁ ČÁST PRAHA-LIBUŠ</dc:title>
</cp:coreProperties>
</file>