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 xml:space="preserve">ZASTUPITELSTVO MĚSTSKÉ ČÁSTI                     </w:t>
        <w:tab/>
      </w:r>
      <w:r>
        <w:rPr>
          <w:b/>
          <w:sz w:val="28"/>
        </w:rPr>
        <w:t>Konané dne 14.2.2023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03</w:t>
      </w:r>
    </w:p>
    <w:p>
      <w:pPr>
        <w:pStyle w:val="Normal"/>
        <w:jc w:val="both"/>
        <w:rPr/>
      </w:pPr>
      <w:r>
        <w:rPr>
          <w:b/>
          <w:bCs/>
          <w:sz w:val="28"/>
        </w:rPr>
        <w:t>Věc: Stanovení výše odměn neuvolněným členům zastupitelstva a předsedům komisí, kteří nejsou členy zastupitelstva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jc w:val="both"/>
        <w:rPr>
          <w:sz w:val="28"/>
        </w:rPr>
      </w:pPr>
      <w:r>
        <w:rPr>
          <w:sz w:val="28"/>
        </w:rPr>
        <w:t>Předkládá:</w:t>
        <w:tab/>
        <w:t xml:space="preserve">  RNDr. Lucie Jungwiertová, Ph.D. -  starostka MČ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pracoval:    p. Jindřich Sochůrek – tajemník ÚMČ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Termín plnění:      14.2.2023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20.2.2023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Zodpovídá:  RNDr. Lucie Jungwiertová, Ph.D. – starostka MČ</w:t>
      </w: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rPr/>
      </w:pPr>
      <w:r>
        <w:rPr>
          <w:sz w:val="28"/>
        </w:rPr>
        <w:t>Přílohy: Důvodová zpráva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Nařízení vlády č. 415/2022 Sb., kterým se mění NV č. 318/2017 Sb., o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výši odměn členů zastupitelstev územních samosprávných celků 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stupitelstvo městské části Praha-Libuš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stanovuje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>
          <w:bCs/>
          <w:sz w:val="28"/>
          <w:szCs w:val="28"/>
        </w:rPr>
        <w:t>měsíční odměny neuvolněným členům Zastupitelstva MČ Praha-Libuš</w:t>
      </w:r>
    </w:p>
    <w:p>
      <w:pPr>
        <w:pStyle w:val="Heading1"/>
        <w:rPr/>
      </w:pPr>
      <w:r>
        <w:rPr/>
        <w:t xml:space="preserve">            </w:t>
      </w:r>
      <w:r>
        <w:rPr>
          <w:sz w:val="28"/>
          <w:szCs w:val="28"/>
        </w:rPr>
        <w:t>ode dne přijetí usnesení takto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bCs/>
          <w:sz w:val="28"/>
          <w:szCs w:val="28"/>
        </w:rPr>
        <w:t>místostarosta: 21 499,- Kč (50 % maximální výše odměny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předseda výborů Zastupitelstva MČ Praha-Libuš: 4 777,- Kč (100 % maximální výše odměny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předseda komise Rady MČ Praha-Libuš: 4 777,- Kč (100 % maximální výše odměny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člen výboru Zastupitelstva MČ Praha-Libuš: 3 981,- Kč (100 % maximální výše odměny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člen komise Rady MČ Praha-Libuš: 2 388,- Kč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člen Zastupitelstva MČ Praha-Libuš: 2 388,- Kč (100 % maximální výše odměny)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v souladu s § 89 odst. 1. písmeno c) zákona č. 131/2000 Sb. o hlavním městě Praze ve znění pozdějších předpisů a podle nařízení vlády č. 415/2022 Sb., o odměnách za výkon funkce členů zastupitelstev ve znění pozdějších předpisů, </w:t>
      </w:r>
    </w:p>
    <w:p>
      <w:pPr>
        <w:pStyle w:val="Heading1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 xml:space="preserve">měsíční odměnu předsedům komisí, kteří nejsou členy zastupitelstva, ode </w:t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dne přijetí usnesení  ve výši 2.389,- Kč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Ve sbírce zákonů vyšlo nařízení vlády č 415/2022 Sb., kterým se mění nařízení vlády č. 318/2017 Sb., o výši odměn členů zastupitelstev územních samosprávných celků, ve znění pozdějších předpisů.  ZMČ je předkládán k projednání návrh na úpravu výše odměn neuvolněným členům zastupitelstva a návrh na úpravu výše odměn předsedům komisí, kteří nejsou členy zastupitelstv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21:09:00Z</dcterms:created>
  <dc:creator>Sekretariát MČ Praha-Libuš</dc:creator>
  <dc:description/>
  <cp:keywords/>
  <dc:language>en-US</dc:language>
  <cp:lastModifiedBy>Eliška Čančíková</cp:lastModifiedBy>
  <cp:lastPrinted>2013-11-27T14:14:00Z</cp:lastPrinted>
  <dcterms:modified xsi:type="dcterms:W3CDTF">2023-02-07T10:33:00Z</dcterms:modified>
  <cp:revision>6</cp:revision>
  <dc:subject/>
  <dc:title>MĚSTSKÁ ČÁST PRAHA-LIBUŠ</dc:title>
</cp:coreProperties>
</file>