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1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ákladní škola Písnic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…/2023 ze dne …. 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kladní škola Písnic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 ke zřizovací listině příspěvkové organizace Základní škola Písnice“</w:t>
      </w:r>
      <w:r>
        <w:rPr>
          <w:rFonts w:cs="Arial" w:ascii="Arial" w:hAnsi="Arial"/>
        </w:rPr>
        <w:t xml:space="preserve"> aktualizovaný ke dni 31.12. 20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Základní školy Písnice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V Praze dne </w:t>
        <w:tab/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RNDr. Lucie Jungwiertová, Ph.D.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ka Městské části Praha–Libuš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</w:rPr>
        <w:t>Protokol o stavu majetku  ke zřizovací listině příspěvkové organizace Základní škola Písnice “ aktualizovaný ke dni 31.12.2022</w:t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40:00Z</dcterms:created>
  <dc:creator>MŠ</dc:creator>
  <dc:description/>
  <cp:keywords/>
  <dc:language>en-US</dc:language>
  <cp:lastModifiedBy>Lucie Jungwiertová</cp:lastModifiedBy>
  <dcterms:modified xsi:type="dcterms:W3CDTF">2023-03-21T12:14:00Z</dcterms:modified>
  <cp:revision>9</cp:revision>
  <dc:subject/>
  <dc:title>SMLOUVA</dc:title>
</cp:coreProperties>
</file>