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 xml:space="preserve">Konaná dne 28. 3. 2023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14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color w:val="FF00FF"/>
          <w:sz w:val="28"/>
        </w:rPr>
      </w:pPr>
      <w:r>
        <w:rPr>
          <w:b/>
          <w:bCs/>
          <w:sz w:val="28"/>
        </w:rPr>
        <w:t>Věc: Výsledky hlasování k jednotlivým návrhům k zařazení do Participativního rozpočtu MČ Praha-Libuš na rok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edkládá:     </w:t>
        <w:tab/>
        <w:t>p. Jaroslav Melichar - místostarosta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pracoval:   </w:t>
        <w:tab/>
        <w:t>Bc. Petr Borský, vedoucí OŽPD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Termín plnění:      </w:t>
        <w:tab/>
        <w:t>30.4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12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Zodpovídá:   </w:t>
        <w:tab/>
        <w:t>Bc. Petr Borský, vedoucí OŽPD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y: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Důvodov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ýsledky hlas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Návrh Pilotní odborná úprava zeleně kolem panelového domu V Rohu s herním prvk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ávrh </w:t>
      </w:r>
      <w:r>
        <w:rPr>
          <w:color w:val="000000"/>
          <w:sz w:val="28"/>
          <w:szCs w:val="28"/>
        </w:rPr>
        <w:t>Doplnění stávající výsadby a hmyzího hotelu v ulici K Luk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8"/>
          <w:szCs w:val="28"/>
        </w:rPr>
        <w:t>Návrh</w:t>
      </w:r>
      <w:r>
        <w:rPr>
          <w:color w:val="000000"/>
          <w:sz w:val="28"/>
        </w:rPr>
        <w:t xml:space="preserve"> Doplnění herních prvků a revitalizace dětského hřiště v ulici K Luká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Návrh Naučná stezka Toulky starou Písnic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Usnesení RMČ č. 62/2023 ze dne 13. 3. 2023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28"/>
          <w:szCs w:val="28"/>
        </w:rPr>
        <w:t>Zastupitelstvo městské části Praha-Libuš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ere na vědomí</w:t>
      </w:r>
      <w:r>
        <w:rPr>
          <w:sz w:val="28"/>
          <w:szCs w:val="28"/>
        </w:rPr>
        <w:t> výsledky hlasování k jednotlivým návrhům k zařazení do Participativního rozpočtu MČ Praha-Libuš pro rok 2023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chvaluje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160" w:leader="none"/>
        </w:tabs>
        <w:ind w:left="765" w:hanging="0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a) </w:t>
      </w:r>
      <w:r>
        <w:rPr>
          <w:bCs/>
          <w:color w:val="000000"/>
          <w:sz w:val="28"/>
          <w:szCs w:val="28"/>
        </w:rPr>
        <w:t>realizac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návrhu </w:t>
      </w:r>
      <w:bookmarkStart w:id="0" w:name="_Hlk129262113"/>
      <w:r>
        <w:rPr>
          <w:color w:val="000000"/>
          <w:sz w:val="28"/>
        </w:rPr>
        <w:t>Pilotní odborná úprava zeleně kolem panelového domu V Rohu s herním prvkem,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b) </w:t>
      </w:r>
      <w:r>
        <w:rPr>
          <w:bCs/>
          <w:color w:val="000000"/>
          <w:sz w:val="28"/>
          <w:szCs w:val="28"/>
        </w:rPr>
        <w:t>realizac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návrhu Doplnění stávající výsadby a hmyzího hotelu v ulici K Lukám,</w:t>
      </w:r>
    </w:p>
    <w:p>
      <w:pPr>
        <w:pStyle w:val="Normal"/>
        <w:tabs>
          <w:tab w:val="clear" w:pos="708"/>
          <w:tab w:val="left" w:pos="2160" w:leader="none"/>
        </w:tabs>
        <w:ind w:left="851" w:hanging="851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c) </w:t>
      </w:r>
      <w:r>
        <w:rPr>
          <w:bCs/>
          <w:color w:val="000000"/>
          <w:sz w:val="28"/>
          <w:szCs w:val="28"/>
        </w:rPr>
        <w:t xml:space="preserve">realizaci návrhu </w:t>
      </w:r>
      <w:r>
        <w:rPr>
          <w:color w:val="000000"/>
          <w:sz w:val="28"/>
        </w:rPr>
        <w:t>Doplnění herních prvků a revitalizace dětského hřiště v ulici K Lukám,</w:t>
      </w:r>
    </w:p>
    <w:p>
      <w:pPr>
        <w:pStyle w:val="Normal"/>
        <w:tabs>
          <w:tab w:val="clear" w:pos="708"/>
          <w:tab w:val="left" w:pos="2160" w:leader="none"/>
        </w:tabs>
        <w:ind w:left="709" w:hanging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ab/>
        <w:t>d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realizaci návrhu Naučná stezka Toulky starou Písnic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ůvodová zpráv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ne 27.6.2022 Zastupitelstvo MČ Praha-Libuš usnesením č. 33/2022 vyhlásilo Participativní rozpočet MČ Praha-Libuš pro rok 202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ne 1.9.2022 bylo zahájeno podávání návrhu do Participativního rozpočtu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ne 15.10.2022 bylo ukončeno podávání návrhů do Participativního rozpočt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ylo celkově podáno sedm návrhů. Všechny návrhy mohly být realizová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ne 11.1.2023 proběhlo představení návrhů.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Hlasování o návrzích proběhlo v termínu od 15.1. 2023 do 1.3. 2023.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Návrh Umístění dvou zemních trampolínek v parku K Jezírku nelze realizovat, jelikož získal více než 25 % negativních hlasů ze všech hlasů tohoto návrhu. Dle pravidel nemůže být tento projekt realizován z důvodu vysoké kontroverze.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Návrh Umístění ping-pongového stolu na sídlišti K Lukám-Na Domovině nemůže být realizován z důvodu nízkého počtu hlasů – vyčerpání částky na realizaci předchozích návrhů, které získaly více hlasů.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Návrh Umístění lanových drah na náměstíčku v Písnici nelze realizovat, jelikož získal více než 25 % negativních hlasů ze všech hlasů tohoto návrhu. Dle pravidel nemůže být tento projekt realizován z důvodu vysoké kontroverz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y Pilotní odborná úprava zeleně kolem panelového domu V Rohu s herním prvkem (240 000,- Kč), Doplnění stávající výsadby a hmyzího hotelu v ulici K Lukám (22 500,- Kč), Doplnění herních prvků a revitalizace dětského hřiště v ulici K Lukám (160 000,- Kč) budou realizovány a financovány plně z určené částky na Participativní rozpoče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učná stezka Toulky starou Písnicí bude částečně financována z určené částky na Participativní rozpočet (77 500,- Kč) a částečně dofinancována z rozpočtu MČ Praha-Libuš z ODPA 3745, ORJ 200 (21 500,- Kč).</w:t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/>
        <w:t>Předpokládané ceny projektů jsou v cenové úrovni z podzimu 2022, reálné ceny na rok 2023 tak mohou být jiné, patrně vyšš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sláno překladateli ke schválení dne 20.3.202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20:00Z</dcterms:created>
  <dc:creator>Sekretariát MČ Praha-Libuš</dc:creator>
  <dc:description/>
  <cp:keywords/>
  <dc:language>en-US</dc:language>
  <cp:lastModifiedBy>Lucie Jungwiertová</cp:lastModifiedBy>
  <cp:lastPrinted>2021-04-28T14:47:00Z</cp:lastPrinted>
  <dcterms:modified xsi:type="dcterms:W3CDTF">2023-03-21T12:01:00Z</dcterms:modified>
  <cp:revision>4</cp:revision>
  <dc:subject/>
  <dc:title>MĚSTSKÁ ČÁST PRAHA-LIBUŠ</dc:title>
</cp:coreProperties>
</file>