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>Konané dne 28. 3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 015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Věc: Dodatky ke zřizovacím listinám pro JSDH Libuš a JSDH Písnice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Předkládá: </w:t>
        <w:tab/>
        <w:t xml:space="preserve">   RNDr. Lucie Jungwiertová, Ph.D. - starostka MČ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pracoval: </w:t>
        <w:tab/>
        <w:t xml:space="preserve">    p. Jindřich Sochůrek,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Termín plnění:      28.3. 2023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Kontrolní termín:  10.4. 2023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odpovídá:          RNDr. Lucie Jungwiertová, Ph.D. - starostka MČ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ke zřizovacím listinám odsouhlaseny právníkem JUDr. Davidem Černý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2) Návrh Dodatků ke zřizovacím listiná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) Inventurní soupisy evidovaného majetku k 31.12.2022 JSDH Libu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a JSDH Písnic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4) Aktuální seznam členů JSDH Libuš a JSDH Písnic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5) Usnesení RMČ č. 53/2023 ze dne 6.3.2023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chvaluje</w:t>
      </w:r>
      <w:r>
        <w:rPr>
          <w:color w:val="000000"/>
          <w:sz w:val="28"/>
          <w:szCs w:val="28"/>
        </w:rPr>
        <w:t xml:space="preserve"> uzavření Dodatků ke zřizovacím listinám Jednotky sboru dobrovolných hasičů Libuš a Písnice </w:t>
      </w:r>
      <w:r>
        <w:rPr>
          <w:sz w:val="28"/>
        </w:rPr>
        <w:t>z důvodu aktualizace majetku k 31. 12. 2022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ere na vědomí </w:t>
      </w:r>
      <w:r>
        <w:rPr>
          <w:color w:val="000000"/>
          <w:sz w:val="28"/>
          <w:szCs w:val="28"/>
        </w:rPr>
        <w:t>aktuální seznam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členů JSDH Libuš a JSDH Písn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 xml:space="preserve">paní starostku </w:t>
      </w:r>
      <w:r>
        <w:rPr>
          <w:color w:val="000000"/>
          <w:sz w:val="28"/>
        </w:rPr>
        <w:t>RNDr. Lucii Jungwiertovou, Ph.D. podpisem Dodatků, které jsou nedíln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000000"/>
        </w:rPr>
        <w:t xml:space="preserve">ZMČ jsou předkládány Dodatky ke zřizovacím listinám obou Jednotek sboru dobrovolných  hasičů, kde se nahrazuje </w:t>
      </w:r>
      <w:r>
        <w:rPr>
          <w:b/>
        </w:rPr>
        <w:t xml:space="preserve">příloha č. 1 - Inventurní seznam majetku </w:t>
      </w:r>
      <w:r>
        <w:rPr/>
        <w:t>o aktuální seznam majetku</w:t>
      </w:r>
      <w:r>
        <w:rPr>
          <w:color w:val="000000"/>
        </w:rPr>
        <w:t xml:space="preserve"> k datu 31.12.2022 ke schválení. Dále je ZMČ předkládán aktuální seznam členů JSDH Libuš a JSDH Písnice, který má být rovněž v pravidelných intervalech aktualizován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24:00Z</dcterms:created>
  <dc:creator>Sekretariát MČ Praha-Libuš</dc:creator>
  <dc:description/>
  <cp:keywords/>
  <dc:language>en-US</dc:language>
  <cp:lastModifiedBy>Michaela Kratochvílová</cp:lastModifiedBy>
  <cp:lastPrinted>2013-03-19T10:00:00Z</cp:lastPrinted>
  <dcterms:modified xsi:type="dcterms:W3CDTF">2023-03-21T08:43:00Z</dcterms:modified>
  <cp:revision>12</cp:revision>
  <dc:subject/>
  <dc:title>MĚSTSKÁ ČÁST PRAHA-LIBUŠ</dc:title>
</cp:coreProperties>
</file>